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1.PIELIKUMS</w:t>
      </w:r>
    </w:p>
    <w:p>
      <w:pPr>
        <w:pStyle w:val="Normal"/>
        <w:jc w:val="right"/>
        <w:rPr/>
      </w:pPr>
      <w:r>
        <w:rPr/>
        <w:t>Limbažu novada domes</w:t>
      </w:r>
    </w:p>
    <w:p>
      <w:pPr>
        <w:pStyle w:val="Normal"/>
        <w:jc w:val="right"/>
        <w:rPr/>
      </w:pPr>
      <w:r>
        <w:rPr/>
        <w:t>07.01.2021. sēdes lēmumam</w:t>
      </w:r>
    </w:p>
    <w:p>
      <w:pPr>
        <w:pStyle w:val="Normal"/>
        <w:jc w:val="right"/>
        <w:rPr/>
      </w:pPr>
      <w:r>
        <w:rPr/>
        <w:t>(protokols Nr.1, 3.§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243060" cy="221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06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/>
        </w:rPr>
        <w:t>2.PIELIKUMS</w:t>
      </w:r>
    </w:p>
    <w:p>
      <w:pPr>
        <w:pStyle w:val="Normal"/>
        <w:jc w:val="right"/>
        <w:rPr/>
      </w:pPr>
      <w:r>
        <w:rPr/>
        <w:t>Limbažu novada domes</w:t>
      </w:r>
    </w:p>
    <w:p>
      <w:pPr>
        <w:pStyle w:val="Normal"/>
        <w:jc w:val="right"/>
        <w:rPr/>
      </w:pPr>
      <w:r>
        <w:rPr/>
        <w:t>07.01.2021. sēdes lēmumam</w:t>
      </w:r>
    </w:p>
    <w:p>
      <w:pPr>
        <w:pStyle w:val="Normal"/>
        <w:jc w:val="right"/>
        <w:rPr/>
      </w:pPr>
      <w:r>
        <w:rPr/>
        <w:t>(protokols Nr.1, 3.§)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6280"/>
        <w:gridCol w:w="1507"/>
      </w:tblGrid>
      <w:tr>
        <w:trPr>
          <w:trHeight w:val="817" w:hRule="atLeast"/>
        </w:trPr>
        <w:tc>
          <w:tcPr>
            <w:tcW w:w="90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Mērķdotācija Limbažu novada speciālās pamatskolas uzturēšanas izdevumiem laika periodam no 2021. gada 1. janvāra līdz 2021. gada 31. augustam</w:t>
            </w:r>
          </w:p>
        </w:tc>
      </w:tr>
      <w:tr>
        <w:trPr>
          <w:trHeight w:val="3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ds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saukums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āns, EUR</w:t>
            </w:r>
          </w:p>
        </w:tc>
      </w:tr>
      <w:tr>
        <w:trPr>
          <w:trHeight w:val="163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līdzība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90 398,10 </w:t>
            </w:r>
          </w:p>
        </w:tc>
      </w:tr>
      <w:tr>
        <w:trPr>
          <w:trHeight w:val="281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algojums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72 900,8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ēneša amatalga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69 700,8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9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ārējo darbinieku mēnešalga (darba alga)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69 700,8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iemaksas, prēmijas un naudas balvas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3 20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emaksa par nakts darbu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2 40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7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emaksa par papildu darbu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800,00 </w:t>
            </w:r>
          </w:p>
        </w:tc>
      </w:tr>
      <w:tr>
        <w:trPr>
          <w:trHeight w:val="52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rba devēja valsts sociālās apdrošināšanas obligātās iemaksas, sociālā rakstura pabalsti, kompensācijas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17 497,3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rba devēja valsts sociālās apdrošināšanas obligātās iemaksas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7 197,30 </w:t>
            </w:r>
          </w:p>
        </w:tc>
      </w:tr>
      <w:tr>
        <w:trPr>
          <w:trHeight w:val="221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rba devēja sociāla rakstura pabalsti, kompensācijas un citi maksājumi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300,00 </w:t>
            </w:r>
          </w:p>
        </w:tc>
      </w:tr>
      <w:tr>
        <w:trPr>
          <w:trHeight w:val="267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8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D sociāla rakstura pabalsti un kompensācijas, ko neapliek ar nodokli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30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ces un pakalpojumi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95 552,90 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andējumi un dienesta braucieni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</w:t>
            </w:r>
            <w:r>
              <w:rPr>
                <w:b/>
                <w:bCs/>
                <w:sz w:val="20"/>
                <w:szCs w:val="20"/>
              </w:rPr>
              <w:t xml:space="preserve">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kalpojumi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60 019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devumi par sakaru pakalpojumiem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152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zdevumi par komunālajiem pakalpojumiem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8 46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3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devumi par elektroenerģiju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7 000,00 </w:t>
            </w:r>
          </w:p>
        </w:tc>
      </w:tr>
      <w:tr>
        <w:trPr>
          <w:trHeight w:val="39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4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zdevumi par atkritumu savākšanu, izvešanu no apdzīvotām vietām un teritorijām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36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9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devumi par pārējiem komunālajiem pakalpojumiem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0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žādi pakalpojumi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5 014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devumi iestādes sabiedrisko aktivitāšu īstenošanai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2 20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1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edru naudas, dalības maksas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30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12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udinājumi, reklāma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400,00 </w:t>
            </w:r>
          </w:p>
        </w:tc>
      </w:tr>
      <w:tr>
        <w:trPr>
          <w:trHeight w:val="509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13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ltūras, sporta un veselīga dzīvesveida pasākumu norises nodrošināšana iedzīvotājiem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50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2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Izdevumi par profesionālās darbības pakalpojumiem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464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3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devumi par transporta pakalpojumiem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500,00 </w:t>
            </w:r>
          </w:p>
        </w:tc>
      </w:tr>
      <w:tr>
        <w:trPr>
          <w:trHeight w:val="497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4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rmatīvajos aktos noteiktie veselības un fiziskās sagatavotības pārbaudes izdevumi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5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5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devumi par saņemtajiem apmācību pakalpojumiem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65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9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ārējie neklasificētie pakalpojumi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15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92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ārējie ar iestādes darbības nodrošināšanu saistītie pakalpojumi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150,00 </w:t>
            </w:r>
          </w:p>
        </w:tc>
      </w:tr>
      <w:tr>
        <w:trPr>
          <w:trHeight w:val="333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Remonta darbi un iestāžu uzturēšanas pakalpojumi (izņemot kapitālo remontu)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34 997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Ēku, būvju un telpu būvdarbi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26 213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2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nsportlīdzekļu uzturēšana un remonts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50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3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ekārtas, inventāra un aparatūras remonts, tehniskā apkalpošana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64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4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kustamā īpašuma uzturēšan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544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41</w:t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sardze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440,00 </w:t>
            </w:r>
          </w:p>
        </w:tc>
      </w:tr>
      <w:tr>
        <w:trPr>
          <w:trHeight w:val="28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42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Ēku, būvju un telpu uzturēšana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604,00 </w:t>
            </w:r>
          </w:p>
        </w:tc>
      </w:tr>
      <w:tr>
        <w:trPr>
          <w:trHeight w:val="418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44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agalmu, ielu, ietvju tīrīšanas, zemes gabalu uzturēšana, labiekārtošanas pakalpojum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50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9</w:t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ārējie remonta darbu un iestāžu uzturēšanas pakalpojumi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4 10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ācijas tehnoloģijas pakalpojum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0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0</w:t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Īre un noma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296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4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ekārtu, aparatūras un inventāra īre un noma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296,00 </w:t>
            </w:r>
          </w:p>
        </w:tc>
      </w:tr>
      <w:tr>
        <w:trPr>
          <w:trHeight w:val="52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rājumi, materiāli, energoresursi, prece, biroja preces un inventārs, kas nav 5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34 933,9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devumi par dažādām precēm un inventāru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3 15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roja preces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00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2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ventārs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00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4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devumi par precēm iestādes sabiedrisko aktivitāšu īstenošanai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15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rināmais un enerģētiskie materiāli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3 03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2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gviela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3 00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9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ārējie enerģētiskie materiāli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0,00 </w:t>
            </w:r>
          </w:p>
        </w:tc>
      </w:tr>
      <w:tr>
        <w:trPr>
          <w:trHeight w:val="6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āles, ķimikālijas, laboratorijas preces, medicīnas ierīces, medicīnas instrumenti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0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āles, ķimikālijas, laboratorijas preces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0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estāžu uzturēšanas materiāli un preces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8 10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02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ortehnikas, kopētāju remontmateriāli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0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03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nsportlīdzekļu remonta un uzturēšanas materiāli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00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06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ārējie materiāli iestāžu uzturēšanai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7 000,00 </w:t>
            </w:r>
          </w:p>
        </w:tc>
      </w:tr>
      <w:tr>
        <w:trPr>
          <w:trHeight w:val="301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lsts un pašvaldību aprūpē, apgādē un dienestā esošo personu uzturēšana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9 253,9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īkstais inventārs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00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2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rtuves inventārs, trauki un galda piederumi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30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Ēdināšanas izdevumi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7 893,90 </w:t>
            </w:r>
          </w:p>
        </w:tc>
      </w:tr>
      <w:tr>
        <w:trPr>
          <w:trHeight w:val="333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9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ārējais valsts un pašvaldību aprūpē un apgādē esošo personu uzturēšanai nepieciešamais inventārs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6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ācību līdzekļi un materiāli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30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āmatas un žurnāli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</w:t>
            </w:r>
            <w:r>
              <w:rPr>
                <w:b/>
                <w:bCs/>
                <w:sz w:val="20"/>
                <w:szCs w:val="20"/>
              </w:rPr>
              <w:t xml:space="preserve">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žeta iestāžu nodokļu maksājumi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 xml:space="preserve">60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žeta iestāžu nodokļu, nodevu un sankciju maksājumi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60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5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žeta iestāžu dabas resursu nodokļa maksājumi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0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9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ārējie budžeta iestāžu pārskaitītie nodokļi un nodevas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50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matkapitāla veidošana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2 90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matlīdzekļi, ieguldījuma īpašumi un bioloģiskie aktīvi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2 90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ārējie pamatlīdzekļi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2 90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3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bliotēku krājumi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50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8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ortehnika, sakaru un cita biroja tehnika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2 40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ālā rakstura maksājumi un kompensācijas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1 50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ālie pabalsti naudā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1 50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lsts un pašvaldību budžeta maksājumi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500,00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2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nsporta izdevumu kompensācijas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500,0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sas izmaksas kopā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 xml:space="preserve">190 351,00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/>
      </w:pPr>
      <w:r>
        <w:rPr>
          <w:sz w:val="18"/>
          <w:szCs w:val="18"/>
        </w:rPr>
        <w:t>Pamats: likuma "Par valsts budžetu 2021. gadam" 8.pielikums.</w:t>
      </w:r>
    </w:p>
    <w:p>
      <w:pPr>
        <w:pStyle w:val="Normal"/>
        <w:ind w:firstLine="284"/>
        <w:rPr/>
      </w:pPr>
      <w:r>
        <w:rPr>
          <w:color w:val="000000"/>
          <w:sz w:val="16"/>
          <w:szCs w:val="16"/>
        </w:rPr>
        <w:t>Sagatavoja Limbažu novada pašvaldības vecākā ekonomiste S.Mitrevica- Galīte, 28652956</w:t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GalveneRakstz">
    <w:name w:val="Galvene Rakstz."/>
    <w:qFormat/>
    <w:rPr>
      <w:sz w:val="24"/>
      <w:szCs w:val="24"/>
    </w:rPr>
  </w:style>
  <w:style w:type="character" w:styleId="KjeneRakstz">
    <w:name w:val="Kājene Rakstz.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3:00:00Z</dcterms:created>
  <dc:creator>lietotajs</dc:creator>
  <dc:description/>
  <cp:keywords/>
  <dc:language>en-US</dc:language>
  <cp:lastModifiedBy>Dace Tauriņa</cp:lastModifiedBy>
  <cp:lastPrinted>2021-01-07T16:27:00Z</cp:lastPrinted>
  <dcterms:modified xsi:type="dcterms:W3CDTF">2021-01-07T14:27:00Z</dcterms:modified>
  <cp:revision>24</cp:revision>
  <dc:subject/>
  <dc:title>Par valsts mērķdotāciju izglītībai 2011</dc:title>
</cp:coreProperties>
</file>