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60"/>
        <w:gridCol w:w="1043"/>
        <w:gridCol w:w="1026"/>
        <w:gridCol w:w="1089"/>
        <w:gridCol w:w="1043"/>
        <w:gridCol w:w="1095"/>
        <w:gridCol w:w="1008"/>
        <w:gridCol w:w="1008"/>
        <w:gridCol w:w="1070"/>
        <w:gridCol w:w="792"/>
        <w:gridCol w:w="233"/>
        <w:gridCol w:w="1008"/>
        <w:gridCol w:w="8"/>
        <w:gridCol w:w="1049"/>
        <w:gridCol w:w="7"/>
        <w:gridCol w:w="239"/>
      </w:tblGrid>
      <w:tr>
        <w:trPr>
          <w:trHeight w:val="420" w:hRule="atLeast"/>
        </w:trPr>
        <w:tc>
          <w:tcPr>
            <w:tcW w:w="15532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</w:tr>
      <w:tr>
        <w:trPr>
          <w:trHeight w:val="42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  <w:bookmarkStart w:id="0" w:name="RANGE!A1%3AN30"/>
            <w:bookmarkStart w:id="1" w:name="RANGE!A1%3AN29"/>
            <w:bookmarkStart w:id="2" w:name="RANGE!A1%3AN30"/>
            <w:bookmarkStart w:id="3" w:name="RANGE!A1%3AN29"/>
            <w:bookmarkEnd w:id="2"/>
            <w:bookmarkEnd w:id="3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3097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bCs w:val="false"/>
                <w:sz w:val="16"/>
                <w:szCs w:val="16"/>
                <w:lang w:val="lv-LV" w:eastAsia="lv-LV"/>
              </w:rPr>
            </w:pPr>
            <w:r>
              <w:rPr>
                <w:bCs w:val="false"/>
                <w:sz w:val="16"/>
                <w:szCs w:val="16"/>
                <w:lang w:val="lv-LV" w:eastAsia="lv-LV"/>
              </w:rPr>
              <w:t>1.PIELIKUMS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Limbažu novada domes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7.09.2018. sēdes lēmumam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(protokols Nr.18, 21.§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309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1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LIMBAŽU NOVADA PAŠVALDĪBAS PAMATA UN VISPĀRĒJĀS IZGLĪTĪBAS IESTĀŽU IZDEVUMU TĀMES PAŠVALDĪBU SAVSTARPĒJIEM NORĒĶINIEM PAR IZGLĪTĪBAS IESTĀŽU SNIEGTAJIEM PAKALPOJUMIEM 2018.GADĀ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0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0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Rādītāj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Ekono-miskās klasifi-kācijas kods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imbažu novada ģimnāzij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imbažu sākumskol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imbažu 3.vidusskola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ādezera pamatskola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ādezera pamatskolas internāt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Pāles pamatskol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Umurgas pamatskol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Umurgas pamatskolas internāts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Vidrižu pamatskol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>Baumaņu Kārļa Viļķenes pamatskola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PĀ vispārējā izglītīb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2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glītojamo skaits uz 01.09.2018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7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6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6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3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7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IZDEVUMI 2017.GAD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 w:eastAsia="lv-LV"/>
              </w:rPr>
              <w:t xml:space="preserve">Atalgojums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9496,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8792,6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9253,4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8410,7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308,4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203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4042,5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711,18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5702,9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2976,95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54 898,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3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VSAOI, pabalsti un kompensācija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325,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6950,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4522,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093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784,9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820,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978,9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762,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439,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685,08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24 361,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mandējumi un dienesta braucien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14,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76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,9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,4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0,77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 291,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Pakalpojumi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1329,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5825,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6630,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067,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74,9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026,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7681,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00,5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428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247,77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83 212,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39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Krājumi, materiāli, energoresursi, preces, biroja preces un inventārs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6875,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6434,7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7900,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9953,4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43,7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4972,4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9745,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55,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990,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1585,3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41 258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Periodikas iegāde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03,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7,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65,7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3,4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,2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53,7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2,28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797,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Bibliotēku krāj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8,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95,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69,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3,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9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1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37,05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804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ašvaldības finansējums kopā EU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32 213,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58 576,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72 718,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5 608,4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3 912,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16 205,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66 051,7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2 429,2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92 683,9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2 225,26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612 624,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OZĪCIJAS, PAR KURĀM SAMAZINA IZDEVUMU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8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Naudas balvas un materiālā stimulēša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04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 535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 950,0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 67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piešķirtie labumi un maksāj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7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8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Valsts sociālās apdrošināšanas obligātās izmaksas no prēmijām un naudas balvām (EKK 1148) un darba devēja piešķirtajiem labumiem un maksājumiem (EKK 117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,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5,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85,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81,11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547,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Ārvalstu komandējumi un dienesta braucien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206,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14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256,8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,9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 085,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Transporta līdzekļu nomas mak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6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7,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3,6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2,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8,6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02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Citi pakalpoj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7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582,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80,8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6,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8,9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8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,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2,00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 633,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egvielas izdev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409,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31,5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759,4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2,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75,9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056,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96,6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1,19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 672,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Ēdināšanas izdev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6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 925,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6 464,5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 152,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7 977,4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 269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 089,5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 237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 245,72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82 361,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6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Attiecināmās izmaksas savstarpējo norēķinu aprēķiniem EU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17 697,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30 745,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44 666,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27 469,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3 912,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>83 375,4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39 422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2 429,2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1 599,2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26 729,74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408 046,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3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devumi uz vienu audzēkni starppašvaldību norēķiniem (gadā) EU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80,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39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38,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73,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04,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29,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40,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16,37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0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23,33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88,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2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devumi uz vienu audzēkni starppašvaldību norēķiniem (mēnesī) EU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5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3,2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1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1,0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8,6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5,7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1,7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93,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1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85,28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4,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2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r>
          </w:p>
        </w:tc>
      </w:tr>
    </w:tbl>
    <w:p>
      <w:pPr>
        <w:pStyle w:val="Normal"/>
        <w:jc w:val="right"/>
        <w:rPr>
          <w:color w:val="FF0000"/>
          <w:lang w:val="lv-LV"/>
        </w:rPr>
      </w:pPr>
      <w:r>
        <w:br w:type="page"/>
      </w:r>
      <w:r>
        <w:rPr>
          <w:color w:val="FF0000"/>
          <w:lang w:val="lv-LV"/>
        </w:rPr>
      </w:r>
    </w:p>
    <w:tbl>
      <w:tblPr>
        <w:tblW w:w="15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993"/>
        <w:gridCol w:w="1134"/>
        <w:gridCol w:w="992"/>
        <w:gridCol w:w="992"/>
        <w:gridCol w:w="1134"/>
        <w:gridCol w:w="992"/>
        <w:gridCol w:w="993"/>
        <w:gridCol w:w="992"/>
        <w:gridCol w:w="1031"/>
        <w:gridCol w:w="1134"/>
        <w:gridCol w:w="1134"/>
      </w:tblGrid>
      <w:tr>
        <w:trPr>
          <w:trHeight w:val="3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</w:r>
            <w:bookmarkStart w:id="4" w:name="RANGE!A1%3AM29"/>
            <w:bookmarkStart w:id="5" w:name="RANGE!A1%3AM28"/>
            <w:bookmarkStart w:id="6" w:name="RANGE!A1%3AM29"/>
            <w:bookmarkStart w:id="7" w:name="RANGE!A1%3AM28"/>
            <w:bookmarkEnd w:id="6"/>
            <w:bookmarkEnd w:id="7"/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329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2</w:t>
            </w:r>
            <w:r>
              <w:rPr>
                <w:bCs w:val="false"/>
                <w:sz w:val="16"/>
                <w:szCs w:val="16"/>
                <w:lang w:val="lv-LV" w:eastAsia="lv-LV"/>
              </w:rPr>
              <w:t>.PIELIKUMS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Limbažu novada domes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7.09.2018. sēdes lēmumam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(protokols Nr.18, 21.§)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329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822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LIMBAŽU NOVADA PAŠVALDĪBAS PIRMSSKOLAS IZGLĪTĪBAS IESTĀŽU IZDEVUMU TĀMES PAŠVALDĪBU SAVSTARPĒJIEM NORĒĶINIEM PAR IZGLĪTĪBAS IESTĀŽU SNIEGTAJIEM PAKALPOJUMIEM 2018.GAD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2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Rādītāj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Ekono-miskās klasifi-kācijas kod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>Lādezera pamat-skolas  pirms-skolas izglītības grup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>Pāles pamat-skolas pirms-skolas izglītības grup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 xml:space="preserve">Skultes pirms-skolas izglītības iestāde "Aģupīte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>Vidrižu pamat-skolas pirms-skolas izglītības grup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Limbažu 1.pirms-skolas izglītības iestāde "Buratīno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Limbažu 2.pirms-skolas izglītības iestāde "Kāpēcītis"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Limbažu 3.pirms-skolas izglītības iestāde "Spārīte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 xml:space="preserve">Ozolaines pirms-skolas izglītības iestāde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 xml:space="preserve">Umurgas pirms-skolas izglītības iestāde  "Zīļuks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>Baumaņu Kārļa Viļķenes pamatskolas pirmsskolas izglītības grup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PĀ  pirmsskolas izglītība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glītojamo skaits uz 01.09.2018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908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IZDEVUMI 2017.GAD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Atalgojums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953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999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9463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821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4106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4868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9682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4563,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377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331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099 670,33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VSAOI, pabalsti un kompensācij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876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553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0716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70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11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917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007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547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486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81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83 076,32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mandējumi un dienesta braucie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,0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8,45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Pakalpojumi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5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61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62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01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48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985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742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711,8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38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34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46 046,22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Krājumi, materiāli, energoresursi, preces, biroja preces un inventārs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60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074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150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778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1018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878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985,8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843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80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68 069,1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Periodikas iegāde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48,7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Bibliotēku krāju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ašvaldības finansējums kopā 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10 84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4 785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90 87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62 51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80 496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09 79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33 11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27 818,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14 46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92 38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797 079,1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OZĪCIJAS, PAR KURĀM SAMAZINA IZDEVUMU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Naudas balvas un materiālā stimulēša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5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 308,6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piešķirtie labumi un maksāju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Valsts sociālās apdrošināšanas obligātās izmaksas no prēmijām un naudas balvām (EKK 1148) un darba devēja piešķirtajiem labumiem un maksājumiem (EKK 117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01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36,3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Ārvalstu komandējumi un dienesta braucie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02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02,74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Transporta līdzekļu nomas maks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8,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80,6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Citi pakalpoju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22,79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egvielas izdevu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0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3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452,75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Ēdināšanas izdevu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 92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 60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 02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 37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8 80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 917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 22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 130,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 97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 3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0 278,3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Attiecināmās izmaksas savstarpējo norēķinu aprēķiniem 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07 88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1 269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87 576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48 51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51 397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83 82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00 82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23 618,8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88 46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7 82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641 196,87</w:t>
            </w:r>
          </w:p>
        </w:tc>
      </w:tr>
      <w:tr>
        <w:trPr>
          <w:trHeight w:val="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devumi uz vienu audzēkni starppašvaldību norēķiniem (gadā) 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69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97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06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9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8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86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6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16,9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77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9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807,49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devumi uz vienu audzēkni starppašvaldību norēķiniem (mēnesī) 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4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8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3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0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3,0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0,62</w:t>
            </w:r>
          </w:p>
        </w:tc>
      </w:tr>
    </w:tbl>
    <w:p>
      <w:pPr>
        <w:sectPr>
          <w:type w:val="nextPage"/>
          <w:pgSz w:orient="landscape" w:w="16838" w:h="11906"/>
          <w:pgMar w:left="964" w:right="1134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940"/>
        <w:gridCol w:w="1360"/>
        <w:gridCol w:w="1356"/>
        <w:gridCol w:w="1356"/>
        <w:gridCol w:w="1376"/>
        <w:gridCol w:w="239"/>
        <w:gridCol w:w="239"/>
      </w:tblGrid>
      <w:tr>
        <w:trPr>
          <w:trHeight w:val="4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</w:r>
            <w:bookmarkStart w:id="8" w:name="RANGE!A1%3AG31"/>
            <w:bookmarkStart w:id="9" w:name="RANGE!A1%3AG31"/>
            <w:bookmarkEnd w:id="9"/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408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  <w:p>
            <w:pPr>
              <w:pStyle w:val="Normal"/>
              <w:jc w:val="right"/>
              <w:rPr>
                <w:bCs w:val="false"/>
                <w:sz w:val="16"/>
                <w:szCs w:val="16"/>
                <w:lang w:val="lv-LV" w:eastAsia="lv-LV"/>
              </w:rPr>
            </w:pPr>
            <w:r>
              <w:rPr>
                <w:bCs w:val="false"/>
                <w:sz w:val="16"/>
                <w:szCs w:val="16"/>
                <w:lang w:val="lv-LV" w:eastAsia="lv-LV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  <w:sz w:val="16"/>
                <w:szCs w:val="16"/>
                <w:lang w:val="lv-LV" w:eastAsia="lv-LV"/>
              </w:rPr>
              <w:t>3.PIELIKUMS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Limbažu novada domes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7.09.2018. sēdes lēmumam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(protokols Nr.18, 21.§)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408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80" w:hRule="atLeast"/>
        </w:trPr>
        <w:tc>
          <w:tcPr>
            <w:tcW w:w="981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LIMBAŽU NOVADA PAŠVALDĪBAS INTEREŠU UN PROFESIONĀLĀS IEVIRZES IZGLĪTĪBAS IESTĀŽU IZDEVUMU TĀMES PAŠVALDĪBU SAVSTARPĒJIEM NORĒĶINIEM PAR IZGLĪTĪBAS IESTĀŽU SNIEGTAJIEM PAKALPOJUMIEM 2018.GADĀ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1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Rādītāj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Ekono-miskās klasifi-kācijas kod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imbažu Mūzikas un mākslas skol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imbažu un Salacgrīvas novadu sporta skol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BJC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PĀ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glītojamo skaits uz 21.09.2018.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1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IZDEVUMI 2017.GAD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Atalgojums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6943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9274,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6829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93047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VSAOI, pabalsti un kompensācij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993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428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775,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9197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mandējumi un dienesta brauci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49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1980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1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2401,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Pakalpojum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567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9959,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8341,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32868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Krājumi, materiāli, energoresursi, preces, biroja preces un inventārs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423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7165,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640,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04228,9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Periodikas iegāde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Bibliotēku krāju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6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6,1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ašvaldības finansējums kopā, EU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61 32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21 808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08 658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91790,2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OZĪCIJAS, PAR KURĀM SAMAZINA IZDEVUMU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Naudas balvas un materiālā stimulēš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600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piešķirtie labumi un maksāju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Valsts sociālās apdrošināšanas obligātās izmaksas no prēmijām un naudas balvām (EKK 1148) un darba devēja piešķirtajiem labumiem un maksājumiem (EKK 1170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71,2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Ārvalstu komandējumi un dienesta braucie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1358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1568,0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Transporta līdzekļu nomas mak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7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73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06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27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Citi pakalpoju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11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525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61,8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2299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egvielas izdevu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13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502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14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3230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Ēdināšanas izdevu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505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10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0516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Attiecināmās izmaksas savstarpējo norēķinu aprēķiniem EU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9 360,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97 752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04 264,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61377,2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devumi uz vienu audzēkni starppašvaldību norēķiniem (gadā) EU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32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78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2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81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devumi uz vienu audzēkni starppašvaldību norēķiniem (mēnesī) EU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1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3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0,1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lang w:val="lv-LV"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FFFF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FFFF"/>
                <w:sz w:val="16"/>
                <w:szCs w:val="16"/>
                <w:lang w:val="lv-LV" w:eastAsia="lv-LV"/>
              </w:rPr>
              <w:t>0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FFFF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FFFF"/>
                <w:sz w:val="16"/>
                <w:szCs w:val="16"/>
                <w:lang w:val="lv-LV" w:eastAsia="lv-LV"/>
              </w:rPr>
              <w:t>0,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FFFF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FFFF"/>
                <w:sz w:val="16"/>
                <w:szCs w:val="16"/>
                <w:lang w:val="lv-LV" w:eastAsia="lv-LV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FFFF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color w:val="FFFFFF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9812" w:type="dxa"/>
            <w:gridSpan w:val="5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* saskaņā ar pieejamo informāciju no Valsts izglītības informācijas sistēmas uz 21.09.2018.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  <w:lang w:val="lv-LV" w:eastAsia="lv-LV"/>
              </w:rPr>
            </w:pPr>
            <w:r>
              <w:rPr>
                <w:b w:val="false"/>
                <w:bCs w:val="false"/>
                <w:sz w:val="12"/>
                <w:szCs w:val="12"/>
                <w:lang w:val="lv-LV" w:eastAsia="lv-LV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  <w:lang w:val="lv-LV" w:eastAsia="lv-LV"/>
              </w:rPr>
            </w:pPr>
            <w:r>
              <w:rPr>
                <w:b w:val="false"/>
                <w:bCs w:val="false"/>
                <w:sz w:val="12"/>
                <w:szCs w:val="12"/>
                <w:lang w:val="lv-LV"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8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  <w:lang w:val="lv-LV" w:eastAsia="lv-LV"/>
              </w:rPr>
            </w:pPr>
            <w:r>
              <w:rPr>
                <w:b w:val="false"/>
                <w:bCs w:val="false"/>
                <w:sz w:val="12"/>
                <w:szCs w:val="12"/>
                <w:lang w:val="lv-LV" w:eastAsia="lv-LV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  <w:lang w:val="lv-LV" w:eastAsia="lv-LV"/>
              </w:rPr>
            </w:pPr>
            <w:r>
              <w:rPr>
                <w:b w:val="false"/>
                <w:bCs w:val="false"/>
                <w:sz w:val="12"/>
                <w:szCs w:val="12"/>
                <w:lang w:val="lv-LV"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b/>
      <w:bCs/>
      <w:sz w:val="16"/>
      <w:szCs w:val="16"/>
      <w:lang w:val="en-GB"/>
    </w:rPr>
  </w:style>
  <w:style w:type="character" w:styleId="InternetLink">
    <w:name w:val="Hyperlink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b w:val="false"/>
      <w:bCs w:val="false"/>
      <w:color w:val="444444"/>
      <w:sz w:val="20"/>
      <w:szCs w:val="20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6:00Z</dcterms:created>
  <dc:creator>anda</dc:creator>
  <dc:description/>
  <cp:keywords/>
  <dc:language>en-US</dc:language>
  <cp:lastModifiedBy>Dace Tauriņa</cp:lastModifiedBy>
  <cp:lastPrinted>2018-10-04T15:42:00Z</cp:lastPrinted>
  <dcterms:modified xsi:type="dcterms:W3CDTF">2018-10-04T12:43:00Z</dcterms:modified>
  <cp:revision>38</cp:revision>
  <dc:subject/>
  <dc:title>25</dc:title>
</cp:coreProperties>
</file>