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7430</wp:posOffset>
            </wp:positionH>
            <wp:positionV relativeFrom="paragraph">
              <wp:posOffset>-53848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imbažos</w:t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/>
        <w:t>2018.gada 27.septembrī</w:t>
        <w:tab/>
        <w:tab/>
        <w:tab/>
        <w:tab/>
        <w:tab/>
        <w:tab/>
        <w:tab/>
        <w:tab/>
        <w:tab/>
        <w:tab/>
        <w:t xml:space="preserve">    Nr.25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7.09.2018. sēdes lēmumu</w:t>
      </w:r>
    </w:p>
    <w:p>
      <w:pPr>
        <w:pStyle w:val="Normal"/>
        <w:jc w:val="right"/>
        <w:rPr/>
      </w:pPr>
      <w:r>
        <w:rPr/>
        <w:t>(protokols Nr.18, 17.§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8.gada 30.janvāra saistošajos noteikumos Nr.3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8.gada pamatbudžetu laikā no </w:t>
      </w:r>
    </w:p>
    <w:p>
      <w:pPr>
        <w:pStyle w:val="Normal"/>
        <w:jc w:val="center"/>
        <w:rPr/>
      </w:pPr>
      <w:r>
        <w:rPr>
          <w:b/>
          <w:bCs/>
        </w:rPr>
        <w:t>2018.gada 1.janvāra līdz 2018.gada 31.decembrim”</w:t>
      </w:r>
      <w:r>
        <w:rPr/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z likuma „Par pašvaldībām” 21. panta pirmās daļas 2. punk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likuma „Par pašvaldību budžetiem” 30.pantu,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6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4128"/>
        <w:gridCol w:w="1580"/>
        <w:gridCol w:w="1340"/>
        <w:gridCol w:w="158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843 081,5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92 464,98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3 018,4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57 607,4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217 070,9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 010,6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843 081,53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52 333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52 606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873,0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3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3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28 543,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 677,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47 221,19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83 753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3 489,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97 242,9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peciālajā budžetā saņemtie transferti no valsts pamat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83 753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489,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7 242,90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4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7 953,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07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 861,56</w:t>
            </w:r>
          </w:p>
        </w:tc>
      </w:tr>
      <w:tr>
        <w:trPr>
          <w:trHeight w:val="8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 699,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 581,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 281,34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4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4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00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008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 790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978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790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978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un tās iestāžu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 193,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0,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 254,01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 268,1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3,3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 641,41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925,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612,6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254 069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395,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92 464,9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5 532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1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5 245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888,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5,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854,1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 356,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5,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 641,9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7 154,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725,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2 880,2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7 448,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0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5 069,3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9 669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204,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68 873,3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 701,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80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 582,2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254 069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395,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4 992 464,9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03 44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24,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49 965,9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0 049,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01,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2 851,11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3 391,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23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7 114,8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96 09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86,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42 083,3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860,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7 546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4 313,5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3 592,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6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5 669,03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71 370,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930,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09 301,7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912,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437,42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6 675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6,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8 961,51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675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6,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961,5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80 143,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 798,6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23 941,7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56,4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,9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29,4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4 786,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625,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6 412,32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5 589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 389,2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207,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207,9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81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181,33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123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 123,0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123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123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036 998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2 38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149 383,45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0 286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3 018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646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3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914,5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47 954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65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57 607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4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5 984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65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5 637,32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4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8 029,8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8 029,87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4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4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lang w:eastAsia="en-US"/>
        </w:rPr>
      </w:pPr>
      <w:r>
        <w:rPr>
          <w:lang w:eastAsia="en-US"/>
        </w:rPr>
        <w:t xml:space="preserve">Limbažu novada pašvaldības 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lang w:eastAsia="en-US"/>
        </w:rPr>
      </w:pPr>
      <w:r>
        <w:rPr>
          <w:lang w:eastAsia="en-US"/>
        </w:rPr>
        <w:t>Domes priekšsēdētājs</w:t>
        <w:tab/>
        <w:t>D.Zemmers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mbažu novada pašvaldība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8.gada 27.septembra saistošajiem noteikumiem Nr.25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8.gada 30.janv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3 "Par Limbažu novada pašvaldības 2018.gada pamatbudžetu 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ikā no 2018.gada 1.janvāra līdz 2018.gada 31.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559"/>
        <w:gridCol w:w="1394"/>
        <w:gridCol w:w="1329"/>
        <w:gridCol w:w="1436"/>
      </w:tblGrid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 (Limbažu un Salacgrīvas novadu sporta 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6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Pašvaldības aģentūra ALD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3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5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Lādezera pamat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Viļķenes pagasta pārvalde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915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                                       (Projekts "Latvijas skolas som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8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0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                                        (Katvaru internātpamat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i nenodokļu ieņēmumi                   (Limbažu 3.vidus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81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švaldību no valsts budžeta iestādēm saņemtie transferti ES politiku instrumentu un pārējās ārvalstu fin.palīdzības līdzfinans.projektiem (Projekts  "Atbalsts bezdarbnieku izglītībai" 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8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7,1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71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švaldību no valsts budžeta iestādēm saņemtie transferti ES politiku instrumentu un pārējās ārvalstu fin.palīdzības līdzfinans.projektiem (Projekts "Viļķenes PII ēkas energoef. paaugstināšana" 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710,7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                                       (Vēlēšanu komisij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4,5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4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Limbažu kultūras nam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95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švaldību no valsts budžeta iestādēm saņemtie transferti ES politiku instrumentu un pārējās ārvalstu fin.palīdzības līdzfinans.projektiem (Projekts "Pasākumi vietējās sabiedrības veselības veicināšanai un slimību profilaksei Limbažu novadā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7,5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6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ārējie 21.3.0.0. grupā neklasificētie budžeta iestāžu ieņēmumi par budžeta iestāžu sniegtajiem maksas pakalpojumiem un citi pašu ieņēmumi (Projekts "Zivju resursu aizsardzīb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7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ārējie 21.3.0.0. grupā neklasificētie budžeta iestāžu ieņēmumi par budžeta iestāžu sniegtajiem maksas pakalpojumiem un citi pašu ieņēmumi (Projekts "Zivju resursu atjaunošana  Katvaru ezerā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7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švaldību no valsts budžeta iestādēm saņemtie transferti ES politiku instrumentu un pārējās ārvalstu fin.palīdzības līdzfinans.projektiem (Projekts "Zivju resursu atjaunošana  Katvaru ezerā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 valsts budžeta iestādēm saņemtie transferti ES politiku instrumentu un pārējās ārvalstu fin.palīdzības līdzfinans.projektiem (Projekts "Atbalsts izglītojamo individuālo kompetenču attīstībai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9,5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1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švaldību saņemtie valsts budžeta transferti noteiktam mērķim (Projekts "Skolēni - vasaras brīvlaikā no NV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7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5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švaldību no valsts budžeta iestādēm saņemtie transferti ES politiku instrumentu un pārējās ārvalstu fin.palīdzības līdzfinans.projektiem (Projekts "Proti un dari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0,0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18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švaldību no valsts budžeta iestādēm saņemtie transferti ES politiku instrumentu un pārējās ārvalstu fin.palīdzības līdzfinans.projektiem (Projekts "Limbažu novada pašvaldības grants ceļu pārbūve Skultes un Umurgas pagastos"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457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18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 010,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right="-186" w:hanging="0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35:00Z</dcterms:created>
  <dc:creator>lietotajs</dc:creator>
  <dc:description/>
  <cp:keywords/>
  <dc:language>en-US</dc:language>
  <cp:lastModifiedBy>Dace Tauriņa</cp:lastModifiedBy>
  <cp:lastPrinted>2018-10-04T15:37:00Z</cp:lastPrinted>
  <dcterms:modified xsi:type="dcterms:W3CDTF">2018-10-04T12:37:00Z</dcterms:modified>
  <cp:revision>25</cp:revision>
  <dc:subject/>
  <dc:title>Par Limbažu novada pašvaldības saistošo noteikumu Nr</dc:title>
</cp:coreProperties>
</file>