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jc w:val="right"/>
        <w:rPr>
          <w:rFonts w:eastAsia="Calibri"/>
          <w:b/>
          <w:b/>
          <w:color w:val="000000"/>
          <w:szCs w:val="22"/>
          <w:lang w:val="en-GB" w:eastAsia="en-US"/>
        </w:rPr>
      </w:pPr>
      <w:r>
        <w:rPr>
          <w:rFonts w:eastAsia="Calibri"/>
          <w:b/>
          <w:color w:val="000000"/>
          <w:szCs w:val="22"/>
          <w:lang w:val="en-GB" w:eastAsia="en-US"/>
        </w:rPr>
        <w:t xml:space="preserve">PIELIKUMS </w:t>
      </w:r>
    </w:p>
    <w:p>
      <w:pPr>
        <w:pStyle w:val="Normal"/>
        <w:jc w:val="right"/>
        <w:rPr>
          <w:rFonts w:eastAsia="Calibri"/>
          <w:color w:val="000000"/>
          <w:szCs w:val="22"/>
          <w:lang w:eastAsia="en-US"/>
        </w:rPr>
      </w:pPr>
      <w:r>
        <w:rPr>
          <w:bCs/>
          <w:lang w:eastAsia="en-US"/>
        </w:rPr>
        <w:t xml:space="preserve">Limbažu novada domes </w:t>
      </w:r>
    </w:p>
    <w:p>
      <w:pPr>
        <w:pStyle w:val="Normal"/>
        <w:jc w:val="right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color w:val="000000"/>
          <w:szCs w:val="22"/>
          <w:lang w:eastAsia="en-US"/>
        </w:rPr>
        <w:t>22.02.2018. sēdes lēmumam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(protokols Nr.5, 30.§)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GROZĪJUMI izdarīti ar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>Limbažu novada domes 26.04.2018. sēdes lēmumu (protokols Nr.8, 48.§) un</w:t>
      </w:r>
    </w:p>
    <w:p>
      <w:pPr>
        <w:pStyle w:val="Normal"/>
        <w:rPr/>
      </w:pPr>
      <w:r>
        <w:rPr>
          <w:i/>
          <w:lang w:eastAsia="en-US"/>
        </w:rPr>
        <w:t>Limbažu novada domes 28.06.2018. sēdes lēmumu (protokols Nr.13, 30.§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Limbažu novada pašvaldības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pirmsskolas izglītības iestāžu darba laiks vasaras periodā -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Vasaras darba režīms 2018.gadā</w:t>
      </w:r>
    </w:p>
    <w:p>
      <w:pPr>
        <w:pStyle w:val="Normal"/>
        <w:jc w:val="center"/>
        <w:rPr>
          <w:b/>
          <w:b/>
          <w:sz w:val="28"/>
          <w:szCs w:val="28"/>
          <w:lang w:val="en-GB" w:eastAsia="en-US"/>
        </w:rPr>
      </w:pPr>
      <w:r>
        <w:rPr>
          <w:b/>
          <w:sz w:val="28"/>
          <w:szCs w:val="28"/>
          <w:lang w:val="en-GB" w:eastAsia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729"/>
        <w:gridCol w:w="1709"/>
        <w:gridCol w:w="1801"/>
        <w:gridCol w:w="226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>Nr.p.k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>Izglītības iestād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>Jūnij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>Jūlij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>Augusts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Limbažu pilsētas 1.pirmsskolas izglītības iestāde „Buratīno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No 1. – 30.06.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eastAsia="en-US"/>
              </w:rPr>
              <w:t xml:space="preserve">strādā 4 grupas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Slēgts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No 1.08. – 24.08</w:t>
            </w:r>
          </w:p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strādā 4 grupas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Limbažu pilsētas 2.pirmsskolas izglītības iestāde „Kāpēcītis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Slēgts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No 1. – 31.07 strādā 3 grupa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No 01.08. strādā 3 grupas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3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Limbažu pilsētas 3.pirmsskolas izglītības iestāde „Spārīte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No 1. – 30.06. strādā 6 grupa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eastAsia="en-US"/>
              </w:rPr>
              <w:t>No 1. – 31.07. strādā</w:t>
            </w:r>
            <w:r>
              <w:rPr>
                <w:color w:val="FF0000"/>
                <w:sz w:val="23"/>
                <w:szCs w:val="23"/>
                <w:lang w:eastAsia="en-US"/>
              </w:rPr>
              <w:t xml:space="preserve"> </w:t>
            </w:r>
            <w:r>
              <w:rPr>
                <w:sz w:val="23"/>
                <w:szCs w:val="23"/>
                <w:lang w:eastAsia="en-US"/>
              </w:rPr>
              <w:t>6 grupa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Slēgts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No 1. – 24.08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73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4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Ozolaines pirmsskolas izglītības iestād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No 1. – 30.06. strādā 2 grupa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Slēgt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No 1. – 31.08. strādā 2 grupas </w:t>
            </w:r>
          </w:p>
        </w:tc>
      </w:tr>
      <w:tr>
        <w:trPr>
          <w:trHeight w:val="153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5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Umurgas pirmsskolas izglītības iestāde „Zīļuks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No 1. – 30.06. strādā 2 grupas – Umurgā;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 grupa - Pociem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Slēgt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eastAsia="en-US"/>
              </w:rPr>
              <w:t>No 1.08. līdz remonta pabeigšanai slēgtas grupas Umurgā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eastAsia="en-US"/>
              </w:rPr>
              <w:t>No 1.08. līdz remonta pabeigšanai strādā 2 grupas Pociemā</w:t>
            </w:r>
          </w:p>
        </w:tc>
      </w:tr>
      <w:tr>
        <w:trPr>
          <w:trHeight w:val="11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6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Skultes pirmsskolas izglītības iestāde „Aģupīte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No 1. – 30.06. strādā 2 apvienotās grupa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Slēgt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No 1. – 31.08. strādā 2 apvienotās grupas </w:t>
            </w:r>
          </w:p>
        </w:tc>
      </w:tr>
      <w:tr>
        <w:trPr>
          <w:trHeight w:val="1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7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Baumaņu Kārļa Viļķenes pamatsko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No 1. – 30.06. 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Slēgts – sakarā ar iestādes 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rekonstrukciju</w:t>
            </w:r>
          </w:p>
        </w:tc>
      </w:tr>
      <w:tr>
        <w:trPr>
          <w:trHeight w:val="9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8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Lādezera pamatsko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Slēgts- sakarā ar remontu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Slēgts - sakarā ar remontu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No 1. – 31.08. strādā 1 apvienotā grupa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9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Pāles pamatsko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No 1. – 17.06. strādā 1 apvienotā grupa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No 18.06- Slēgts - sakarā ar remontu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Slēgts - sakarā ar remontu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No 20. – 31.08. strādā 1 apvienotā grupa</w:t>
            </w:r>
          </w:p>
        </w:tc>
      </w:tr>
      <w:tr>
        <w:trPr>
          <w:trHeight w:val="67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0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Vidrižu pamatsko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No 1. – 30.06. strādā 2 grupa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No 1. – 31.07. strādā 2 grupas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No 1.08.- 28.08. Slēgts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Balonteksts">
    <w:name w:val="Balontekst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6:55:00Z</dcterms:created>
  <dc:creator>Gaļina Karpova</dc:creator>
  <dc:description/>
  <cp:keywords/>
  <dc:language>en-US</dc:language>
  <cp:lastModifiedBy>Dace Tauriņa</cp:lastModifiedBy>
  <cp:lastPrinted>2018-07-12T09:04:00Z</cp:lastPrinted>
  <dcterms:modified xsi:type="dcterms:W3CDTF">2018-07-12T06:06:00Z</dcterms:modified>
  <cp:revision>33</cp:revision>
  <dc:subject/>
  <dc:title>PROJEKTS</dc:title>
</cp:coreProperties>
</file>