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right"/>
        <w:rPr>
          <w:rFonts w:eastAsia="Calibri"/>
          <w:b/>
          <w:b/>
          <w:color w:val="000000"/>
          <w:szCs w:val="22"/>
          <w:lang w:val="en-GB" w:eastAsia="en-US"/>
        </w:rPr>
      </w:pPr>
      <w:r>
        <w:rPr>
          <w:rFonts w:eastAsia="Calibri"/>
          <w:b/>
          <w:color w:val="000000"/>
          <w:szCs w:val="22"/>
          <w:lang w:val="en-GB" w:eastAsia="en-US"/>
        </w:rPr>
        <w:t xml:space="preserve">PIELIKUMS </w:t>
      </w:r>
    </w:p>
    <w:p>
      <w:pPr>
        <w:pStyle w:val="Normal"/>
        <w:jc w:val="right"/>
        <w:rPr>
          <w:rFonts w:eastAsia="Calibri"/>
          <w:color w:val="000000"/>
          <w:szCs w:val="22"/>
          <w:lang w:eastAsia="en-US"/>
        </w:rPr>
      </w:pPr>
      <w:r>
        <w:rPr>
          <w:bCs/>
          <w:lang w:eastAsia="en-US"/>
        </w:rPr>
        <w:t xml:space="preserve">Limbažu novada domes </w:t>
      </w:r>
    </w:p>
    <w:p>
      <w:pPr>
        <w:pStyle w:val="Normal"/>
        <w:jc w:val="right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color w:val="000000"/>
          <w:szCs w:val="22"/>
          <w:lang w:eastAsia="en-US"/>
        </w:rPr>
        <w:t>22.02.2018. sēdes lēmumam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protokols Nr.5, 30.§)</w:t>
      </w:r>
    </w:p>
    <w:p>
      <w:pPr>
        <w:pStyle w:val="Normal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GROZĪJUMI izdarīti ar </w:t>
      </w:r>
    </w:p>
    <w:p>
      <w:pPr>
        <w:pStyle w:val="Normal"/>
        <w:rPr/>
      </w:pPr>
      <w:r>
        <w:rPr>
          <w:i/>
          <w:lang w:eastAsia="en-US"/>
        </w:rPr>
        <w:t>Limbažu novada domes 26.04.2018. sēdes lēmumu (protokols Nr.8, 48.§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Limbažu novada pašvaldības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pirmsskolas izglītības iestāžu darba laiks vasaras periodā -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Vasaras darba režīms 2018.gadā</w:t>
      </w:r>
    </w:p>
    <w:p>
      <w:pPr>
        <w:pStyle w:val="Normal"/>
        <w:jc w:val="center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29"/>
        <w:gridCol w:w="1709"/>
        <w:gridCol w:w="1801"/>
        <w:gridCol w:w="22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r.p.k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zglītības iestād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Jūnij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Jūlij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ugust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imbažu pilsētas 1.pirmsskolas izglītības iestāde „Buratīno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 – 30.06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strādā 4 grupas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lēgts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08. – 24.0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rādā 4 grupa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imbažu pilsētas 2.pirmsskolas izglītības iestāde „Kāpēcītis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lēgts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 – 31.07 strādā 3 grup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01.08. strādā 3 grupa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imbažu pilsētas 3.pirmsskolas izglītības iestāde „Spārīte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 – 30.06. strādā 6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No 1. – 31.07. strādā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6 grup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lēgts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 – 24.0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zolaines pirmsskolas izglītības iestād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 – 30.06. strādā 2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lēg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No 1. – 31.08. strādā 2 grupas </w:t>
            </w:r>
          </w:p>
        </w:tc>
      </w:tr>
      <w:tr>
        <w:trPr>
          <w:trHeight w:val="15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murgas pirmsskolas izglītības iestāde „Zīļuks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 – 30.06. strādā 2 grupas – Umurgā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grupa - Pociem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lēg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 – 20.08. strādā 1 grupa, no 21.-31.08 strādā 2 grupas – Umurgā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-31. 08. strādā 1 grupa - Pociemā</w:t>
            </w:r>
          </w:p>
        </w:tc>
      </w:tr>
      <w:tr>
        <w:trPr>
          <w:trHeight w:val="11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kultes pirmsskolas izglītības iestāde „Aģupīte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 – 30.06. strādā 2 apvienotās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lēg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No 1. – 31.08. strādā 2 apvienotās grupas </w:t>
            </w:r>
          </w:p>
        </w:tc>
      </w:tr>
      <w:tr>
        <w:trPr>
          <w:trHeight w:val="1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umaņu Kārļa Viļķenes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No 1. – 30.06.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Slēgts – sakarā ar iestādes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ekonstrukciju</w:t>
            </w:r>
          </w:p>
        </w:tc>
      </w:tr>
      <w:tr>
        <w:trPr>
          <w:trHeight w:val="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ādezera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lēgts- sakarā ar remont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lēgts - sakarā ar remont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No 1. – 31.08. strādā 1 apvienotā grupa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āles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 – 17.06. strādā 1 apvienotā grupa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8.06- Slēgts - sakarā ar remont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lēgts - sakarā ar remont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20. – 31.08. strādā 1 apvienotā grupa</w:t>
            </w:r>
          </w:p>
        </w:tc>
      </w:tr>
      <w:tr>
        <w:trPr>
          <w:trHeight w:val="6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idrižu pamatsk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 – 30.06. strādā 2 grupa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No 1. – 31.07. strādā 2 grupas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 1.08.- 28.08. Slēgt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55:00Z</dcterms:created>
  <dc:creator>Gaļina Karpova</dc:creator>
  <dc:description/>
  <cp:keywords/>
  <dc:language>en-US</dc:language>
  <cp:lastModifiedBy>Dace Tauriņa</cp:lastModifiedBy>
  <cp:lastPrinted>2018-05-09T16:16:00Z</cp:lastPrinted>
  <dcterms:modified xsi:type="dcterms:W3CDTF">2018-05-09T13:16:00Z</dcterms:modified>
  <cp:revision>29</cp:revision>
  <dc:subject/>
  <dc:title>PROJEKTS</dc:title>
</cp:coreProperties>
</file>