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SAISTOŠIE NOTEIKUMI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os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1.gada 27.maijā</w:t>
        <w:tab/>
        <w:tab/>
        <w:tab/>
        <w:tab/>
        <w:tab/>
        <w:tab/>
        <w:tab/>
        <w:tab/>
        <w:tab/>
        <w:tab/>
        <w:t xml:space="preserve">     Nr.16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APSTIPRINĀT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r Limbažu novada domes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27.05.2021. sēdes lēmumu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(protokols Nr.10, 44.§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b/>
          <w:sz w:val="24"/>
          <w:szCs w:val="24"/>
        </w:rPr>
        <w:t>Par Limbažu novada domes 2009.gada 24.septembra saistošo noteikumu Nr. 71 “Par detālplānojuma nekustamajam īpašumam “Mētrkalni”, Limbažu pagastā, (kadastra Nr. 66640020068) apstiprināšanu”</w:t>
      </w:r>
      <w:r>
        <w:rPr>
          <w:b/>
        </w:rPr>
        <w:t xml:space="preserve"> </w:t>
      </w:r>
      <w:r>
        <w:rPr>
          <w:b/>
          <w:sz w:val="24"/>
          <w:szCs w:val="24"/>
        </w:rPr>
        <w:t>atcelša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 likuma “Par pašvaldībām”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1.panta 16.punktu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3.panta pirmās daļas 1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ritorijas attīstības plānošanas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ikuma 29.pantu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  <w:szCs w:val="24"/>
        </w:rPr>
        <w:t>Ar šiem saistošajiem noteikumiem tiek atzīti par spēku zaudējušiem Limbažu novada domes 2009.gada 24.septembra saistošie noteikumi Nr. 71 “Par detālplānojuma nekustamajam īpašumam “Mētrkalni”, Limbažu pagastā, (kadastra Nr. 66640020068) apstiprināšanu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u novada pašvaldības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omes priekšsēdētājs</w:t>
        <w:tab/>
        <w:tab/>
        <w:t>D. Zemmers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040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Times New Roman" w:hAnsi="Times New Roman" w:eastAsia="Calibri" w:cs="DokChampa;Arial Unicode MS"/>
      <w:b w:val="false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1"/>
      <w:szCs w:val="21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19-04-02T16:31:00Z</cp:lastPrinted>
  <dcterms:modified xsi:type="dcterms:W3CDTF">2021-05-31T13:01:00Z</dcterms:modified>
  <cp:revision>62</cp:revision>
  <dc:subject/>
  <dc:title/>
</cp:coreProperties>
</file>