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PIELIKUMS 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4.03.2022. sēdes lēmumam Nr.252</w:t>
      </w:r>
    </w:p>
    <w:p>
      <w:pPr>
        <w:pStyle w:val="Normal"/>
        <w:jc w:val="right"/>
        <w:rPr/>
      </w:pPr>
      <w:r>
        <w:rPr/>
        <w:t>(protokols Nr.3, 21.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GROZĪJUMI izdarīti ar</w:t>
      </w:r>
    </w:p>
    <w:p>
      <w:pPr>
        <w:pStyle w:val="Normal"/>
        <w:jc w:val="right"/>
        <w:rPr/>
      </w:pPr>
      <w:r>
        <w:rPr>
          <w:i/>
        </w:rPr>
        <w:t>Limbažu novada domes 28.04.2022. sēdes lēmumu Nr.381 (protokols Nr.5, 24.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mbažu novada pašvaldīb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rmsskolas izglītības iestāžu un pamatskolu pirmsskolu grupu darba laiks vasaras periodā - vasaras darba režīms 2022.gad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240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nij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lij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gus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1.pirmsskolas izglītības iestāde „Buratīno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-30.06.2022.</w:t>
            </w:r>
          </w:p>
          <w:p>
            <w:pPr>
              <w:pStyle w:val="Normal"/>
              <w:jc w:val="center"/>
              <w:rPr/>
            </w:pPr>
            <w:r>
              <w:rPr/>
              <w:t>4 (četras) 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3 (trīs)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-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(trīs) 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2.pirmsskolas izglītības iestāde „Kāpēcītis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(divas) jaukta vecuma izglītojamo grupa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-31.08.2022.</w:t>
            </w:r>
          </w:p>
          <w:p>
            <w:pPr>
              <w:pStyle w:val="Normal"/>
              <w:jc w:val="center"/>
              <w:rPr/>
            </w:pPr>
            <w:r>
              <w:rPr/>
              <w:t>3 (trīs) jaukta vecuma izglītojamo grup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3.pirmsskolas izglītības iestāde „Spārīt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-30.06.2022.</w:t>
            </w:r>
          </w:p>
          <w:p>
            <w:pPr>
              <w:pStyle w:val="Normal"/>
              <w:jc w:val="center"/>
              <w:rPr/>
            </w:pPr>
            <w:r>
              <w:rPr/>
              <w:t>4 (četras) 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4 (četras)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-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(četras) 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olaines pirmsskolas izglītības iestā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akalpojumu nodrošinās Lādezera  pamatskolas pirmsskolas grup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25.08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1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irmsskolas izglītības iestāde „Aģupīt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akalpojumu nodrošinās Limbažu pilsētas 1.pirmsskolas izglītības iestāde „Buratīno” un Limbažu pilsētas 3.pirmsskolas izglītības iestāde „Spārīte”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(pakalpojums tiks nodrošināts  bērniem no Ozolaines PI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0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ēc vecāku aptaujas šajā periodā pakalpojums nav nepieciešam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2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Umurgā,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Pociem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Umurgā,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Pociem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Umurgā,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Pociem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akalpojumu nodrošinās Skultes pirmsskolas izglītības iestāde „Aģupīte”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s pilsētas pirmsskolas izglītības iestāde "Auseklītis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3 (trīs) jaukta vecuma izglītojamo grupas Alojā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</w:t>
            </w:r>
          </w:p>
          <w:p>
            <w:pPr>
              <w:pStyle w:val="Normal"/>
              <w:jc w:val="center"/>
              <w:rPr/>
            </w:pPr>
            <w:r>
              <w:rPr/>
              <w:t>(izglītojamie apmeklē PII “Auseklītis” struktūrvienību Vilzēno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 Alojā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s pilsētas PII “Auseklītis” struktūrvienība Puikul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-30.06.202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Auseklītis” struktūrvienībā Vilzēno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s pilsētas PII “Auseklītis” struktūrvienība Vilzē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</w:t>
            </w:r>
          </w:p>
          <w:p>
            <w:pPr>
              <w:pStyle w:val="Normal"/>
              <w:jc w:val="center"/>
              <w:rPr/>
            </w:pPr>
            <w:r>
              <w:rPr/>
              <w:t>(izglītojamie apmeklē PII “Auseklītis” Aloj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(trīs) jaukta vecuma izglītojamo grupa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icel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Vecāki informēti, ka šajā mēnesī var pieteikt izglītojamos Alojas PII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šjāņa Valdemāra Ainažu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epup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ēc vecāku aptaujas šajā periodā pakalpojums nav nepieciešam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rmsskolas izglītības iestāde "Vilnītis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6.2022. – 19.06.202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(trīs) jaukta vecuma izglītojamo grupas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rmsskolas izglītības iestāde "Vilnītis" struktūrvienība Svētciem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 – 12.06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 – 16.08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(viena) jaukta vecuma izglītojamo grupa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rmsskolas izglītības iestāde "Vilnītis" struktūrvienība Korģen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 – 12.06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 – 16.08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  <w:t>17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chitects_daughter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StrongEmphasis">
    <w:name w:val="Strong"/>
    <w:qFormat/>
    <w:rPr>
      <w:b/>
      <w:bCs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16:00Z</dcterms:created>
  <dc:creator>Gaļina Karpova</dc:creator>
  <dc:description/>
  <cp:keywords/>
  <dc:language>en-US</dc:language>
  <cp:lastModifiedBy>Dace Tauriņa</cp:lastModifiedBy>
  <cp:lastPrinted>2018-02-14T16:08:00Z</cp:lastPrinted>
  <dcterms:modified xsi:type="dcterms:W3CDTF">2022-05-02T08:27:00Z</dcterms:modified>
  <cp:revision>9</cp:revision>
  <dc:subject/>
  <dc:title>PROJEKTS</dc:title>
</cp:coreProperties>
</file>