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bookmarkStart w:id="0" w:name="_Hlk168658313"/>
      <w:bookmarkEnd w:id="0"/>
      <w:r>
        <w:rPr>
          <w:bCs w:val="false"/>
          <w:lang w:val="lv-LV"/>
        </w:rPr>
        <w:t>22.05.2025. sēdes lēmumam Nr.389</w:t>
      </w:r>
    </w:p>
    <w:p>
      <w:pPr>
        <w:pStyle w:val="Normal"/>
        <w:jc w:val="right"/>
        <w:rPr/>
      </w:pPr>
      <w:r>
        <w:rPr>
          <w:bCs w:val="false"/>
          <w:lang w:val="lv-LV"/>
        </w:rPr>
        <w:t>(protokols Nr.7, 74.)</w:t>
      </w:r>
    </w:p>
    <w:p>
      <w:pPr>
        <w:pStyle w:val="Normal"/>
        <w:jc w:val="right"/>
        <w:rPr>
          <w:bCs w:val="false"/>
          <w:lang w:val="lv-LV" w:eastAsia="hi-IN" w:bidi="hi-IN"/>
        </w:rPr>
      </w:pPr>
      <w:r>
        <w:rPr>
          <w:bCs w:val="false"/>
          <w:lang w:val="lv-LV" w:eastAsia="hi-IN" w:bidi="hi-IN"/>
        </w:rPr>
      </w:r>
      <w:bookmarkStart w:id="1" w:name="_Hlk168658313"/>
      <w:bookmarkStart w:id="2" w:name="_Hlk168658313"/>
      <w:bookmarkEnd w:id="2"/>
    </w:p>
    <w:p>
      <w:pPr>
        <w:pStyle w:val="Normal"/>
        <w:jc w:val="center"/>
        <w:rPr>
          <w:b/>
          <w:b/>
          <w:lang w:val="lv-LV"/>
        </w:rPr>
      </w:pPr>
      <w:r>
        <w:rPr>
          <w:b/>
          <w:bCs w:val="false"/>
          <w:lang w:val="lv-LV"/>
        </w:rPr>
        <w:t>Darba uzdevums</w:t>
      </w:r>
      <w:r>
        <w:rPr>
          <w:b/>
          <w:lang w:val="lv-LV"/>
        </w:rPr>
        <w:t xml:space="preserve"> lokālplānojumam teritorijas plānojuma grozījumiem </w:t>
      </w:r>
    </w:p>
    <w:p>
      <w:pPr>
        <w:pStyle w:val="Normal"/>
        <w:jc w:val="center"/>
        <w:rPr>
          <w:b/>
          <w:b/>
          <w:lang w:val="lv-LV"/>
        </w:rPr>
      </w:pPr>
      <w:r>
        <w:rPr>
          <w:b/>
          <w:lang w:val="lv-LV"/>
        </w:rPr>
        <w:t xml:space="preserve">nekustamā īpašumā “Ikri”, Liepupes pagasts, Limbažu novads  </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3"/>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es pamatojum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Teritorijas attīstības plānošanas likum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imbažu novada Ilgtspējīgas attīstības stratēģija 2022.-2046.gada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14.10.2014.g. noteikumi Nr.628 „Noteikumi par pašvaldību teritorijas attīstības plānošanas dokumentie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30.04.2013.g. noteikumi Nr.240 „Vispārīgie teritorijas plānošanas, izmantošanas un apbūves notei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Nekustamā īpašuma īpašnieka iesniegums par lokālplānojuma izstrādes uzsākšanu.</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zstrādes mērķi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pēkā esošo Liepupes pagasta teritorijas plānojumā nekustamajam īpašumam Jūras iela “Ikri”, Liepupes pagasts, Limbažu novads,  zemes vienības kadastra apzīmējums Nr. 6660 003 0164, mainīt Teritorijas plānojumā noteiktajā funkcionālajā zonējumā paredzēto teritorijas izmantošanas veidu uz Savrupmāju apbūves teritorija (DzS), kur minimālā jaunveidojamās zemes vienības platība ir 1200 m</w:t>
      </w:r>
      <w:r>
        <w:rPr>
          <w:rFonts w:cs="Times New Roman" w:ascii="Times New Roman" w:hAnsi="Times New Roman"/>
          <w:b w:val="false"/>
          <w:bCs/>
          <w:sz w:val="24"/>
          <w:szCs w:val="24"/>
          <w:vertAlign w:val="superscript"/>
        </w:rPr>
        <w:t>2</w:t>
      </w:r>
      <w:r>
        <w:rPr>
          <w:rFonts w:cs="Times New Roman" w:ascii="Times New Roman" w:hAnsi="Times New Roman"/>
          <w:b w:val="false"/>
          <w:bCs/>
          <w:sz w:val="24"/>
          <w:szCs w:val="24"/>
        </w:rPr>
        <w:t>, zemes vienībām ar kadastra apzīmējumiem 66600030387, 66600030266 un daļai no zemes vienības ar kadastra apzīmējumu 66600030570 aptuveni 5147 m2 platībā grozīt Liepupes pagasta teritorijas plānojumā noteiktos minimālās jaunveidojamās zemes vienības platības, pamatojoties uz Transporta infrastruktūrai (TR) nepieciešamās teritorijas izdalīšanu</w:t>
      </w:r>
      <w:r>
        <w:rPr/>
        <w:t>.</w:t>
      </w:r>
      <w:r>
        <w:rPr>
          <w:rFonts w:cs="Times New Roman" w:ascii="Times New Roman" w:hAnsi="Times New Roman"/>
          <w:b w:val="false"/>
          <w:bCs/>
          <w:sz w:val="24"/>
          <w:szCs w:val="24"/>
        </w:rPr>
        <w:t xml:space="preserve"> Precizēt aprobežojumus, nosakot prasības katras zemes vienības teritorijas izmantošanai un apbūvei, nodrošināt piekļuvi jaunizveidotajām zemes vienīb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teritorija 5,6735 ha atbilstoši lēmuma Pielikumam Nr.1.</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Uzdev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okālplānojumā iekļaut lokālplānojuma teritorijas un tai pieguļošo platību esošās situācijas aprakstu un analīz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vērtēt lokālplānojuma teritorijā plānotās funkcionālās zonas ietekmi uz blakus esošo zemesgabalu pašreizējo un atļauto izmantošanu un attīstības iespējām atbilstoši Limbažu novada ilgtspējīgas attīstības stratēģija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ā pamatot teritorijas funkcionālā zonējuma maiņas nepieciešamīb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vērtēt iespējamos risinājumus alternatīvās enerģijas ražošanas izmantošana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strādāt teritorijas izmantošanas un apbūves noteikumus lokālplānojuma teritorijai, noteikt apbūves parametrus, precizēt funkcionālās zonas galvenos izmantošanas veidus un atļautās papildizmantošanas, noteikt prasības vides piesārņojuma mazināšanai, izvirzīt prasības transporta un satiksmes infrastruktūras plānošanai, inženierkomunikāciju izvietošana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tbilstoši mēroga noteiktībai precizēt apgrūtinātās teritorijas un objektus, kuriem noteiktas aizsargjoslas, precizēt ielu sarkanās līnija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Grafiskajā daļā izstrādāt perspektīvos transporta infrastruktūras un organizācijas risinājumu, inženiertehniskās infrastruktūras risinājumus, tai skaitā, paredzēt centralizēto ūdensapgādes un kanalizācijas tīklu izbūvi ar pieslēgumu esošiem Tūjas ciema centralizētajiem tīklie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redakcijas izstrādes uzsākšanas saņemt no Vides pārraudzības valsts biroja lēmumu par Stratēģiskā ietekmes uz vidi novērtējuma piemērošanas nepieciešamību lokālplānojuma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s izstrādājamas Teritorijas attīstības plānošanas informācijas sistēmā (TAPIS). Lokālplānojuma izstrādātājs nodrošina plānošanas dokumentu un citu saistīto dokumentu ievadi TAPIS.</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Darba satur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askaņā ar  Ministru kabineta 14.10.2014. noteikumu Nr.628 “Noteikumi par pašvaldību teritorijas attīstības plānošanas dokumentiem” 3.4. nodaļas prasībām.</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nstitūcijas, no kurām saņemami nosacījumi, atzinumi vai saskaņojum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vides dienesta Atļauju pārvalde;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Dabas aizsardzības pārvalde;</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eselības inspekcija;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atvijas ģeotelpiskās informācijas aģentūr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SIA „Latvijas Valsts ceļ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sts SIA Zemkopības ministrijas nekustamie īpaš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ugunsdzēsības un glābšanas dienest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A „TET”;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S „Sadales tīkl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IA ”Salacgrīvas Ūden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lānotie sabiedrības līdzdalības veidi un pasā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s par lokālplānojuma izstrādes uzsākšanu ievietot teritorijas attīstības plānošanas informācijas sistēmā (TAPIS) un publicēt pašvaldības mājas lapā </w:t>
      </w:r>
      <w:hyperlink r:id="rId2">
        <w:r>
          <w:rPr>
            <w:rStyle w:val="InternetLink"/>
            <w:rFonts w:cs="Times New Roman" w:ascii="Times New Roman" w:hAnsi="Times New Roman"/>
            <w:b w:val="false"/>
            <w:bCs/>
            <w:sz w:val="24"/>
            <w:szCs w:val="24"/>
          </w:rPr>
          <w:t>www.limbazunovads.lv</w:t>
        </w:r>
      </w:hyperlink>
      <w:r>
        <w:rPr>
          <w:rFonts w:cs="Times New Roman" w:ascii="Times New Roman" w:hAnsi="Times New Roman"/>
          <w:b w:val="false"/>
          <w:bCs/>
          <w:sz w:val="24"/>
          <w:szCs w:val="24"/>
        </w:rPr>
        <w:t>, novada informatīvajā izdevumā Limbažu Novada ziņas”. Nosūtīt informāciju to nekustamo īpašumu  īpašniekiem (tiesiskajiem valdītājiem), kuru īpašumā (valdījumā) esošie nekustamie īpašumi robežojas ar lokālplānojuma teritorij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Izstrādāto lokālplānojuma redakciju un sagatavoto ziņojumu iesniedz Limbažu  novada pašvaldībā, kura pieņem lēmumu par lokālplānojuma redakcijas nodošanu publiskajai apspriešanai un institūciju atzinumu saņemšanai, saskaņā ar normatīvo aktu prasībā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lokālplānojuma 1. redakcijas nodošanas publiskajai apspriešanai, sadarbībā ar Nekustamā īpašuma un teritoriālā plānojuma nodaļu, izstrādāt sabiedrības līdzdalības pasākumu plānu.</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Lokālplānojuma projekta publisko apspriešanu organizēt Ministru kabineta 14.10.2014.  noteikumu Nr.628 “Noteikumi par pašvaldību teritorijas attīstības plānošanas dokumentiem” 5.2. nodaļā noteiktā kārtībā.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aziņojumus (arī par plānotajiem publiskās apspriešanas pasākumiem) publicēt informatīvajā izdevumā “Limbažu Novada ziņas”, pašvaldības interneta vietnē, sistēmā TAPIS, nosūtīt lokālplānojuma teritorijai pieguļošo īpašumu īpašniekiem, kā arī izziņot citos sabiedrībai pieejamos veido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Publiskās apspriešanas laikā, kas ilgst vismaz 4 nedēļas, pašvaldība nodrošina sabiedrībai brīvi pieejamā vietā pašvaldības telpās Rīgas ielā 16, Limbažos un Liepupes pagasta pakalpojumu sniegšanas centrā adresē: “Mežgravas”, Liepupes pagastā, Limbažu novadā, iespēju iepazīties ar lokālplānojuma redakcijas materiāliem izdrukas veid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 par lokālplānojuma projekta apstiprināšanu un saistošo noteikumu izdošanu publicēt informatīvajā izdevumā “Limbažu novada Ziņas”, laikrakstā “Latvijas Vēstnesis”, pašvaldības interneta vietnē, sistēmā  TAPI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Ja nepieciešams, atbilstoši Vides pārraudzības valsts biroja lēmumam izstrādātā vides pārskata lokālplānojuma redakcijai publisko apspriešanu organizēt vienlaicīgi ar lokālplānojuma redakcijas publisko apspriešanu, ievērojot 25.08.2009. MK noteikumos Nr.970 ” Sabiedrības līdzdalības kārtība attīstības plānošanas procesā” noteiktās prasība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esniegšana un noformēšan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āto lokālplānojuma redakciju un ziņojumu par nosacījumu ievērošanu, iesniegt  Nekustamā īpašuma un teritoriālā plānojuma nodaļā vismaz trīs kalendārās nedēļas pirms lēmuma pieņemšanas par redakcijas nodošanu publiskai apspriešanai un atzinumu saņemšanai. Lokālplānojuma redakcija iesniedzama digitālā (rediģējamā) veidā (*dgn,*doc failu formātā)).</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materiāli publiskajai apspriešanai iesniedzami divi eksempāri papīra formā, digitālā veidā - teksta daļu *.pdf un *.doc formātā, grafisko daļu *.shp un *.pdf  formātā. Digitālā veidā iesniedzami 2 dokumentācijas eksemplāri, no kuriem vienā eksemplārā ir dzēsti fizisko personu dati, kuru publiskošana nav pieļaujama saskaņā ar  Fizisko personu datu apstrādes likumu. Publiskajai apspriešanai paredzētie papīra formas eksemplāri nedrīkst saturēt fizisko personu datus, kuri nav publiskojami saskaņā ar Fizisko personu datu apstrādes likum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a gala redakciju un ziņojumu par atzinumu ņemšanu vērā iesniegt Limbažu novada pašvaldības Nekustamā īpašuma un teritoriālā plānojuma nodaļā vismaz trīs kalendārās nedēļas pirms lēmuma pieņemšanas domē, pievienojot grafiskos un teksta materiālus digitālā (rediģējamā) veidā (*dgn ,*doc failu formātā).</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Gala redakciju iesniegt Limbažu novada pašvaldības Nekustamā īpašuma un teritoriālā plānojuma nodaļā, pievienojot grafiskos un teksta materiālus drukātā un digitālā (rediģējamā) veidā (*dgn ,*doc failu formātā) datu nesējā. Digitālā veidā iesniedzami 2 eksemplāri, no kuriem vienā eksemplārā ir dzēsti fizisko personu dati, kuru publiskošana nav pieļaujama saskaņā ar  Fizisko personu datu apstrādes likumu.</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1z0">
    <w:name w:val="WW8Num1z0"/>
    <w:qFormat/>
    <w:rPr>
      <w:rFonts w:ascii="Arial Narrow" w:hAnsi="Arial Narrow" w:cs="Arial Narrow"/>
    </w:rPr>
  </w:style>
  <w:style w:type="character" w:styleId="WW8Num1z1">
    <w:name w:val="WW8Num1z1"/>
    <w:qFormat/>
    <w:rPr>
      <w:b w:val="false"/>
      <w:bCs/>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0">
    <w:name w:val="WW8Num5z0"/>
    <w:qFormat/>
    <w:rPr>
      <w:b/>
      <w:bCs/>
    </w:rPr>
  </w:style>
  <w:style w:type="character" w:styleId="WW8Num6z0">
    <w:name w:val="WW8Num6z0"/>
    <w:qFormat/>
    <w:rPr>
      <w:b/>
      <w:bCs w:val="false"/>
    </w:rPr>
  </w:style>
  <w:style w:type="character" w:styleId="WW8Num6z1">
    <w:name w:val="WW8Num6z1"/>
    <w:qFormat/>
    <w:rPr>
      <w:sz w:val="22"/>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unovads.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24:00Z</dcterms:created>
  <dc:creator>user</dc:creator>
  <dc:description/>
  <cp:keywords/>
  <dc:language>en-US</dc:language>
  <cp:lastModifiedBy>Dace Tauriņa</cp:lastModifiedBy>
  <cp:lastPrinted>2023-10-27T13:39:00Z</cp:lastPrinted>
  <dcterms:modified xsi:type="dcterms:W3CDTF">2025-05-27T07:36:00Z</dcterms:modified>
  <cp:revision>7</cp:revision>
  <dc:subject/>
  <dc:title>Limbažu novada pašvaldības</dc:title>
</cp:coreProperties>
</file>