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GB"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en-GB"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5. gada 24. jūlijā</w:t>
        <w:tab/>
        <w:tab/>
        <w:tab/>
        <w:tab/>
        <w:tab/>
        <w:tab/>
        <w:tab/>
        <w:tab/>
        <w:tab/>
        <w:t xml:space="preserve">                Nr. 14</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24.07.2025. sēdes lēmumu Nr.551</w:t>
      </w:r>
    </w:p>
    <w:p>
      <w:pPr>
        <w:pStyle w:val="Normal"/>
        <w:jc w:val="right"/>
        <w:rPr/>
      </w:pPr>
      <w:r>
        <w:rPr>
          <w:lang w:eastAsia="en-US"/>
        </w:rPr>
        <w:t>(protokols Nr.12, 72.)</w:t>
      </w:r>
    </w:p>
    <w:p>
      <w:pPr>
        <w:pStyle w:val="Normal"/>
        <w:jc w:val="right"/>
        <w:rPr>
          <w:lang w:eastAsia="en-US"/>
        </w:rPr>
      </w:pPr>
      <w:r>
        <w:rPr>
          <w:lang w:eastAsia="en-US"/>
        </w:rPr>
      </w:r>
    </w:p>
    <w:p>
      <w:pPr>
        <w:pStyle w:val="Normal"/>
        <w:jc w:val="center"/>
        <w:rPr/>
      </w:pPr>
      <w:r>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5. gada 30. janvāra saistošajos noteikumos Nr.2 “Par Limbažu novada pašvaldības 2025.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5.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50 290 45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6 738 029;</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447 579;</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 903 24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38 298;</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3 456 966;</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862 088;</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2 247.</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0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8 74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7 74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7 74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w:t>
        <w:tab/>
        <w:tab/>
        <w:tab/>
        <w:tab/>
        <w:tab/>
        <w:tab/>
        <w:tab/>
        <w:tab/>
        <w:tab/>
        <w:t>S.Upmale</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4. jūlija saistošajiem noteikumiem Nr.14</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rPr>
          <w:bCs/>
          <w:sz w:val="20"/>
          <w:szCs w:val="20"/>
        </w:rPr>
      </w:pPr>
      <w:r>
        <w:rPr>
          <w:bCs/>
          <w:sz w:val="20"/>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741" w:type="dxa"/>
        <w:jc w:val="center"/>
        <w:tblInd w:w="0" w:type="dxa"/>
        <w:tblLayout w:type="fixed"/>
        <w:tblCellMar>
          <w:top w:w="0" w:type="dxa"/>
          <w:left w:w="108" w:type="dxa"/>
          <w:bottom w:w="0" w:type="dxa"/>
          <w:right w:w="108" w:type="dxa"/>
        </w:tblCellMar>
      </w:tblPr>
      <w:tblGrid>
        <w:gridCol w:w="920"/>
        <w:gridCol w:w="3744"/>
        <w:gridCol w:w="1852"/>
        <w:gridCol w:w="1843"/>
        <w:gridCol w:w="1382"/>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374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85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plāns, EUR</w:t>
            </w:r>
          </w:p>
        </w:tc>
        <w:tc>
          <w:tcPr>
            <w:tcW w:w="18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izmainītais plāns, EUR</w:t>
            </w:r>
          </w:p>
        </w:tc>
        <w:tc>
          <w:tcPr>
            <w:tcW w:w="13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9 920 244</w:t>
            </w:r>
          </w:p>
        </w:tc>
        <w:tc>
          <w:tcPr>
            <w:tcW w:w="1843"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 290 450</w:t>
            </w:r>
          </w:p>
        </w:tc>
        <w:tc>
          <w:tcPr>
            <w:tcW w:w="13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70 20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26 180 125</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 180 125</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536 04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536 04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536 04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3 536 04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4 74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6 74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00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 nodokļ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 nodokļu ieņēmumi un ieņēmumi no zaudējumu atlīdzībām un kompensācij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 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16 362</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48 362</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2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82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1 82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 27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17 27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2 00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60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 676 88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964 52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7 641</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8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332 887</w:t>
            </w:r>
          </w:p>
        </w:tc>
        <w:tc>
          <w:tcPr>
            <w:tcW w:w="1843"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0 528</w:t>
            </w:r>
          </w:p>
        </w:tc>
        <w:tc>
          <w:tcPr>
            <w:tcW w:w="1382"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7 641</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32 88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1 620 52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87 641</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1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8 48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09 049</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 56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21.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1 1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044 85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3 674</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37 30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64 19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6 891</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360 699</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738 029</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77 33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17 6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505 54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2 07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8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7 460 81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 469 76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8 95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47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41 39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5 92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78 90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227 08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8 18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71 17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375 77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 60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49 76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2 531 50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81 74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09 40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709 40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360 699</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738 029</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77 330</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 747 15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 072 791</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5 634</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40 105 780</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433 576</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7 796</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 613 542</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665 23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 69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306 21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353 202</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6 98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986 34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1 024 29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7 94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19 8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328 91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9 044</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3744"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799 567</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080 37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0 80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 92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10 18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68 25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48 74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 075 46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26 719</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46 51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432 34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85 83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5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5 5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35 53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35 53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5 53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335 53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613 542</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665 23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1 69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9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59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08 949</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60 645</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696</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71 78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65 521</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26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 6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04 68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77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30 77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36 3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530 06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6 262</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4 056</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8 156</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1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 05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88 15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 100</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440 455</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447 579</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7 124</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857 214</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64 94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73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03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8 29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 73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5 48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4 87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1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57 57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456 96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4. jūlija saistošajiem noteikumiem Nr.14</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5.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0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2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b/>
                <w:bCs/>
                <w:sz w:val="20"/>
                <w:szCs w:val="20"/>
              </w:rPr>
              <w:t>Izdevumi atbilstoši ekonomisk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15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27</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034</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3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746</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4. jūlija saistošajiem noteikumiem Nr.14</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center"/>
        <w:rPr>
          <w:b/>
          <w:b/>
          <w:bCs/>
          <w:sz w:val="20"/>
          <w:szCs w:val="20"/>
        </w:rPr>
      </w:pPr>
      <w:r>
        <w:rPr>
          <w:b/>
          <w:bCs/>
          <w:sz w:val="20"/>
          <w:szCs w:val="20"/>
        </w:rPr>
      </w:r>
    </w:p>
    <w:p>
      <w:pPr>
        <w:pStyle w:val="Normal"/>
        <w:jc w:val="center"/>
        <w:rPr>
          <w:b/>
          <w:b/>
          <w:bCs/>
        </w:rPr>
      </w:pPr>
      <w:bookmarkStart w:id="2" w:name="_Hlk93349993"/>
      <w:bookmarkEnd w:id="2"/>
      <w:r>
        <w:rPr>
          <w:b/>
          <w:bCs/>
        </w:rPr>
        <w:t>Limbažu novada pašvaldības aizņēmumu, galvojumu un citu ilgtermiņa saistību apmērs</w:t>
      </w:r>
    </w:p>
    <w:p>
      <w:pPr>
        <w:pStyle w:val="Normal"/>
        <w:jc w:val="center"/>
        <w:rPr>
          <w:b/>
          <w:b/>
          <w:bCs/>
        </w:rPr>
      </w:pPr>
      <w:r>
        <w:rPr>
          <w:b/>
          <w:bCs/>
        </w:rPr>
      </w:r>
    </w:p>
    <w:tbl>
      <w:tblPr>
        <w:tblW w:w="15021" w:type="dxa"/>
        <w:jc w:val="left"/>
        <w:tblInd w:w="0" w:type="dxa"/>
        <w:tblLayout w:type="fixed"/>
        <w:tblCellMar>
          <w:top w:w="0" w:type="dxa"/>
          <w:left w:w="108" w:type="dxa"/>
          <w:bottom w:w="0" w:type="dxa"/>
          <w:right w:w="108" w:type="dxa"/>
        </w:tblCellMar>
      </w:tblPr>
      <w:tblGrid>
        <w:gridCol w:w="1336"/>
        <w:gridCol w:w="3497"/>
        <w:gridCol w:w="1120"/>
        <w:gridCol w:w="960"/>
        <w:gridCol w:w="960"/>
        <w:gridCol w:w="960"/>
        <w:gridCol w:w="960"/>
        <w:gridCol w:w="960"/>
        <w:gridCol w:w="960"/>
        <w:gridCol w:w="960"/>
        <w:gridCol w:w="1207"/>
        <w:gridCol w:w="1141"/>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3" w:name="RANGE!D1%3AO121"/>
            <w:r>
              <w:rPr>
                <w:b/>
                <w:bCs/>
                <w:sz w:val="18"/>
                <w:szCs w:val="18"/>
              </w:rPr>
              <w:t>Aizdevējs</w:t>
            </w:r>
            <w:bookmarkEnd w:id="3"/>
          </w:p>
        </w:tc>
        <w:tc>
          <w:tcPr>
            <w:tcW w:w="349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2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8.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1.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9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2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0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8 3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0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7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1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26</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pPr>
            <w:r>
              <w:rPr>
                <w:b/>
                <w:bCs/>
                <w:sz w:val="18"/>
                <w:szCs w:val="18"/>
              </w:rPr>
              <w:t>111 8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9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6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6 53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749</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83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8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0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3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6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8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5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4 86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71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3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pPr>
            <w:r>
              <w:rPr>
                <w:b/>
                <w:bCs/>
                <w:sz w:val="18"/>
                <w:szCs w:val="18"/>
              </w:rPr>
              <w:t>124 82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0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23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5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 9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7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2 35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2 7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 6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8 2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6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7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8 9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7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9 906</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73 71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 9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1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4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58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7 86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95</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6 9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00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4 98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2 90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4 1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6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3 90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4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3 74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3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 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3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1 552</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29 8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ERAF projekta ''Pakalpojumu infrastruktūras attīstība deinstitucionalizācijas plāna īstenošanai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1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81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8 2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 102</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84 3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0 246</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85 67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89</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7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18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7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 48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5 70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6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1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42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1 87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5</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8 0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9 1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 990</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337</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7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3 366</w:t>
            </w:r>
          </w:p>
        </w:tc>
      </w:tr>
      <w:tr>
        <w:trPr>
          <w:trHeight w:val="97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97"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4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1 2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 3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9 45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55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7 67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79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4 76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4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7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458</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77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33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017</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0 987</w:t>
            </w:r>
          </w:p>
        </w:tc>
      </w:tr>
      <w:tr>
        <w:trPr>
          <w:trHeight w:val="864"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8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6 31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5 19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 07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 34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9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s "Uzņēmējdarbības vides attīstība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1.2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 75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0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96 40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91 06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85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8 50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43 956</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s "Infrastruktūras attīstība uzņēmējdarbības atbalstam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2.2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98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7 80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4 41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1 02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7 6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2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3 32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67 928</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71 15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87 791</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30 87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59 18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76 89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32 10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93 07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402 034</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 953 104</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76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24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4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4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57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396</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4 665</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9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9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06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4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44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6</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0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1 3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 63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9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 6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1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6 7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63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31 1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42</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0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1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9 0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62</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8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66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97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43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6 07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65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8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4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0 9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976</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2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 90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1 9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40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78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68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15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71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3 6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6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8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2 6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01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331</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 13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0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 4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81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7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2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77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3 98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 842</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1 59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961</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2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490</w:t>
            </w:r>
          </w:p>
        </w:tc>
      </w:tr>
      <w:tr>
        <w:trPr>
          <w:trHeight w:val="576"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center"/>
          </w:tcPr>
          <w:p>
            <w:pPr>
              <w:pStyle w:val="Normal"/>
              <w:rPr/>
            </w:pPr>
            <w:r>
              <w:rPr>
                <w:sz w:val="18"/>
                <w:szCs w:val="18"/>
              </w:rPr>
              <w:t>Projekts "Ceļš, kas ved uz jūru"</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7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94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4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jekts "Ceļa posma Tūja-Ežurgas pārbūve"</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7.2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47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9 53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s "Ceļa posma Oltūži-Veczemju klintis pārbūve"</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7.2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7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7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ST-LAT projekts “Inclusive and accessible Green Railways in Estonia and Latvia” ((“Iekļaujoši un pieejami zaļie dzelzceļi Igaunijā un Latvijā”)</w:t>
            </w:r>
          </w:p>
        </w:tc>
        <w:tc>
          <w:tcPr>
            <w:tcW w:w="1120"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75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ais investīciju projekts “Inclusive and accessible Green Railways in Estonia and Latvia” (“Iekļaujoši un pieejami zaļie dzelzceļi Igaunijā un Latvijā”)</w:t>
            </w:r>
          </w:p>
        </w:tc>
        <w:tc>
          <w:tcPr>
            <w:tcW w:w="1120"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77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Apkures katlu piegāde un</w:t>
              <w:br/>
              <w:t>uzstādīšana Parka ielā 12, Ainažos, Limbažu novadā"</w:t>
            </w:r>
          </w:p>
        </w:tc>
        <w:tc>
          <w:tcPr>
            <w:tcW w:w="1120"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046</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54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8 46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6 16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3 37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08 89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6 87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9 46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7 89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01 945</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173 084</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 88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5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053</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7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3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8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 3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2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1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3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 18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442 573</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01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6 17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5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1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0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74</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3 03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9 5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5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13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5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3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2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7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5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3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9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6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2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06 02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27 45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43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1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125</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5 570</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9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16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4 99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 5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 1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6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9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 3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7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 24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039 52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60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18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8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22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6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212</w:t>
            </w:r>
          </w:p>
        </w:tc>
      </w:tr>
      <w:tr>
        <w:trPr>
          <w:trHeight w:val="76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17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13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 90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7 68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6 43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5 20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9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22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6 722</w:t>
            </w:r>
          </w:p>
        </w:tc>
      </w:tr>
      <w:tr>
        <w:trPr>
          <w:trHeight w:val="76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pPr>
            <w:r>
              <w:rPr>
                <w:color w:val="152935"/>
                <w:sz w:val="18"/>
                <w:szCs w:val="18"/>
              </w:rPr>
              <w:t>Alojas Ausekļa vidusskolas infrastruktūras pilnveide un aprīko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04.202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7 86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2 37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0 2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7 9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5 6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3 32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38 67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6 01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2 4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6 02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4 79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35 87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 53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1 68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9 62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597 886</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412 858</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49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42 049</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829 985</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589 036</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103 952</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748 31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443 254</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180 595</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 901 865</w:t>
            </w:r>
          </w:p>
        </w:tc>
        <w:tc>
          <w:tcPr>
            <w:tcW w:w="1141"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 539 045</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2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015 8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27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159</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8 07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 279</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8 973</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83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0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96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14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alacgrīvas notekūdeņu attīrīšanas iekārtu pārbūve 1.kārt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5.2025</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1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86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404</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79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192</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586</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980</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 59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6 42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92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77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32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71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10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 50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1 391</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8 633</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sz w:val="18"/>
                <w:szCs w:val="18"/>
              </w:rPr>
            </w:pPr>
            <w:r>
              <w:rPr>
                <w:sz w:val="18"/>
                <w:szCs w:val="18"/>
              </w:rPr>
              <w:t>Jauna apkures katla iegāde un esošās katlu mājas - Skolas ielā 6A, Alojā, Alojas novadā rekonstrukcij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6.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0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 56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7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12.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 92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5 896</w:t>
            </w:r>
          </w:p>
        </w:tc>
      </w:tr>
      <w:tr>
        <w:trPr>
          <w:trHeight w:val="13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pPr>
            <w:r>
              <w:rPr>
                <w:sz w:val="20"/>
                <w:szCs w:val="20"/>
              </w:rPr>
              <w:t>Alojas pilsētas centralizētās siltumapgādes pārvades sistēmas rekonstrukcija un jaunu posmu izbūve (nepieciešamo papildus darbu - jaunas siltumtrases posma izbūve uz adresi Rīgas iela 22, Aloj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0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60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80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202</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 09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78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296</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1 798</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49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4 25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2 79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88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274</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84 502</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666</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06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23 966</w:t>
            </w:r>
          </w:p>
        </w:tc>
        <w:tc>
          <w:tcPr>
            <w:tcW w:w="1141"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69 40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66 30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72 78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30 916</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445 226</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932 81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548 92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85 655</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125 831</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508 450</w:t>
            </w:r>
          </w:p>
        </w:tc>
      </w:tr>
      <w:tr>
        <w:trPr>
          <w:trHeight w:val="288"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5%</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305 252</w:t>
            </w:r>
          </w:p>
        </w:tc>
      </w:tr>
    </w:tbl>
    <w:p>
      <w:pPr>
        <w:pStyle w:val="Normal"/>
        <w:rPr>
          <w:b/>
          <w:b/>
          <w:bCs/>
        </w:rPr>
      </w:pPr>
      <w:r>
        <w:rPr>
          <w:b/>
          <w:bCs/>
        </w:rPr>
      </w:r>
    </w:p>
    <w:sectPr>
      <w:headerReference w:type="default" r:id="rId9"/>
      <w:headerReference w:type="first" r:id="rId10"/>
      <w:type w:val="nextPage"/>
      <w:pgSz w:orient="landscape" w:w="16838" w:h="11906"/>
      <w:pgMar w:left="1134" w:right="67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4">
    <w:name w:val="xl214"/>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215">
    <w:name w:val="xl215"/>
    <w:basedOn w:val="Normal"/>
    <w:qFormat/>
    <w:pPr>
      <w:pBdr>
        <w:top w:val="single" w:sz="4" w:space="0" w:color="000000"/>
        <w:bottom w:val="single" w:sz="4" w:space="0" w:color="000000"/>
      </w:pBdr>
      <w:spacing w:before="280" w:after="280"/>
      <w:textAlignment w:val="center"/>
    </w:pPr>
    <w:rPr>
      <w:b/>
      <w:bCs/>
      <w:sz w:val="18"/>
      <w:szCs w:val="18"/>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218">
    <w:name w:val="xl218"/>
    <w:basedOn w:val="Normal"/>
    <w:qFormat/>
    <w:pPr>
      <w:pBdr>
        <w:top w:val="single" w:sz="4" w:space="0" w:color="000000"/>
        <w:bottom w:val="single" w:sz="4" w:space="0" w:color="000000"/>
      </w:pBd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56:00Z</dcterms:created>
  <dc:creator>lietotajs</dc:creator>
  <dc:description/>
  <cp:keywords/>
  <dc:language>en-US</dc:language>
  <cp:lastModifiedBy>Dace Tauriņa</cp:lastModifiedBy>
  <cp:lastPrinted>2021-08-13T09:39:00Z</cp:lastPrinted>
  <dcterms:modified xsi:type="dcterms:W3CDTF">2025-07-25T11:49:00Z</dcterms:modified>
  <cp:revision>23</cp:revision>
  <dc:subject/>
  <dc:title>Par Limbažu novada pašvaldības saistošo noteikumu Nr</dc:title>
</cp:coreProperties>
</file>