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tabs>
          <w:tab w:val="clear" w:pos="720"/>
          <w:tab w:val="left" w:pos="6765" w:leader="none"/>
        </w:tabs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2020.gada 26.novembrī</w:t>
        <w:tab/>
        <w:tab/>
        <w:tab/>
        <w:tab/>
        <w:tab/>
        <w:tab/>
        <w:tab/>
        <w:tab/>
        <w:tab/>
        <w:t xml:space="preserve">      Nr.31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6.11.2020. sēdes lēmumu</w:t>
      </w:r>
    </w:p>
    <w:p>
      <w:pPr>
        <w:pStyle w:val="Normal"/>
        <w:jc w:val="right"/>
        <w:rPr/>
      </w:pPr>
      <w:r>
        <w:rPr/>
        <w:t>(protokols Nr.27, 29.§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 un 46. pantu,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„Par pašvaldību budžetiem” 30. 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879"/>
        <w:gridCol w:w="1760"/>
        <w:gridCol w:w="1356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79 555,50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95 472,87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19 091,2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643 274,0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 8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31 129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426,4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79 555,5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2 490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814,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7 304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7 658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924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2 583,0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314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 329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100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6 518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1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8 811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1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811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4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39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25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39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89,8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721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7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7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8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1,5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12,8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2,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12,8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107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107,0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7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62,9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39 700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63,8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85 264,09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64 013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7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6 920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4 013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07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6 920,94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 290 231,27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321 725,27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55 409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3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 822,6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349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 006,06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349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6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 938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951,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56 98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204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005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199,21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3,8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54,74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06 522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950,3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5 472,8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 186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92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 479,0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950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950,6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401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1,2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 396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 558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1 838,7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 436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104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 332,24</w:t>
            </w:r>
          </w:p>
        </w:tc>
      </w:tr>
      <w:tr>
        <w:trPr>
          <w:trHeight w:val="2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321 138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300,5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 439,3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 86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 885,6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06 522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950,3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5 472,8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19 080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48,4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69 928,4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9 401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65,7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9 467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 678,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2,68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461,2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0 598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 929,3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0 668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 552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14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12,9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 460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 121,8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338,44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924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34,2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758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84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,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2,2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76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6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 32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 329,40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32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329,4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5 593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426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 019,4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9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42,7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6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 223,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469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 692,9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505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4,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 110,0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96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69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4,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831,6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575 393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476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315 917,3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0 067,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 976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9 091,21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02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976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879,0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43 274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43 274,01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231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231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5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9 8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rPr>
          <w:b/>
          <w:b/>
          <w:lang w:eastAsia="en-US"/>
        </w:rPr>
      </w:pPr>
      <w:r>
        <w:rPr>
          <w:rFonts w:eastAsia="Calibri"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Pielikums Nr.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2020. gada 26. novembra saistošajiem noteikumiem Nr.31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ņēmumu grozījumi</w:t>
      </w:r>
    </w:p>
    <w:tbl>
      <w:tblPr>
        <w:tblW w:w="9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76"/>
        <w:gridCol w:w="3889"/>
        <w:gridCol w:w="1535"/>
        <w:gridCol w:w="1437"/>
        <w:gridCol w:w="1280"/>
      </w:tblGrid>
      <w:tr>
        <w:trPr>
          <w:trHeight w:val="10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Limbažu muzejs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0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eņēmumi no iedzīvotāju ienākuma nodokļa</w:t>
            </w:r>
            <w:r>
              <w:rPr>
                <w:i/>
                <w:iCs/>
                <w:sz w:val="22"/>
                <w:szCs w:val="22"/>
              </w:rPr>
              <w:t xml:space="preserve"> 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100,5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2010020 </w:t>
            </w:r>
          </w:p>
        </w:tc>
      </w:tr>
      <w:tr>
        <w:trPr>
          <w:trHeight w:val="7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kustamā īpašuma nodokli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14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okļi atsevišķām precēm un pakalpojumu veidiem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39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depozītiem, kontu atlikumiem, valsts parāda vērtspapīriem un atlikto maksājumu</w:t>
            </w:r>
            <w:r>
              <w:rPr>
                <w:i/>
                <w:iCs/>
                <w:sz w:val="22"/>
                <w:szCs w:val="22"/>
              </w:rPr>
              <w:t xml:space="preserve"> 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 par valsts sniegto nodrošinājumu un juridiskajiem un citiem pakalpojumiem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7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s, kuras ieskaita pašvaldību budžetā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8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devas                                         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sodi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žādi nenodokļu ieņēmumi                                        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ēku un būvju īpašuma pārdošan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zemes, meža īpašuma pārdošan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0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valsts un pašvaldību kustamā īpašuma un mantas realizācijas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0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valsts budžeta </w:t>
            </w:r>
            <w:r>
              <w:rPr>
                <w:i/>
                <w:iCs/>
                <w:sz w:val="22"/>
                <w:szCs w:val="22"/>
              </w:rPr>
              <w:t>(Novada administrācija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38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audžuģimenēm par bērna uzturnaudas palielināšanu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0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 Limbažu un Salacgrīvas novadu sporta skolai no IZM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8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1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ērķdotācija teritorijas attīstības plānošanas dokumentu izstrādei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8,6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3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ērķdotācija sociālajam dienestam - asistenta pakalpojumiem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0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Limbažu mūzikas un mākslas skolai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5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0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Saruna starp rindām"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ērķdotācija metodiskā centra funkciju nodrošināšanai plānošanas reģionā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9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73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Karjeras atbalsts vispārējās un profesionālš izglītības iestādēs"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9,1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17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7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4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95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Nodarbināto personu profesionālās kompentences pilnveides"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5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9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1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4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6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1.PII "Buratīno"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abiedriskais centrs "Lādes Vītoli"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4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Ozolaines PII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kultūras nams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vidusskola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44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888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Izglītības un kultūras nodaļa  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0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,00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,00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āles kultūras nams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kultūras nams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8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āles novadpētniecības muzejs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8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žādi nenodokļu ieņēmumi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1,7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5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Sabiedriskais centrs "Lādes Vītoli"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8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 426,4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Pielikums Nr.2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</w:rPr>
        <w:t>2020. gada 26. novembra saistošajiem noteikumiem Nr.31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tbl>
      <w:tblPr>
        <w:tblW w:w="10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98"/>
        <w:gridCol w:w="4167"/>
        <w:gridCol w:w="1357"/>
        <w:gridCol w:w="1473"/>
        <w:gridCol w:w="1417"/>
      </w:tblGrid>
      <w:tr>
        <w:trPr>
          <w:trHeight w:val="8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kods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15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190,7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33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1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35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39,1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43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4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52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 608,2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2.10.2020. domes sēdes lēmums Nr.24, 54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850,44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9.10.2020. ārkārtas domes sēdes lēmums Nr.25, 2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,00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9.10.2020. ārkārtas domes sēdes lēmums Nr.25, 3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731,81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13.11.2020. iesniegums par pamatbudžeta ieņēmumu plāna izpildi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824,52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0.10.2020. iesniegums par projekta "Pašvaldības administratīvās ēkas energoefektivitātes paaugstināšana" neizmantoto atlikumu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46,46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12.11.2020. iesniegums par projekta "D.Noriņas ģimenes ārsta prakses attīstība Umurgas pagastā" neizmantoto atlikumu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,10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1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12.11.2020. iesniegums par projekta "Limbažu pils. A terit. labiek. uzņēmējdarbības attīstībai, pārbūvējot Noliktavu ielu" neizmantoto atlikumu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00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4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jas un cita līdzdalība komersantu pašu kapitālā, neieskaitot kopieguldījumu fondu akcijas (22.10.2020. domes sēdes lēmums Nr.24, 14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0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476,0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2:00Z</dcterms:created>
  <dc:creator>lietotajs</dc:creator>
  <dc:description/>
  <cp:keywords/>
  <dc:language>en-US</dc:language>
  <cp:lastModifiedBy>Dace Tauriņa</cp:lastModifiedBy>
  <cp:lastPrinted>2020-11-30T17:17:00Z</cp:lastPrinted>
  <dcterms:modified xsi:type="dcterms:W3CDTF">2020-11-30T15:17:00Z</dcterms:modified>
  <cp:revision>62</cp:revision>
  <dc:subject/>
  <dc:title>Par Limbažu novada pašvaldības saistošo noteikumu Nr</dc:title>
</cp:coreProperties>
</file>