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drawing>
          <wp:inline distT="0" distB="0" distL="0" distR="0">
            <wp:extent cx="9243060" cy="635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7991475</wp:posOffset>
                </wp:positionH>
                <wp:positionV relativeFrom="paragraph">
                  <wp:posOffset>-314325</wp:posOffset>
                </wp:positionV>
                <wp:extent cx="1842135" cy="679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PIELIKUM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Limbažu novada dom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4.09.2020. sēdes lēmum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(protokols Nr.22, 34.§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53.5pt;mso-wrap-distance-left:9.05pt;mso-wrap-distance-right:9.05pt;mso-wrap-distance-top:3.6pt;mso-wrap-distance-bottom:3.6pt;margin-top:-24.75pt;mso-position-vertical-relative:text;margin-left:629.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.PIELIKUMS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eastAsia="en-US"/>
                        </w:rPr>
                        <w:t>Limbažu novada dome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eastAsia="en-US"/>
                        </w:rPr>
                        <w:t>24.09.2020. sēdes lēmumam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eastAsia="en-US"/>
                        </w:rPr>
                        <w:t>(protokols Nr.22, 34.§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drawing>
          <wp:inline distT="0" distB="0" distL="0" distR="0">
            <wp:extent cx="9242425" cy="6196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619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7696200</wp:posOffset>
                </wp:positionH>
                <wp:positionV relativeFrom="paragraph">
                  <wp:posOffset>-438150</wp:posOffset>
                </wp:positionV>
                <wp:extent cx="1908810" cy="707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70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PIELIKUM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Limbažu novada dom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4.09.2020. sēdes lēmum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(protokols Nr.22, 34.§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55.7pt;mso-wrap-distance-left:9.05pt;mso-wrap-distance-right:9.05pt;mso-wrap-distance-top:3.6pt;mso-wrap-distance-bottom:3.6pt;margin-top:-34.5pt;mso-position-vertical-relative:text;margin-left:606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.PIELIKUMS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eastAsia="en-US"/>
                        </w:rPr>
                        <w:t>Limbažu novada dome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eastAsia="en-US"/>
                        </w:rPr>
                        <w:t>24.09.2020. sēdes lēmumam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eastAsia="en-US"/>
                        </w:rPr>
                        <w:t>(protokols Nr.22, 34.§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52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463550</wp:posOffset>
                </wp:positionH>
                <wp:positionV relativeFrom="paragraph">
                  <wp:posOffset>6127115</wp:posOffset>
                </wp:positionV>
                <wp:extent cx="1318260" cy="464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36.6pt;mso-wrap-distance-left:9.05pt;mso-wrap-distance-right:9.05pt;mso-wrap-distance-top:3.6pt;mso-wrap-distance-bottom:3.6pt;margin-top:482.45pt;mso-position-vertical-relative:text;margin-left: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552" w:hanging="0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048500" cy="61531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7677150</wp:posOffset>
                </wp:positionH>
                <wp:positionV relativeFrom="paragraph">
                  <wp:posOffset>-276225</wp:posOffset>
                </wp:positionV>
                <wp:extent cx="1908810" cy="669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669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.PIELIKUM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Limbažu novada dom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24.09.2020. sēdes lēmum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(protokols Nr.22, 34.§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52.7pt;mso-wrap-distance-left:9.05pt;mso-wrap-distance-right:9.05pt;mso-wrap-distance-top:3.6pt;mso-wrap-distance-bottom:3.6pt;margin-top:-21.75pt;mso-position-vertical-relative:text;margin-left:604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3.PIELIKUMS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eastAsia="en-US"/>
                        </w:rPr>
                        <w:t>Limbažu novada dome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eastAsia="en-US"/>
                        </w:rPr>
                        <w:t>24.09.2020. sēdes lēmumam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eastAsia="en-US"/>
                        </w:rPr>
                        <w:t>(protokols Nr.22, 34.§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5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Limbažu novada domes 27.09.2018. iekšējo noteikumu Nr.7 "Valsts  budžeta mērķdotācijas un pašvaldības finansējuma aprēķina un sadales </w:t>
      </w:r>
    </w:p>
    <w:p>
      <w:pPr>
        <w:pStyle w:val="Normal"/>
        <w:ind w:left="2552" w:hanging="0"/>
        <w:jc w:val="both"/>
        <w:rPr>
          <w:sz w:val="18"/>
          <w:szCs w:val="18"/>
        </w:rPr>
      </w:pPr>
      <w:r>
        <w:rPr>
          <w:sz w:val="18"/>
          <w:szCs w:val="18"/>
        </w:rPr>
        <w:t>kārtība Limbažu novada izglītības iestāžu pedagogu darba samaksai" 2.4.2. punkts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D4"/>
      <w:u w:val="single"/>
    </w:rPr>
  </w:style>
  <w:style w:type="character" w:styleId="GalveneRakstz">
    <w:name w:val="Galvene Rakstz."/>
    <w:qFormat/>
    <w:rPr>
      <w:sz w:val="24"/>
      <w:szCs w:val="24"/>
    </w:rPr>
  </w:style>
  <w:style w:type="character" w:styleId="KjeneRakstz">
    <w:name w:val="Kājene Rakstz.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6:00Z</dcterms:created>
  <dc:creator>lietotajs</dc:creator>
  <dc:description/>
  <cp:keywords/>
  <dc:language>en-US</dc:language>
  <cp:lastModifiedBy>Dace Tauriņa</cp:lastModifiedBy>
  <cp:lastPrinted>2020-09-28T10:17:00Z</cp:lastPrinted>
  <dcterms:modified xsi:type="dcterms:W3CDTF">2020-09-28T07:17:00Z</dcterms:modified>
  <cp:revision>39</cp:revision>
  <dc:subject/>
  <dc:title>Par finansējumu 7</dc:title>
</cp:coreProperties>
</file>