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70993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/>
      </w:pPr>
      <w:r>
        <w:rPr/>
        <w:t>Limbaž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0.gada 27.augustā</w:t>
        <w:tab/>
        <w:tab/>
        <w:tab/>
        <w:tab/>
        <w:tab/>
        <w:tab/>
        <w:tab/>
        <w:tab/>
        <w:tab/>
        <w:tab/>
        <w:t xml:space="preserve">       Nr.23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7.08.2020. sēdes lēmumu</w:t>
      </w:r>
    </w:p>
    <w:p>
      <w:pPr>
        <w:pStyle w:val="Normal"/>
        <w:jc w:val="right"/>
        <w:rPr/>
      </w:pPr>
      <w:r>
        <w:rPr/>
        <w:t>(protokols Nr.19, 32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20. gada 9. janvāra saistošajos noteikumos Nr.1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20. gada 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20. gada 1. janvāra līdz 2020. gada 31. decembrim”</w:t>
      </w:r>
      <w:r>
        <w:rPr/>
        <w:t xml:space="preserve"> </w:t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 uz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likuma „Par pašvaldībām” 21. panta pirmās daļas 2. punktu un 46. pantu,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ikuma „Par pašvaldību budžetiem” 30.pantu, 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86"/>
        <w:gridCol w:w="3738"/>
        <w:gridCol w:w="1760"/>
        <w:gridCol w:w="1501"/>
        <w:gridCol w:w="1610"/>
      </w:tblGrid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231 802,80</w:t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98 093,65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03 464,69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 185 774,01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 399,83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38 880,6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22,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31 802,8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07 7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1,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1 176,5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43 01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46 34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3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7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31,5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 par valsts sniegto nodrošinājumu un juridiskajiem un citiem pakalpo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51,5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,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5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09 902,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9,6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63 711,74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29 683,4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9,6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83 493,1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9 683,4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809,6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3 493,10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 979 401,77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56,8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018 158,62 </w:t>
            </w:r>
          </w:p>
        </w:tc>
      </w:tr>
      <w:tr>
        <w:trPr>
          <w:trHeight w:val="78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 908,7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52,7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 961,48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881,5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881,5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881,5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881,5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 183,5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31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 914,5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155,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31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86,5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9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1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95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59 549,8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 543,7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898 093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 243,9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 867,6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376,3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085,9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172,8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 919,8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8,1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788,0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7,7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3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87,7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542 569,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6 664,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9 233,1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0,9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,9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7 286,2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210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 075,9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 269,3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80,9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0 650,2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 741,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21,6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 063,36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59 549,8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 543,7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898 093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01 233,9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70,8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19 504,7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7 980,4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43,6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3 724,1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 253,4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7,2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 780,6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15 997,8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79,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0 076,9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84,5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54,5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6 696,4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552,3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95 248,76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0 447,2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 893,8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 553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4,0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4,0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5,4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7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16,1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 977,5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65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 327,53</w:t>
            </w:r>
          </w:p>
        </w:tc>
      </w:tr>
      <w:tr>
        <w:trPr>
          <w:trHeight w:val="51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977,5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65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327,5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50 563,8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 823,7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32 387,5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7,8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,1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0,0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4 585,9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8 661,5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3 247,55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ā rakstura maksājumi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 360,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 380,0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38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936,6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56,69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416,7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5 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416,7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 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20 669,2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045 621,6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666 290,8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7 440,6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024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3 464,69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10 AS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AB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529,5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 024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505,5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175 371,6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 597,6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185 774,01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25,9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706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731,9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00 397,6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 891,6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 505,9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50100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60100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imbažu novada pašvaldības </w:t>
      </w:r>
    </w:p>
    <w:p>
      <w:pPr>
        <w:pStyle w:val="Normal"/>
        <w:jc w:val="both"/>
        <w:rPr/>
      </w:pPr>
      <w:r>
        <w:rPr>
          <w:bCs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Pielikums Nr.1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mbažu novada pašvaldība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20. gada 27.augusta saistošajiem noteikumiem Nr.23</w:t>
      </w:r>
      <w:r>
        <w:rPr>
          <w:bCs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Ieņēmumu grozījumi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98"/>
        <w:gridCol w:w="3619"/>
        <w:gridCol w:w="1236"/>
        <w:gridCol w:w="1436"/>
        <w:gridCol w:w="1398"/>
      </w:tblGrid>
      <w:tr>
        <w:trPr>
          <w:trHeight w:val="10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funkcionālā kategorija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ekonomiskā kategorija</w:t>
            </w:r>
          </w:p>
        </w:tc>
      </w:tr>
      <w:tr>
        <w:trPr>
          <w:trHeight w:val="88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0.0.</w:t>
            </w:r>
          </w:p>
        </w:tc>
        <w:tc>
          <w:tcPr>
            <w:tcW w:w="3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okļi un maksājumi par tiesībām lietot atsevišķas preces </w:t>
            </w:r>
            <w:r>
              <w:rPr>
                <w:i/>
                <w:iCs/>
                <w:sz w:val="22"/>
                <w:szCs w:val="22"/>
              </w:rPr>
              <w:t>(Dabas resursu nodoklis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0,00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0.0.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das sodi </w:t>
            </w:r>
            <w:r>
              <w:rPr>
                <w:i/>
                <w:iCs/>
                <w:sz w:val="22"/>
                <w:szCs w:val="22"/>
              </w:rPr>
              <w:t>(Limbažu galvenā bibliotēka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1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02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</w:t>
            </w:r>
            <w:r>
              <w:rPr>
                <w:i/>
                <w:iCs/>
                <w:sz w:val="22"/>
                <w:szCs w:val="22"/>
              </w:rPr>
              <w:t>Projekts - "Limbažu Dūņezera ūdensaugu aizauguma samazināšana"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70,00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</w:t>
            </w:r>
            <w:r>
              <w:rPr>
                <w:i/>
                <w:iCs/>
                <w:sz w:val="22"/>
                <w:szCs w:val="22"/>
              </w:rPr>
              <w:t>Projekts - "Zini, sargi un copē"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8,45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13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- "Zivju resursu pavairošana Limbažu Dūņezerā"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,40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- "Bērnu rakstnieku un ilustratoru tikšanās vieta -Limbaži"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- "Rakstnieks ienāk lauku bibliotēkā"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946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Pāles un Ārciema kapsētu digitalizācija")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,7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</w:tr>
      <w:tr>
        <w:trPr>
          <w:trHeight w:val="69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Atbalsts priekšlaicīgas mācību pārtraukšanas samazināšanai"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2,46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69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,54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9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,0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Tirgus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Viļķenes kultūras nams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,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0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Sociālais dienests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9,00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1.PII "Buratīno"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68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2.PII "Kāpēcītis"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Limbažu 3.PII "Spārīte"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4,00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49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0,00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PII Aģupīte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ādezera pamatskola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1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Pāles pamatskola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Umurgas pamatskola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drižu pamatskola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Baumaņu Kārļa Viļķenes pamatskola 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Katvaru pagasta komunālā saimniecība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Pāles pagasta komunālā saimniecība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02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Skultes pagasta komunālā saimniecība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drižu pagasta komunālā saimniecība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2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ļķenes pagasta komunālā saimniecība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116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novada īpašumu apsaimniekošanas nodaļa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18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pilsētas un pašvaldības īpašumu apsaimniekošanas nodaļas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5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Sociālās aprūpes centrs – pansionāts „Pērle”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4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Umurgas pamatskola)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922,1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Pielikums Nr.2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mbažu novada pašvaldības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20. gada 27.augusta saistošajiem noteikumiem Nr.23</w:t>
      </w:r>
      <w:r>
        <w:rPr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Finansēšanas grozījumi</w:t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5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90"/>
        <w:gridCol w:w="3859"/>
        <w:gridCol w:w="1523"/>
        <w:gridCol w:w="1441"/>
        <w:gridCol w:w="1447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-šanas kods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veids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10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0020003 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dītu nākamo periodu pamatsummas maksājums </w:t>
            </w:r>
            <w:r>
              <w:rPr>
                <w:i/>
                <w:iCs/>
                <w:sz w:val="20"/>
                <w:szCs w:val="20"/>
              </w:rPr>
              <w:t>(Projekts “Limbažu pils.A daļas degr.terit.revitalizēšana uzlabojot piejamību,pārbūvējot Mehanizācijas ielu")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2 891,64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32221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zņēmums  projektam "</w:t>
            </w:r>
            <w:r>
              <w:rPr>
                <w:i/>
                <w:sz w:val="20"/>
                <w:szCs w:val="20"/>
              </w:rPr>
              <w:t>Degradētās teritorijas revitalizācija Limbažu pilsētas A daļā, izbūvējot ražošanas telpas/ Ražošanas ēka Meliorācijas ielā/"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7 194,00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51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32221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izņēmums  projektam </w:t>
            </w:r>
            <w:r>
              <w:rPr>
                <w:i/>
                <w:sz w:val="20"/>
                <w:szCs w:val="20"/>
              </w:rPr>
              <w:t>"Gājēju celiņa izbūve Lādezerā gar autoceļu V129"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 512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84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udas līdzekļi un noguldījumi (atlikuma izmaiņas) </w:t>
            </w:r>
            <w:r>
              <w:rPr>
                <w:i/>
                <w:iCs/>
                <w:sz w:val="20"/>
                <w:szCs w:val="20"/>
              </w:rPr>
              <w:t xml:space="preserve">(finans. līguma izbeigšana biedrība "Dzirnavu spēks" </w:t>
            </w:r>
            <w:r>
              <w:rPr>
                <w:sz w:val="20"/>
                <w:szCs w:val="20"/>
              </w:rPr>
              <w:t>23.07.2020. domes sēdes lēmums Nr.15, 49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30.06.2020. domes sēdes lēmums Nr.14, 13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88,32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9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30.06.2020. domes sēdes lēmums Nr.14, 14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39,58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9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0,50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30.06.2020. domes sēdes lēmums Nr.14, 15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299,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30.06.2020. domes sēdes lēmums Nr.14, 16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691,01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30.06.2020. domes sēdes lēmums Nr.14, 18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639,11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30.06.2020. domes sēdes lēmums Nr.14, 30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760,69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23.07.2020. domes sēdes lēmums Nr.15, 25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287,36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23.07.2020. domes sēdes lēmums Nr.15, 53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,00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11.08.2020.  ārkārtas domes sēdes lēmums Nr.17, 1.§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708,43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 045 621,64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02:00Z</dcterms:created>
  <dc:creator>lietotajs</dc:creator>
  <dc:description/>
  <cp:keywords/>
  <dc:language>en-US</dc:language>
  <cp:lastModifiedBy>Dace Tauriņa</cp:lastModifiedBy>
  <cp:lastPrinted>2020-08-24T14:18:00Z</cp:lastPrinted>
  <dcterms:modified xsi:type="dcterms:W3CDTF">2020-09-03T07:29:00Z</dcterms:modified>
  <cp:revision>53</cp:revision>
  <dc:subject/>
  <dc:title>Par Limbažu novada pašvaldības saistošo noteikumu Nr</dc:title>
</cp:coreProperties>
</file>