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27430</wp:posOffset>
            </wp:positionH>
            <wp:positionV relativeFrom="paragraph">
              <wp:posOffset>-538480</wp:posOffset>
            </wp:positionV>
            <wp:extent cx="7552690" cy="2327910"/>
            <wp:effectExtent l="0" t="0" r="0" b="0"/>
            <wp:wrapTopAndBottom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SAISTOŠIE NOTEIKUMI</w:t>
      </w:r>
    </w:p>
    <w:p>
      <w:pPr>
        <w:pStyle w:val="Normal"/>
        <w:jc w:val="center"/>
        <w:rPr/>
      </w:pPr>
      <w:r>
        <w:rPr/>
        <w:t>Limbažos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20.gada 30.jūnijā</w:t>
        <w:tab/>
        <w:tab/>
        <w:tab/>
        <w:tab/>
        <w:tab/>
        <w:tab/>
        <w:tab/>
        <w:tab/>
        <w:tab/>
        <w:tab/>
        <w:t xml:space="preserve">      Nr.14</w:t>
      </w:r>
    </w:p>
    <w:p>
      <w:pPr>
        <w:pStyle w:val="Normal"/>
        <w:ind w:right="-186" w:hanging="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PSTIPRINĀTI</w:t>
      </w:r>
    </w:p>
    <w:p>
      <w:pPr>
        <w:pStyle w:val="Normal"/>
        <w:jc w:val="right"/>
        <w:rPr/>
      </w:pPr>
      <w:r>
        <w:rPr/>
        <w:t>ar Limbažu novada domes</w:t>
      </w:r>
    </w:p>
    <w:p>
      <w:pPr>
        <w:pStyle w:val="Normal"/>
        <w:jc w:val="right"/>
        <w:rPr/>
      </w:pPr>
      <w:r>
        <w:rPr/>
        <w:t>30.06.2020. sēdes lēmumu</w:t>
      </w:r>
    </w:p>
    <w:p>
      <w:pPr>
        <w:pStyle w:val="Normal"/>
        <w:jc w:val="right"/>
        <w:rPr/>
      </w:pPr>
      <w:r>
        <w:rPr/>
        <w:t>(protokols Nr.14, 22.§)</w:t>
      </w:r>
    </w:p>
    <w:p>
      <w:pPr>
        <w:pStyle w:val="Normal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Grozījumi Limbažu novada pašvaldība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2020. gada 9. janvāra saistošajos noteikumos Nr.1 </w:t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  <w:bCs/>
        </w:rPr>
        <w:t xml:space="preserve">Par Limbažu novada pašvaldības 2020. gada budžetu laikā no </w:t>
      </w:r>
    </w:p>
    <w:p>
      <w:pPr>
        <w:pStyle w:val="Normal"/>
        <w:jc w:val="center"/>
        <w:rPr/>
      </w:pPr>
      <w:r>
        <w:rPr>
          <w:b/>
          <w:bCs/>
        </w:rPr>
        <w:t>2020. gada 1. janvāra līdz 2020. gada 31. decembrim”</w:t>
      </w:r>
      <w:r>
        <w:rPr>
          <w:sz w:val="22"/>
          <w:szCs w:val="22"/>
        </w:rPr>
        <w:t xml:space="preserve"> </w:t>
      </w:r>
    </w:p>
    <w:p>
      <w:pPr>
        <w:pStyle w:val="Normal"/>
        <w:ind w:right="-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zdoti pamatojoties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z likuma „Par pašvaldībām” 21. panta pirmās daļas 2. punktu un 46. pantu,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likuma „Par pašvaldību budžetiem” 30.pantu, 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Likuma par budžetu un finanšu vadību 41. panta pirmo daļ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107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986"/>
        <w:gridCol w:w="3879"/>
        <w:gridCol w:w="1760"/>
        <w:gridCol w:w="1296"/>
        <w:gridCol w:w="1610"/>
      </w:tblGrid>
      <w:tr>
        <w:trPr>
          <w:trHeight w:val="31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8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, EUR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1 981 180,5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138 880,68</w:t>
            </w:r>
          </w:p>
        </w:tc>
      </w:tr>
      <w:tr>
        <w:trPr>
          <w:trHeight w:val="630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8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zdevumi pēc funkcionālajām un ekonomiskajām kategorijām, EUR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2 560 143,1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759 549,89</w:t>
            </w:r>
          </w:p>
        </w:tc>
      </w:tr>
      <w:tr>
        <w:trPr>
          <w:trHeight w:val="31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8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, EUR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 664 251,9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847 440,69</w:t>
            </w:r>
          </w:p>
        </w:tc>
      </w:tr>
      <w:tr>
        <w:trPr>
          <w:trHeight w:val="31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8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, EUR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-2 033 889,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 175 371,65</w:t>
            </w:r>
          </w:p>
        </w:tc>
      </w:tr>
      <w:tr>
        <w:trPr>
          <w:trHeight w:val="31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8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, EUR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,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8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ijas un cita līdzdalība komersantu pašu kapitālā, neieskaitot kopieguldījumu fondu akcijas, EUR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-51 399,8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1 399,83</w:t>
            </w:r>
          </w:p>
        </w:tc>
      </w:tr>
      <w:tr>
        <w:trPr>
          <w:trHeight w:val="31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8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ieguldījumu fondu akcijas, EUR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,0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dības funkc. klasif. kods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un izdevumu veids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ada plāns, EUR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ozījumi,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       EUR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ada plāns ar grozījumiem, </w:t>
            </w:r>
            <w:r>
              <w:rPr>
                <w:b/>
                <w:bCs/>
                <w:i/>
                <w:iCs/>
                <w:sz w:val="20"/>
                <w:szCs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KOP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981 180,5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 700,1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138 880,68</w:t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 NODOKĻU UN NENODOKĻU IEŅĒMUMI (III+IV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07 79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07 795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 NODOKĻ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43 01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43 015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EŠIE NODOKĻ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13 01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13 015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1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iedzīvotāju ienākuma nodokļ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30 418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30 418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Īpašuma nodokļ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82 597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82 597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1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kustamā īpašuma nodokli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2 597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2 597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2.0.0.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Īpašuma nodokļa parādi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3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emes nodokļa parād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dokļi par pakalpojumiem un precē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0 0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4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atsevišķām precēm un pakalpojumu veidie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5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un maksājumi par tiesībām lietot atsevišķas prece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 NENODOKĻ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78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78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uzņēmējdarbības un īpašum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1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finanšu ieguldījumie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3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dividendēm (ieņēmumi no valsts (pašvaldību) kapitāla izmantošanas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4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Procentu ieņēmumi par aizdevumiem nacionālajā valūt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6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depozītiem, kontu atlikumiem, valsts parāda vērtspapīriem un atlikto maksājumu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7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un ieņēmumu zaudējumi no atvasināto finanšu instrumentu rezultāt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9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finanš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nodevas un maksāj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8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8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1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nodevas par valsts sniegto nodrošinājumu un juridiskajiem un citiem pakalpojumie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4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nodevas, kuras ieskaita pašvaldību budžet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5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nodev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9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ās nodev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sodi un sank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1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3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da sankcijas par vispārējiem nodokļu maksāšanas pārkāpumie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ārējie nenodokļ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2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nodokļu ieņēmumi un ieņēmumi no zaudējumu atlīdzībām un kompensācijā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3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ažādi nenodokļ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</w:tr>
      <w:tr>
        <w:trPr>
          <w:trHeight w:val="85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valsts (pašvaldības)  īpašuma iznomāšanas, pārdošanas un no nodokļu pamatparāda kapitalizā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4 0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0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1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ēku un būvju īpašuma pārdošan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2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zemes, meža īpašuma pārdošan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4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alsts un pašvaldību kustamā īpašuma un mantas realizā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5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alsts un pašvaldību īpašuma iznomāšan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 TRANSFERTU IEŅĒMUMI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46 474,4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 427,67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09 902,13</w:t>
            </w:r>
          </w:p>
        </w:tc>
      </w:tr>
      <w:tr>
        <w:trPr>
          <w:trHeight w:val="85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 valsts budžeta daļēji finansēto atvasināto publisko personu un budžeta nefinansēto iestāžu transfert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,09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transferti no valsts budžeta daļēji finansētām atvasinātām publiskām personām un no budžeta nefinansētām iestādē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budžeta transfert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56 317,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366,3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29 683,4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6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valsts budžet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6 317,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366,3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29 683,49</w:t>
            </w:r>
          </w:p>
        </w:tc>
      </w:tr>
      <w:tr>
        <w:trPr>
          <w:trHeight w:val="52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2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saņemtie valsts budžeta transferti noteiktam mērķi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 971 783,12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 618,6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3 979 401,77 </w:t>
            </w:r>
          </w:p>
        </w:tc>
      </w:tr>
      <w:tr>
        <w:trPr>
          <w:trHeight w:val="78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3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no valsts budžeta iestādēm saņemtie transferti Eiropas Savienības politiku instrumentu un pārējās ārvalstu finanšu palīdzības līdzfinansētajiem projektiem (pasākumiem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6 161,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747,7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631 908,72</w:t>
            </w:r>
          </w:p>
        </w:tc>
      </w:tr>
      <w:tr>
        <w:trPr>
          <w:trHeight w:val="52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4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budžetā saņemtā dotācija no pašvaldību finanšu izlīdzināšanas fond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 118 373,00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4 118 373,00 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švaldību budžeta transfert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 157,3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 275,7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9 881,55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1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as budžeta iekšējie transferti starp vienas pašvaldības budžeta veidie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2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citām pašvaldībā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157,3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 275,7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 881,55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 BUDŽETA IESTĀŽ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6 911,0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 727,5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1 183,55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1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stādes ieņēmumi no ārvalstu finanšu palīdzīb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3,0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3,05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3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iestāžu sniegtajiem maksas pakalpojumiem un citi paš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 233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077,5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 155,5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4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21.3.0.0. grupā neklasificētie budžeta iestāžu ieņēmumi par budžeta iestāžu sniegtajiem maksas pakalpojumiem un citi paš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4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65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95,00</w:t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FUNKCIONĀLAJĀM KATEGORIJĀ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560 143,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406,7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759 549,8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pārējie valdības dienest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6 059,6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3 815,7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2 243,96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sardz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5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iskā kārtība un droš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290,5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95,4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 085,9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iskā darb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 352,1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7,7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5 919,88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s aizsardz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787,7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87,74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as teritoriju un mājokļu apsaimniekošan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8 450,4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 118,6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2 569,0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el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20,9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20,97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pūta, kultūra, reliģij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 719,6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 433,4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7 286,22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līt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442 860,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408,4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3 269,34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ālā aizsardz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3 976,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765,6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 741,70</w:t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EKONOMISKAJĀM KATEGORIJĀ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560 143,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406,7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759 549,8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līdz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76 964,4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69,4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401 233,92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Atalgojum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7 918,6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61,8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7 980,4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0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sociālās apdrošināšanas obligātās iemaksas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 045,81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7,62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 253,43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ces un pakalpoj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17 981,1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1 983,3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15 997,8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omandējumi un dienesta braucien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6 504,9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9 420,3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084,58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kalpoj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4 776,5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8 080,0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6 696,45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ājumi, materiāli, energoresursi, prece, biroja preces un inventārs, ko neuzskaita kodā 5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5 060,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87,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0 447,22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rāmatas un žurnāl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904,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04,07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udžeta iestāžu nodokļu, nodevu un naudas sodu maksāj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735,4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65,48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sīdijas un dotā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9 777,5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3 977,53</w:t>
            </w:r>
          </w:p>
        </w:tc>
      </w:tr>
      <w:tr>
        <w:trPr>
          <w:trHeight w:val="51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bsīdijas un dotācijas komersantiem biedrībām un nodibinājumiem, izņemot lauksaimniecības ražošanu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 777,5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 977,53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centu izdev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maksājumi iekšzemes kredītiestādē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rocentu maksāj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,3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6,61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Pamatkapitāla veidošan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82 517,6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 046,2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50 563,85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materiālie ieguldīj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51,9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74,0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77,86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matlīdzekļ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5 965,7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 620,2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4 585,99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3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par kapitāla daļu pārdošanu un pārvērtēšanu, vērtspapīru tirdzniecību un pārvērtēšanu un kapitāla daļu iegād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ciālā rakstura maksājumi un kompensā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 485,4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74,6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9 360,06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ud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838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838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tūr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5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5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klasifikācijā neminētie maksājumi iedzīvotājiem natūrā un kompensā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147,4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89,2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 936,69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klasifikācijā neminētie maksājumi iedzīvotājiem natūrā un kompensā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3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7</w:t>
            </w:r>
          </w:p>
        </w:tc>
      </w:tr>
      <w:tr>
        <w:trPr>
          <w:trHeight w:val="58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zturēšanas izdevumu transferti, pašu resursu maksājumi, starptautiskā sadarb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 416,9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1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 416,73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2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uzturēšanas izdevumu transfert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 416,9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1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 416,73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ārskaitīj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udējumi no valūtas kursa svārstībām un uzkrājumiem šaubīgajiem debitorie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udējumi no valūtas kursa svārstībām attiecībā uz ārvalstu finanšu palīdzības līdzekļie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6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nedrošo debitoru parādu norakstīšanai un uzkrājumu veidošana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9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nedrošo debitoru parādu norakstīšanai un uzkrājumu veidošana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ālo izdevumu transferti, mērķdotā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00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ašvaldības budžeta transferti kapitālajiem izdevumiem starp dažādiem budžeta veidiem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edītu pamatsumm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ēšan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78 962,6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 706,5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20 669,21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2001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 (atlikuma izmaiņas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64 251,9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188,7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47 440,69</w:t>
            </w:r>
          </w:p>
        </w:tc>
      </w:tr>
      <w:tr>
        <w:trPr>
          <w:trHeight w:val="30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10 AS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gada sākum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2 970,2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2 970,28</w:t>
            </w:r>
          </w:p>
        </w:tc>
      </w:tr>
      <w:tr>
        <w:trPr>
          <w:trHeight w:val="30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20 AB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perioda beigā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8 718,3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3 188,7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 529,5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2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 033 889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1 482,1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 175 371,65</w:t>
            </w:r>
          </w:p>
        </w:tc>
      </w:tr>
      <w:tr>
        <w:trPr>
          <w:trHeight w:val="30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1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ņemtie aizņēmumi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025,9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025,98</w:t>
            </w:r>
          </w:p>
        </w:tc>
      </w:tr>
      <w:tr>
        <w:trPr>
          <w:trHeight w:val="30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2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ītu  pamatsummas maksājum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20 0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20 000,00</w:t>
            </w:r>
          </w:p>
        </w:tc>
      </w:tr>
      <w:tr>
        <w:trPr>
          <w:trHeight w:val="30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3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ītu nākamo periodu pamatsummas maksājum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258 915,4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1 482,1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400 397,63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1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550100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ijas un cita līdzdalība komersantu pašu kapitālā, neieskaitot kopieguldījumu fondu ak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 399,8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 399,83</w:t>
            </w:r>
          </w:p>
        </w:tc>
      </w:tr>
      <w:tr>
        <w:trPr>
          <w:trHeight w:val="30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560100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ieguldījumu fondu ak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851" w:firstLine="890"/>
        <w:rPr/>
      </w:pPr>
      <w:r>
        <w:rPr/>
        <w:t>Limbažu novada pašvaldības</w:t>
      </w:r>
    </w:p>
    <w:p>
      <w:pPr>
        <w:pStyle w:val="Normal"/>
        <w:ind w:left="-851" w:firstLine="890"/>
        <w:rPr/>
      </w:pPr>
      <w:r>
        <w:rPr/>
        <w:t>Domes priekšsēdētājs</w:t>
        <w:tab/>
        <w:tab/>
        <w:tab/>
        <w:tab/>
        <w:tab/>
        <w:tab/>
        <w:tab/>
        <w:tab/>
        <w:tab/>
        <w:t xml:space="preserve">       D.Zemmers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PIELIKUMS NR.1 </w:t>
      </w:r>
    </w:p>
    <w:p>
      <w:pPr>
        <w:pStyle w:val="Normal"/>
        <w:jc w:val="right"/>
        <w:rPr/>
      </w:pPr>
      <w:r>
        <w:rPr>
          <w:bCs/>
        </w:rPr>
        <w:t>Limbažu novada pašvaldības 2020. gada 30. jūnija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saistošajiem noteikumiem Nr.14 </w:t>
      </w:r>
    </w:p>
    <w:p>
      <w:pPr>
        <w:pStyle w:val="Normal"/>
        <w:jc w:val="right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ind w:right="-186" w:hanging="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Ieņēmumu grozījumi</w:t>
      </w:r>
    </w:p>
    <w:p>
      <w:pPr>
        <w:pStyle w:val="Normal"/>
        <w:ind w:right="-186" w:hanging="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tbl>
      <w:tblPr>
        <w:tblW w:w="100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497"/>
        <w:gridCol w:w="3621"/>
        <w:gridCol w:w="1237"/>
        <w:gridCol w:w="1295"/>
        <w:gridCol w:w="1537"/>
      </w:tblGrid>
      <w:tr>
        <w:trPr>
          <w:trHeight w:val="108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p.k.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funkcionālais kods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veids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ma, EUR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zdevumu/ finansēšanas funkcionālā kategorija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zdevumu/ finansēšanas ekonomiskā kategorija</w:t>
            </w:r>
          </w:p>
        </w:tc>
      </w:tr>
      <w:tr>
        <w:trPr>
          <w:trHeight w:val="1007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.0.0.</w:t>
            </w:r>
          </w:p>
        </w:tc>
        <w:tc>
          <w:tcPr>
            <w:tcW w:w="3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saņemtie transferti no valsts budžeta daļēji finansētām atvasinātām publiskām personām un no budžeta nefinansētām iestādēm </w:t>
            </w:r>
            <w:r>
              <w:rPr>
                <w:i/>
                <w:iCs/>
                <w:sz w:val="22"/>
                <w:szCs w:val="22"/>
              </w:rPr>
              <w:t>(Projekts  "Deinstitucionalizācija un soc.pak.personām ar invaliditāti un bērniem"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65</w:t>
            </w:r>
          </w:p>
        </w:tc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8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4</w:t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1590" w:hRule="atLeast"/>
        </w:trPr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saņemtie valsts budžeta transferti noteiktam mērķim </w:t>
            </w:r>
            <w:r>
              <w:rPr>
                <w:i/>
                <w:iCs/>
                <w:sz w:val="22"/>
                <w:szCs w:val="22"/>
              </w:rPr>
              <w:t>(Mērķdotācija brīvpusdienām 1.- 4.klasei; korekcija skolām - ārkārtējās situācijas laikā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 126,30</w:t>
            </w:r>
          </w:p>
        </w:tc>
        <w:tc>
          <w:tcPr>
            <w:tcW w:w="1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6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86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6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saņemtie valsts budžeta transferti noteiktam mērķim </w:t>
            </w:r>
            <w:r>
              <w:rPr>
                <w:i/>
                <w:iCs/>
                <w:sz w:val="22"/>
                <w:szCs w:val="22"/>
              </w:rPr>
              <w:t>(Mērķdotācija ēdināšanai izglītojamiem no trūcīgām, maznodrošinātām vai daudzbērnu ģimenēm; Izglītības un kultūras nodaļa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67,95</w:t>
            </w:r>
          </w:p>
        </w:tc>
        <w:tc>
          <w:tcPr>
            <w:tcW w:w="12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6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30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saņemtie valsts budžeta transferti noteiktam mērķim </w:t>
            </w:r>
            <w:r>
              <w:rPr>
                <w:i/>
                <w:iCs/>
                <w:sz w:val="22"/>
                <w:szCs w:val="22"/>
              </w:rPr>
              <w:t>(Projekts “Augstrozes Lielezera ekspluatācijas apsaimniekošanas noteikumu izstrāde”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7,00</w:t>
            </w:r>
          </w:p>
        </w:tc>
        <w:tc>
          <w:tcPr>
            <w:tcW w:w="12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9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130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saņemtie valsts budžeta transferti noteiktam mērķim </w:t>
            </w:r>
            <w:r>
              <w:rPr>
                <w:i/>
                <w:iCs/>
                <w:sz w:val="22"/>
                <w:szCs w:val="22"/>
              </w:rPr>
              <w:t>(Projekts “Izstāde "Ulmaņlaiku ikdiena Limbažos 1934-1939"”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2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219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no valsts budžeta iestādēm saņemtie transferti Eiropas Savienības politiku instrumentu un pārējās ārvalstu finanšu palīdzības līdzfinansētajiem projektiem (pasākumiem) </w:t>
            </w:r>
            <w:r>
              <w:rPr>
                <w:i/>
                <w:iCs/>
                <w:sz w:val="22"/>
                <w:szCs w:val="22"/>
              </w:rPr>
              <w:t>(Projekts “Multifunkcionālais Skultes centrs E.Liepiņa iela 2, Skultes pagasts”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482,15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7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40020003 </w:t>
            </w:r>
          </w:p>
        </w:tc>
      </w:tr>
      <w:tr>
        <w:trPr>
          <w:trHeight w:val="1290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no valsts budžeta iestādēm saņemtie transferti Eiropas Savienības politiku instrumentu un pārējās ārvalstu finanšu palīdzības līdzfinansētajiem projektiem (pasākumiem) </w:t>
            </w:r>
            <w:r>
              <w:rPr>
                <w:i/>
                <w:iCs/>
                <w:sz w:val="22"/>
                <w:szCs w:val="22"/>
              </w:rPr>
              <w:t>(Projekts "Pozitīva saskarsme, sadarbība, atbildība pāragras izglītības pārtraukšanas novēršanai)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360,00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>
          <w:trHeight w:val="129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0,00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109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no valsts budžeta iestādēm saņemtie transferti Eiropas Savienības politiku instrumentu un pārējās ārvalstu finanšu palīdzības līdzfinansētajiem projektiem (pasākumiem) </w:t>
            </w:r>
            <w:r>
              <w:rPr>
                <w:i/>
                <w:iCs/>
                <w:sz w:val="22"/>
                <w:szCs w:val="22"/>
              </w:rPr>
              <w:t>(Projekts "Atbalsts izglītojamo individuālo kompentenču attīstībai"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70,48</w:t>
            </w:r>
          </w:p>
        </w:tc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10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1,32</w:t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2400" w:hRule="atLeast"/>
        </w:trPr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no valsts budžeta iestādēm saņemtie transferti Eiropas Savienības politiku instrumentu un pārējās ārvalstu finanšu palīdzības līdzfinansētajiem projektiem (pasākumiem) </w:t>
            </w:r>
            <w:r>
              <w:rPr>
                <w:i/>
                <w:iCs/>
                <w:sz w:val="22"/>
                <w:szCs w:val="22"/>
              </w:rPr>
              <w:t>(Projekts "Deinstitucionalizācija un soc.pak.personām ar invaliditāti un bērniem" (Līg.1.10/6 no 17.04.2018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00</w:t>
            </w:r>
          </w:p>
        </w:tc>
        <w:tc>
          <w:tcPr>
            <w:tcW w:w="1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1140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no valsts budžeta iestādēm saņemtie transferti Eiropas Savienības politiku instrumentu un pārējās ārvalstu finanšu palīdzības līdzfinansētajiem projektiem (pasākumiem) </w:t>
            </w:r>
            <w:r>
              <w:rPr>
                <w:i/>
                <w:iCs/>
                <w:sz w:val="22"/>
                <w:szCs w:val="22"/>
              </w:rPr>
              <w:t>(Projekts "Karjeras atbalsts vispārējās un profesionālās izglītības iestādēs"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46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8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114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0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208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no valsts budžeta iestādēm saņemtie transferti Eiropas Savienības politiku instrumentu un pārējās ārvalstu finanšu palīdzības līdzfinansētajiem projektiem (pasākumiem) </w:t>
            </w:r>
            <w:r>
              <w:rPr>
                <w:i/>
                <w:iCs/>
                <w:sz w:val="22"/>
                <w:szCs w:val="22"/>
              </w:rPr>
              <w:t>(Projekts "Atbalsts priekšlaicīgas mācību pārtraukšanas samazināšanai"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200" w:hRule="atLeast"/>
        </w:trPr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.0.0.</w:t>
            </w:r>
          </w:p>
        </w:tc>
        <w:tc>
          <w:tcPr>
            <w:tcW w:w="3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saņemtie transferti no citām pašvaldībām </w:t>
            </w:r>
            <w:r>
              <w:rPr>
                <w:i/>
                <w:iCs/>
                <w:sz w:val="22"/>
                <w:szCs w:val="22"/>
              </w:rPr>
              <w:t>(Salacgrīvas novada finansējums Limbažu un Salacgrīvas novadu sporta skolai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 275,7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>
          <w:trHeight w:val="9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Limbažu kultūras nams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7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20 (AB)</w:t>
            </w:r>
          </w:p>
        </w:tc>
      </w:tr>
      <w:tr>
        <w:trPr>
          <w:trHeight w:val="97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Skultes kultūras integrācijas  centrs)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20 (AB)</w:t>
            </w:r>
          </w:p>
        </w:tc>
      </w:tr>
      <w:tr>
        <w:trPr>
          <w:trHeight w:val="9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Umurgas kultūras nams)</w:t>
            </w:r>
          </w:p>
        </w:tc>
        <w:tc>
          <w:tcPr>
            <w:tcW w:w="12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45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20 (AB)</w:t>
            </w:r>
          </w:p>
        </w:tc>
      </w:tr>
      <w:tr>
        <w:trPr>
          <w:trHeight w:val="97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Limbažu Bērnu un jauniešu centrs)</w:t>
            </w:r>
          </w:p>
        </w:tc>
        <w:tc>
          <w:tcPr>
            <w:tcW w:w="12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7,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20 (AB)</w:t>
            </w:r>
          </w:p>
        </w:tc>
      </w:tr>
      <w:tr>
        <w:trPr>
          <w:trHeight w:val="9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Limbažu muzejs)</w:t>
            </w:r>
          </w:p>
        </w:tc>
        <w:tc>
          <w:tcPr>
            <w:tcW w:w="12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20 (AB)</w:t>
            </w:r>
          </w:p>
        </w:tc>
      </w:tr>
      <w:tr>
        <w:trPr>
          <w:trHeight w:val="1200" w:hRule="atLeast"/>
        </w:trPr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Ozolaines pirmsskolas izglītības iestāde)</w:t>
            </w:r>
          </w:p>
        </w:tc>
        <w:tc>
          <w:tcPr>
            <w:tcW w:w="12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>
          <w:trHeight w:val="9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Limbažu kultūras nams)</w:t>
            </w:r>
          </w:p>
        </w:tc>
        <w:tc>
          <w:tcPr>
            <w:tcW w:w="12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3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1560" w:hRule="atLeast"/>
        </w:trPr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3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ārējie 21.3.0.0. grupā neklasificētie budžeta iestāžu ieņēmumi par budžeta iestāžu sniegtajiem maksas pakalpojumiem un citi pašu ieņēmumi  </w:t>
            </w:r>
            <w:r>
              <w:rPr>
                <w:i/>
                <w:iCs/>
                <w:sz w:val="22"/>
                <w:szCs w:val="22"/>
              </w:rPr>
              <w:t>(Dzimtsarakstu nodaļa)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5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20 (AB)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OPĀ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 700,1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</w:tr>
    </w:tbl>
    <w:p>
      <w:pPr>
        <w:pStyle w:val="Normal"/>
        <w:ind w:right="-18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PIELIKUMS NR.2 </w:t>
      </w:r>
    </w:p>
    <w:p>
      <w:pPr>
        <w:pStyle w:val="Normal"/>
        <w:jc w:val="right"/>
        <w:rPr/>
      </w:pPr>
      <w:r>
        <w:rPr>
          <w:bCs/>
        </w:rPr>
        <w:t>Limbažu novada pašvaldības 2020. gada 30. jūnija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saistošajiem noteikumiem Nr.14 </w:t>
      </w:r>
    </w:p>
    <w:p>
      <w:pPr>
        <w:pStyle w:val="Normal"/>
        <w:jc w:val="right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ind w:right="-186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Finansēšanas grozījumi</w:t>
      </w:r>
    </w:p>
    <w:p>
      <w:pPr>
        <w:pStyle w:val="Normal"/>
        <w:ind w:right="-186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tbl>
      <w:tblPr>
        <w:tblW w:w="104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498"/>
        <w:gridCol w:w="3715"/>
        <w:gridCol w:w="1356"/>
        <w:gridCol w:w="1438"/>
        <w:gridCol w:w="1586"/>
      </w:tblGrid>
      <w:tr>
        <w:trPr>
          <w:trHeight w:val="85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p.k.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ēšanas kods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ēšanas veids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ma, EUR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funkcionālā kategorija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ekonomiskā kategorija</w:t>
            </w:r>
          </w:p>
        </w:tc>
      </w:tr>
      <w:tr>
        <w:trPr>
          <w:trHeight w:val="117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40020003 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edītu nākamo periodu pamatsummas maksājums </w:t>
            </w:r>
            <w:r>
              <w:rPr>
                <w:i/>
                <w:iCs/>
                <w:sz w:val="20"/>
                <w:szCs w:val="20"/>
              </w:rPr>
              <w:t>(Projekts “Multifunkcionālais Skultes centrs E.Liepiņa iela 2, Skultes pagasts")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482,15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udas līdzekļi un noguldījumi (atlikuma izmaiņas) </w:t>
            </w:r>
            <w:r>
              <w:rPr>
                <w:i/>
                <w:iCs/>
                <w:sz w:val="20"/>
                <w:szCs w:val="20"/>
              </w:rPr>
              <w:t>(korekcija kultūras iestādēs, aģentūrās par atceltajiem pasākumiem; 24.04.2020. rīkojums Nr.4.1.1/20/79)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527,8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audas līdzekļi un noguldījumi (atlikuma izmaiņas) </w:t>
            </w:r>
            <w:r>
              <w:rPr>
                <w:i/>
                <w:iCs/>
                <w:sz w:val="20"/>
                <w:szCs w:val="20"/>
              </w:rPr>
              <w:t>(korekcija brīvpusdienām izglītības iestādēs - ārkārtējās situācijas laikā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66,4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8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7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30.04.2020. domes lēmums Nr.11, 14.§)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384,00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39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3,41</w:t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6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30.04.2020. domes lēmums Nr.11, 30.§)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 370,00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6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30.04.2020. domes lēmums Nr.11, 35.§)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800,00</w:t>
            </w:r>
          </w:p>
        </w:tc>
        <w:tc>
          <w:tcPr>
            <w:tcW w:w="14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2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6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30.04.2020. domes lēmums Nr.11, 43.§)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9 063,86</w:t>
            </w:r>
          </w:p>
        </w:tc>
        <w:tc>
          <w:tcPr>
            <w:tcW w:w="14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6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30.04.2020. domes lēmums Nr.11, 45.§)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 442,31</w:t>
            </w:r>
          </w:p>
        </w:tc>
        <w:tc>
          <w:tcPr>
            <w:tcW w:w="14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109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udas līdzekļi un noguldījumi (atlikuma izmaiņas) </w:t>
            </w:r>
            <w:r>
              <w:rPr>
                <w:i/>
                <w:iCs/>
                <w:sz w:val="20"/>
                <w:szCs w:val="20"/>
              </w:rPr>
              <w:t>(Kolektīvu dalības maksas uzkrājumu atlikums pēc 16.04.2020. pārskata - Limbažu kultūras nams)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487,23</w:t>
            </w:r>
          </w:p>
        </w:tc>
        <w:tc>
          <w:tcPr>
            <w:tcW w:w="14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3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9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udas līdzekļi un noguldījumi (atlikuma izmaiņas) </w:t>
            </w:r>
            <w:r>
              <w:rPr>
                <w:i/>
                <w:iCs/>
                <w:sz w:val="20"/>
                <w:szCs w:val="20"/>
              </w:rPr>
              <w:t>(Projekts “Multifunkcionālais Skultes centrs E.Liepiņa iela 2, Skultes pagasts")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 182,15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9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87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udas līdzekļi un noguldījumi (atlikuma izmaiņas) </w:t>
            </w:r>
            <w:r>
              <w:rPr>
                <w:i/>
                <w:iCs/>
                <w:sz w:val="20"/>
                <w:szCs w:val="20"/>
              </w:rPr>
              <w:t>(korekcija kultūras iestādēs Jāņu ielīgošanas pasākumiem; 16.06.2020. rīkojums)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12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OPĀ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1 706,5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</w:tr>
    </w:tbl>
    <w:p>
      <w:pPr>
        <w:pStyle w:val="Normal"/>
        <w:ind w:right="-18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jeneRakstz">
    <w:name w:val="Kājene Rakstz."/>
    <w:qFormat/>
    <w:rPr>
      <w:sz w:val="24"/>
      <w:szCs w:val="24"/>
    </w:rPr>
  </w:style>
  <w:style w:type="character" w:styleId="Tvhtml">
    <w:name w:val="tv_htm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AU"/>
    </w:rPr>
  </w:style>
  <w:style w:type="paragraph" w:styleId="Parakstszemobjekta">
    <w:name w:val="Paraksts zem objekta"/>
    <w:basedOn w:val="Normal"/>
    <w:next w:val="Normal"/>
    <w:qFormat/>
    <w:pPr>
      <w:pBdr>
        <w:bottom w:val="single" w:sz="8" w:space="1" w:color="000000"/>
      </w:pBdr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27">
    <w:name w:val="xl127"/>
    <w:basedOn w:val="Normal"/>
    <w:qFormat/>
    <w:pPr>
      <w:spacing w:before="280" w:after="280"/>
    </w:pPr>
    <w:rPr>
      <w:sz w:val="22"/>
      <w:szCs w:val="22"/>
    </w:rPr>
  </w:style>
  <w:style w:type="paragraph" w:styleId="Xl128">
    <w:name w:val="xl128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5">
    <w:name w:val="xl145"/>
    <w:basedOn w:val="Normal"/>
    <w:qFormat/>
    <w:pPr>
      <w:spacing w:before="280" w:after="280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7">
    <w:name w:val="xl147"/>
    <w:basedOn w:val="Normal"/>
    <w:qFormat/>
    <w:pPr>
      <w:spacing w:before="280" w:after="280"/>
      <w:jc w:val="center"/>
    </w:pPr>
    <w:rPr>
      <w:b/>
      <w:bCs/>
    </w:rPr>
  </w:style>
  <w:style w:type="paragraph" w:styleId="Xl148">
    <w:name w:val="xl14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spacing w:before="280" w:after="280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9">
    <w:name w:val="xl20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2:02:00Z</dcterms:created>
  <dc:creator>lietotajs</dc:creator>
  <dc:description/>
  <cp:keywords/>
  <dc:language>en-US</dc:language>
  <cp:lastModifiedBy>Dace Tauriņa</cp:lastModifiedBy>
  <cp:lastPrinted>2020-07-02T14:57:00Z</cp:lastPrinted>
  <dcterms:modified xsi:type="dcterms:W3CDTF">2020-07-02T12:09:00Z</dcterms:modified>
  <cp:revision>41</cp:revision>
  <dc:subject/>
  <dc:title>Par Limbažu novada pašvaldības saistošo noteikumu Nr</dc:title>
</cp:coreProperties>
</file>