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03.2020. sēdes lēmumam</w:t>
      </w:r>
    </w:p>
    <w:p>
      <w:pPr>
        <w:pStyle w:val="Normal"/>
        <w:jc w:val="right"/>
        <w:rPr/>
      </w:pPr>
      <w:r>
        <w:rPr/>
        <w:t>(protokols Nr.8, 61.§.)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118"/>
        <w:gridCol w:w="1759"/>
      </w:tblGrid>
      <w:tr>
        <w:trPr>
          <w:trHeight w:val="1095" w:hRule="atLeast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apildus finansējums Limbažu novada pašvaldības iestādēm un nodaļām minimālās darba algas likmes celšanai (darba algai, darba devēja valsts sociālās apdrošināšanas obligātajām iemaksām) ar 2020. gada 1. martu </w:t>
            </w:r>
          </w:p>
        </w:tc>
      </w:tr>
      <w:tr>
        <w:trPr>
          <w:trHeight w:val="120" w:hRule="atLeast"/>
        </w:trPr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p.k.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e (nodaļa)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ma, EUR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pašvaldības aģentūra "LAUTA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pašvaldības administrācij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pilsētas un pašvaldības īpašumu apsaimniekotas nodaļ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46</w:t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pilsētas un pašvaldības īpašumu apsaimniekotas nodaļa - tirgu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Galvenās bibliotēk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kultūras nam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9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muzej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tvaru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ciālās aprūpes centrs - pansionāts "Pērle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ciema kultūras nam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pagasta sabiedriskais centrs ,,Lādes Vītoli''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3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kultūras nam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gasta pārvalde - Pāles sporta zāl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ltes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36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kultūras nam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0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porta un kultūras centrs “Vidriži”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2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ķenes kultūras nam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ļķenes pagasta pārvalde - komunālā saimniecīb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9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kultes pirmskolas izglītības iestāde "Aģupīte"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56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36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8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mbažu pilsētas 1. pirmsskolas izglītības iestāde "Buratīno"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4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 pirmsskolas izglītības iestāde "Kāpēcītis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9</w:t>
            </w:r>
          </w:p>
        </w:tc>
      </w:tr>
      <w:tr>
        <w:trPr>
          <w:trHeight w:val="34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 pirmsskolas izglītības iestāde "Spārīte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7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3. vidusskol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6,8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Bērnu un jauniešu centrs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ģimnāzij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70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Konsultatīvais bērnu centrs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Mūzikas un mākslas 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sākumskola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84,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1">
    <w:name w:val="WW8Num2z1"/>
    <w:qFormat/>
    <w:rPr/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0:00Z</dcterms:created>
  <dc:creator>lietotajs</dc:creator>
  <dc:description/>
  <cp:keywords/>
  <dc:language>en-US</dc:language>
  <cp:lastModifiedBy>Dace Tauriņa</cp:lastModifiedBy>
  <cp:lastPrinted>2020-03-31T12:08:00Z</cp:lastPrinted>
  <dcterms:modified xsi:type="dcterms:W3CDTF">2020-03-31T09:08:00Z</dcterms:modified>
  <cp:revision>12</cp:revision>
  <dc:subject/>
  <dc:title>Par finansējumu 7</dc:title>
</cp:coreProperties>
</file>