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  <w:bookmarkStart w:id="0" w:name="RANGE!A1%3AM30"/>
      <w:bookmarkStart w:id="1" w:name="RANGE!A1%3AM30"/>
      <w:bookmarkEnd w:id="1"/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14"/>
        <w:gridCol w:w="987"/>
        <w:gridCol w:w="1026"/>
        <w:gridCol w:w="1100"/>
        <w:gridCol w:w="1180"/>
        <w:gridCol w:w="1180"/>
        <w:gridCol w:w="1180"/>
        <w:gridCol w:w="1180"/>
        <w:gridCol w:w="950"/>
        <w:gridCol w:w="1080"/>
        <w:gridCol w:w="1060"/>
        <w:gridCol w:w="1120"/>
      </w:tblGrid>
      <w:tr>
        <w:trPr>
          <w:trHeight w:val="5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" w:name="RANGE!A1%3AM28"/>
            <w:bookmarkStart w:id="3" w:name="RANGE!A1%3AM28"/>
            <w:bookmarkEnd w:id="3"/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PIELIKUMS</w:t>
            </w:r>
            <w:r>
              <w:rPr/>
              <w:t xml:space="preserve">                                               Limbažu novada domes                              27.02.2020. sēdes lēmumam                         (protokols Nr.6, 40.</w:t>
            </w:r>
            <w:r>
              <w:rPr>
                <w:rFonts w:cs="Calibri" w:ascii="Calibri" w:hAnsi="Calibri"/>
              </w:rPr>
              <w:t>§</w:t>
            </w:r>
            <w:r>
              <w:rPr/>
              <w:t>)</w:t>
            </w:r>
          </w:p>
        </w:tc>
      </w:tr>
      <w:tr>
        <w:trPr>
          <w:trHeight w:val="5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BAŽU NOVADA PAŠVALDĪBAS PAMATA UN VISPĀRĒJĀS IZGLĪTĪBAS IESTĀŽU IZDEVUMU TĀMES PAŠVALDĪBU SAVSTARPĒJIEM NORĒĶINIEM PAR IZGLĪTĪBAS IESTĀŽU SNIEGTAJIEM PAKALPOJUMIEM 2020.GAD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ādītā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kono-miskās klasifi-kācijas kods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ģimnāzij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sākumskol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3.vidusskol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pamatskol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pamatskolas internāt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matskol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matskol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matskolas internā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pamatsko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aņa Kārļa Viļķenes pamatsk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 vispārējā izglītība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Izglītojamo skaits uz 01.01.2020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5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ZDEVUMI 2019. GADĀ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lgojums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5,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51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71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2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2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68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0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47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 125,8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Darba devēja VSAOI, pabalsti un kompensācija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5,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2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8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2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6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9,3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4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 305,62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andējumi un dienesta brauci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45,17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alpojum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63,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3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5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5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10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1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8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3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0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 978,99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ājumi, materiāli, energoresursi, preces, biroja preces un inventārs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8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7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8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6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5,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1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9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 126,43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švaldības budžeta saimnieciskajā gadā plānotie izglītības iestādes ēdināšanas izdevumi izglītojamiem, kuri klātienē apgūst pamatizglītības programmas 1., 2., 3., un 4.klasē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5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,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1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437,84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periodikas iegādei bibliotēku krājumi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1,01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iotēku krā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52,78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ašvaldības finansējums kopā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 228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 401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 165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60 168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317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51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162,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9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 200,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382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9 173,71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OZĪCIJAS, PAR KURĀM SAMAZINA IZDEVUMU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ēmijas un naudas balva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 140,56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devēja piešķirtie labumi un maksā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1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53,42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Ārvalstu komandējumi un dienesta brauci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0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par transporta pakalpojumi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8,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20,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6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6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4,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347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112,23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a līdzekļu nomas maks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3,06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i pakalpo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8,22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gvielas izdev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5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46,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0,97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Ēdināšanas izdev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27,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6,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25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97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79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94,4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5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33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09,5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ttiecināmās izmaksas savstarpējo norēķinu aprēķiniem EUR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578,5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 269,9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 468,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8 681,8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317,3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641,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919,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94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945,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850,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8 165,68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uz vienu audzēkni starppašvaldību norēķiniem (gadā)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4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uz vienu audzēkni starppašvaldību norēķiniem (mēnesī)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0"/>
        <w:gridCol w:w="1160"/>
        <w:gridCol w:w="1070"/>
        <w:gridCol w:w="1034"/>
        <w:gridCol w:w="1120"/>
        <w:gridCol w:w="1180"/>
        <w:gridCol w:w="1154"/>
        <w:gridCol w:w="1154"/>
        <w:gridCol w:w="1060"/>
        <w:gridCol w:w="1081"/>
        <w:gridCol w:w="1070"/>
        <w:gridCol w:w="1140"/>
      </w:tblGrid>
      <w:tr>
        <w:trPr>
          <w:trHeight w:val="48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1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</w:rPr>
              <w:t>2.PIELIKUMS</w:t>
            </w:r>
            <w:r>
              <w:rPr/>
              <w:t xml:space="preserve">                                               Limbažu novada domes                              27.02.2020. sēdes lēmumam                         (protokols Nr.6, 40.</w:t>
            </w:r>
            <w:r>
              <w:rPr>
                <w:rFonts w:cs="Calibri" w:ascii="Calibri" w:hAnsi="Calibri"/>
              </w:rPr>
              <w:t>§</w:t>
            </w:r>
            <w:r>
              <w:rPr/>
              <w:t>)</w:t>
            </w:r>
          </w:p>
        </w:tc>
      </w:tr>
      <w:tr>
        <w:trPr>
          <w:trHeight w:val="52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4" w:name="RANGE!A3%3AM32"/>
            <w:bookmarkStart w:id="5" w:name="RANGE!A3%3AM32"/>
            <w:bookmarkEnd w:id="5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BAŽU NOVADA PAŠVALDĪBAS PIRMSSKOLAS IZGLĪTĪBAS IESTĀŽU IZDEVUMU TĀMES PAŠVALDĪBU SAVSTARPĒJIEM NORĒĶINIEM PAR IZGLĪTĪBAS IESTĀŽU SNIEGTAJIEM PAKALPOJUMIEM 2020.GADĀ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ādītāj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kono-miskās klasifi-kācijas kod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pamatskolas  pirmsskolas izglītības grup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matskolas pirmsskolas izglītības grup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kultes pirmsskolas izglītības iestāde "Aģupīte"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pamatskolas pirmsskolas izglītības grup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mbažu pilsētas 1.pirmsskolas izglītības iestāde "Buratīno"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mbažu pilsētas 2.pirmsskolas izglītības iestāde "Kāpēcītis"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mbažu pilsētas 3.pirmsskolas izglītības iestāde "Spārīte"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zolaines pirmsskolas izglītības iestāde 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matskolas  pirmsskolas izglītības grup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aņa Kārļa Viļķenes pamatskolas pirmsskolas izglītības grup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  pirmsskolas izglītība</w:t>
            </w:r>
          </w:p>
        </w:tc>
      </w:tr>
      <w:tr>
        <w:trPr>
          <w:trHeight w:val="2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ojamo skaits uz 01.01.2020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ZDEVUMI 2019. GAD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lgojum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89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7,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5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50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20,8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59,6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48,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32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22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63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9 159,44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devēja VSAOI, pabalsti un kompensācija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0,9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57,2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6,8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5,8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88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6,8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9,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0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598,17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andējumi un dienesta braucie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6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alpojum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,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2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0,8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6,4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5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6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4,6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6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 944,00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ājumi, materiāli, energoresursi, preces, biroja preces un inventār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0,5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,3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3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1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9,6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2,4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61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4,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1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 155,91</w:t>
            </w:r>
          </w:p>
        </w:tc>
      </w:tr>
      <w:tr>
        <w:trPr>
          <w:trHeight w:val="8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švaldības budžeta saimnieciskajā gadā plānotie izglītības iestādes ēdināšanas izdevumi izglītojamiem, kuri klātienē apgūst pamatizglītības programmas 1., 2., 3., un 4.klasē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periodikas iegādei bibliotēku krājumie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2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iotēku krāj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ašvaldības finansējums kopā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84,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831,4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 86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 94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 758,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594,4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 573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150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377,7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 734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6 913,5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OZĪCIJAS, PAR KURĀM SAMAZINA IZDEVUMU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ēmijas un naudas balva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devēja piešķirtie labumi un maksāj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5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8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9,55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Ārvalstu komandējumi un dienesta braucie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par transporta pakalpojumie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7,2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a līdzekļu nomas mak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14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i pakalpoj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,29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gvielas izdev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7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4,45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Ēdināšanas izdev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5,3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2,7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3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6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55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91,8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26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91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44,7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74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283,04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ttiecināmās izmaksas savstarpējo norēķinu aprēķiniem EUR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854,1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94,3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902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387,5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 541,0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931,5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 981,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918,8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 078,8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088,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6 778,80</w:t>
            </w:r>
          </w:p>
        </w:tc>
      </w:tr>
      <w:tr>
        <w:trPr>
          <w:trHeight w:val="1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uz vienu audzēkni starppašvaldību norēķiniem (gadā)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,5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3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4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,9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uz vienu audzēkni starppašvaldību norēķiniem (mēnesī) EU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1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552" w:hanging="0"/>
        <w:jc w:val="both"/>
        <w:rPr/>
      </w:pPr>
      <w:r>
        <w:rPr/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820"/>
        <w:gridCol w:w="1360"/>
        <w:gridCol w:w="1360"/>
        <w:gridCol w:w="1360"/>
        <w:gridCol w:w="1380"/>
      </w:tblGrid>
      <w:tr>
        <w:trPr>
          <w:trHeight w:val="4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PIELIKUMS</w:t>
            </w:r>
            <w:r>
              <w:rPr/>
              <w:t xml:space="preserve">                                               Limbažu novada domes                              27.02.2020. sēdes lēmumam                         (protokols Nr.6, 40.</w:t>
            </w:r>
            <w:r>
              <w:rPr>
                <w:rFonts w:cs="Calibri" w:ascii="Calibri" w:hAnsi="Calibri"/>
              </w:rPr>
              <w:t>§</w:t>
            </w:r>
            <w:r>
              <w:rPr/>
              <w:t>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7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RANGE!A3%3AF32"/>
            <w:r>
              <w:rPr>
                <w:sz w:val="16"/>
                <w:szCs w:val="16"/>
              </w:rPr>
              <w:t>LIMBAŽU NOVADA PAŠVALDĪBAS INTEREŠU UN PROFESIONĀLĀS IEVIRZES IZGLĪTĪBAS IESTĀŽU IZDEVUMU TĀMES PAŠVALDĪBU SAVSTARPĒJIEM NORĒĶINIEM PAR IZGLĪTĪBAS IESTĀŽU SNIEGTAJIEM PAKALPOJUMIEM 2020.GADĀ</w:t>
            </w:r>
            <w:bookmarkEnd w:id="6"/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ādītāj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kono-miskās klasifi-kācijas kod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ūzikas un mākslas skol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un Salacgrīvas novadu sporta skol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J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</w:t>
            </w:r>
          </w:p>
        </w:tc>
      </w:tr>
      <w:tr>
        <w:trPr>
          <w:trHeight w:val="1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ojamo skaits uz 01.01.2020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ZDEVUMI 2019. GAD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lgojums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1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03,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51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972,81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devēja VSAOI, pabalsti un kompensācij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0,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5,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4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49,8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andējumi un dienesta braucie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49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355,84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kalpojumi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4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23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8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 33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ājumi, materiāli, energoresursi, preces, biroja preces un inventārs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8,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60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284,5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švaldības budžeta saimnieciskajā gadā plānotie izglītības iestādes ēdināšanas izdevumi izglītojamiem, kuri klātienē apgūst pamatizglītības programmas 1., 2., 3., un 4.klas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periodikas iegādei bibliotēku krājumie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iotēku krāju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ašvaldības finansējums kopā EU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 154,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 143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 500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 798,89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OZĪCIJAS, PAR KURĀM SAMAZINA IZDEVUMU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ēmijas un naudas balv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31,3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devēja piešķirtie labumi un maksāju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2,0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Ārvalstu komandējumi un dienesta braucien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526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par transporta pakalpojumie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4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228,3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a līdzekļu nomas maks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8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i pakalpoju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345,1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gvielas izdevu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106,3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Ēdināšanas izdevu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12,78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ttiecināmās izmaksas savstarpējo norēķinu aprēķiniem EU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314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 64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25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 206,01</w:t>
            </w:r>
          </w:p>
        </w:tc>
      </w:tr>
      <w:tr>
        <w:trPr>
          <w:trHeight w:val="1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uz vienu audzēkni starppašvaldību norēķiniem (gadā) EU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evumi uz vienu audzēkni starppašvaldību norēķiniem (mēnesī) EU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2552" w:hanging="0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3z1">
    <w:name w:val="WW8Num3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6:00Z</dcterms:created>
  <dc:creator>lietotajs</dc:creator>
  <dc:description/>
  <cp:keywords/>
  <dc:language>en-US</dc:language>
  <cp:lastModifiedBy>Dace Tauriņa</cp:lastModifiedBy>
  <cp:lastPrinted>2020-03-02T11:31:00Z</cp:lastPrinted>
  <dcterms:modified xsi:type="dcterms:W3CDTF">2020-03-02T09:33:00Z</dcterms:modified>
  <cp:revision>42</cp:revision>
  <dc:subject/>
  <dc:title>Par finansējumu 7</dc:title>
</cp:coreProperties>
</file>