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7.02.2020. sēdes lēmumam</w:t>
      </w:r>
    </w:p>
    <w:p>
      <w:pPr>
        <w:pStyle w:val="Normal"/>
        <w:jc w:val="right"/>
        <w:rPr/>
      </w:pPr>
      <w:r>
        <w:rPr/>
        <w:t>(protokols Nr.6, 5.§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mbažu novada pašvaldība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rmsskolas izglītības iestāžu un pamatskolu pirmsskolas izglītības grupu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rPr>
          <w:b/>
          <w:b/>
        </w:rPr>
      </w:pPr>
      <w:r>
        <w:rPr>
          <w:b/>
        </w:rPr>
        <w:tab/>
        <w:t>darba laiks 2020. gada vasaras mēnešo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2169"/>
        <w:gridCol w:w="2084"/>
        <w:gridCol w:w="19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p.k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ūnij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ūlij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ust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ažu pilsētas 1.pirmsskolas izglītības iestāde „Buratīno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.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4 apvienotās grupa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3 apvienotās grupa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 30.08.2020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ažu pilsētas 2.pirmsskolas izglītības iestāde „Kāpēcītis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3 apvienotās grupa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.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 30.08.2020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ažu pilsētas 3.pirmsskolas izglītības iestāde „Spār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6 apvienotās grupa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1.06.2020.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4 apvienotās grupa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 30.08.2020.</w:t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laines pirmsskolas 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ādā 2 apvienotās grup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0.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 30.08.2020.</w:t>
            </w:r>
          </w:p>
        </w:tc>
      </w:tr>
      <w:tr>
        <w:trPr>
          <w:trHeight w:val="1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urga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 Umurgā un 1 apvienotā grupa Pociem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.- 30.06.20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 Umurgā un 1 apvienotā grupa Pociem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 30.08.2020.</w:t>
            </w:r>
          </w:p>
        </w:tc>
      </w:tr>
      <w:tr>
        <w:trPr>
          <w:trHeight w:val="1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ltes pirmsskolas izglītības iestāde „Aģup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.- 30.06.20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 01.08.2020.- 30.08.2020.</w:t>
            </w:r>
          </w:p>
        </w:tc>
      </w:tr>
      <w:tr>
        <w:trPr>
          <w:trHeight w:val="1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umaņu Kārļa Viļķen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1 apvienota grup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.- 30.06.20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1 apvienota grupa 01.08.2020.- 30.08.2020.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ādezera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ādā 1 apvienota grup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0.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ādā 1 apvienota grup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 30.08.2020.</w:t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l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1 apvienotā grup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 -26.06.20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ādā 1 apvienotā grup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31.08.2020.</w:t>
            </w:r>
          </w:p>
        </w:tc>
      </w:tr>
      <w:tr>
        <w:trPr>
          <w:trHeight w:val="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rižu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.- 30.06.20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ādā 2 apvienotās grup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0.- 31.07.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ēg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0.- 30.08.202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20:00Z</dcterms:created>
  <dc:creator>Gaļina Karpova</dc:creator>
  <dc:description/>
  <cp:keywords/>
  <dc:language>en-US</dc:language>
  <cp:lastModifiedBy>Dace Tauriņa</cp:lastModifiedBy>
  <cp:lastPrinted>2020-03-02T11:04:00Z</cp:lastPrinted>
  <dcterms:modified xsi:type="dcterms:W3CDTF">2020-03-02T09:04:00Z</dcterms:modified>
  <cp:revision>13</cp:revision>
  <dc:subject/>
  <dc:title>PROJEKTS</dc:title>
</cp:coreProperties>
</file>