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2515</wp:posOffset>
            </wp:positionH>
            <wp:positionV relativeFrom="paragraph">
              <wp:posOffset>-719455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right="-186" w:hanging="0"/>
        <w:jc w:val="center"/>
        <w:rPr/>
      </w:pPr>
      <w:r>
        <w:rPr/>
        <w:t>Limbažos</w:t>
      </w:r>
    </w:p>
    <w:p>
      <w:pPr>
        <w:pStyle w:val="Normal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/>
        <w:t>2019.gada 19.decembrī</w:t>
        <w:tab/>
        <w:tab/>
        <w:tab/>
        <w:tab/>
        <w:tab/>
        <w:tab/>
        <w:tab/>
        <w:tab/>
        <w:tab/>
        <w:t>Nr.42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19.12.2019. sēdes lēmumu</w:t>
      </w:r>
    </w:p>
    <w:p>
      <w:pPr>
        <w:pStyle w:val="Normal"/>
        <w:jc w:val="right"/>
        <w:rPr/>
      </w:pPr>
      <w:r>
        <w:rPr/>
        <w:t>(protokols Nr.28, 31.§)</w:t>
      </w:r>
    </w:p>
    <w:p>
      <w:pPr>
        <w:pStyle w:val="Normal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019.gada 7.februāra saistošajos noteikumos Nr.7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19.gada pamatbudžetu laikā no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2019.gada 1.janvāra līdz 2019.gada 31.decembrim”</w:t>
      </w:r>
      <w:r>
        <w:rPr>
          <w:sz w:val="22"/>
          <w:szCs w:val="22"/>
        </w:rPr>
        <w:t xml:space="preserve"> </w:t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 uz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likuma „Par pašvaldībām” 21. panta pirmās daļas 2. punktu,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likuma „Par pašvaldību budžetiem” 30. pantu,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Likuma par budžetu un finanšu vadību 41. panta pirmo daļ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104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3557"/>
        <w:gridCol w:w="1640"/>
        <w:gridCol w:w="1620"/>
        <w:gridCol w:w="1620"/>
      </w:tblGrid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052 274,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606 012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0 260,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85 107,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414,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zījumi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EU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ada plāns ar grozījumiem, </w:t>
            </w:r>
            <w:r>
              <w:rPr>
                <w:b/>
                <w:bCs/>
                <w:i/>
                <w:iCs/>
                <w:sz w:val="20"/>
                <w:szCs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904 063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851 789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052 274,64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57 093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 494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424 587,1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38 152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38 152,6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93 152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93 152,66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9 700,6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9 700,6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53 45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53 452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453 45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3 452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 94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 494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 434,51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depozītiem, kontu atlikumiem, valsts parāda vērtspapīriem un atlikto maksājumu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805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1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 par valsts sniegto nodrošinājumu un juridiskajiem un citiem pakalpojum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05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3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794,51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8,0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8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86,50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iznomāšanas, pārdošanas un no nodokļu pamatparāda kapitaliz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85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 73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 585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5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8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32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17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kustamā īpašuma un mantas realizācijas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589 283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933 1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656 092,45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66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66,20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.2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6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6,2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083 930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935 057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 148 873,31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83 930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35 057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48 873,31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3 998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45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 643,82</w:t>
            </w:r>
          </w:p>
        </w:tc>
      </w:tr>
      <w:tr>
        <w:trPr>
          <w:trHeight w:val="108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iropas Savienības politiku instrumentu un pārējās ārvalstu finanšu palīdzības līdzfinansētajiem projektiem (pasākumiem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8 399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74 703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23 696,49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budžetā saņemtā dotācija no pašvaldību finanšu izlīdzināšanas fond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1 53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1 533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 352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 352,94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budžeta iekšējie transferti starp vienas pašvaldības budžeta veid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citām pašvaldībā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52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52,9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 686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908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1 595,02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stādes ieņēmumi no ārvalstu finanšu palīdzīb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07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07,85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stāžu sniegtajiem maksas pakalpojumiem un citi paš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 947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34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 082,92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 530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3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304,25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902 582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296 569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606 012,7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 147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46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9 593,8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728,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5,9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 914,1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 955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009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 964,8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4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4,22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70 346,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335 121,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935 224,92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.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īb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38,2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38,2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6 158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 480,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8 678,0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92 146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83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68 630,3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9 382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06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9 288,97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902 582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296 569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606 012,7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88 089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 326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259 415,8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23 659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56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63 415,99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364 430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69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5 999,9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16 749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45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20 594,8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386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633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753,02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5 833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 158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1 674,42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4 926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2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4 952,0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77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6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41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627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2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4 374,4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, ko budžeta iestādes apmaksā noteikto funkciju ietvaros, kas nav iestādes administratīvie izdev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4 562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791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5 354,10</w:t>
            </w:r>
          </w:p>
        </w:tc>
      </w:tr>
      <w:tr>
        <w:trPr>
          <w:trHeight w:val="76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 562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91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 354,1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7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79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124 085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409 3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14 724,3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62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5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88,1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2 723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13 586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9 136,19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1 965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23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3 189,1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745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1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187,1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220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8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001,98</w:t>
            </w:r>
          </w:p>
        </w:tc>
      </w:tr>
      <w:tr>
        <w:trPr>
          <w:trHeight w:val="8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 129,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60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5 734,38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129,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 734,3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dītu pamatsumm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998 518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4 780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53 738,06</w:t>
            </w:r>
          </w:p>
        </w:tc>
      </w:tr>
      <w:tr>
        <w:trPr>
          <w:trHeight w:val="57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07 994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7 733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0 260,43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 391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 391,47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397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33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 131,04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8 060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27 046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85 107,54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ņemtie aizņēmumi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4 923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4 923,39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 pamatsummas maksājum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0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06 000,00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6 984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7 046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54 030,93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414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414,83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6010000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guldījumu fondu ak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851" w:firstLine="890"/>
        <w:rPr>
          <w:rFonts w:eastAsia="Calibri"/>
          <w:lang w:eastAsia="en-US"/>
        </w:rPr>
      </w:pPr>
      <w:r>
        <w:rPr>
          <w:rFonts w:eastAsia="Calibri"/>
          <w:lang w:eastAsia="en-US"/>
        </w:rPr>
        <w:t>Limbažu novada pašvaldības</w:t>
      </w:r>
    </w:p>
    <w:p>
      <w:pPr>
        <w:pStyle w:val="Normal"/>
        <w:ind w:left="-851" w:firstLine="890"/>
        <w:rPr>
          <w:b/>
          <w:b/>
          <w:bCs/>
          <w:sz w:val="20"/>
          <w:szCs w:val="20"/>
        </w:rPr>
      </w:pPr>
      <w:r>
        <w:rPr>
          <w:rFonts w:eastAsia="Calibri"/>
          <w:lang w:eastAsia="en-US"/>
        </w:rPr>
        <w:t>Domes priekšsēdētājs</w:t>
        <w:tab/>
        <w:tab/>
        <w:tab/>
        <w:tab/>
        <w:tab/>
        <w:tab/>
        <w:tab/>
        <w:tab/>
        <w:tab/>
        <w:t>D.Zemmers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ielikum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Limbažu novada pašvaldības 2019.gada 19.decembra saistošajiem noteikumiem Nr.42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Grozījumi 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2019.gada 7.februāra saistošajos noteikumo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Nr.7 "Par Limbažu novada pašvaldības 2019.gada pamatbudžetu </w:t>
      </w:r>
    </w:p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ikā no 2019.gada 1.janvāra līdz 2019.gada 31.decembrim””</w:t>
      </w:r>
    </w:p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76"/>
        <w:gridCol w:w="3558"/>
        <w:gridCol w:w="1395"/>
        <w:gridCol w:w="1329"/>
        <w:gridCol w:w="1436"/>
      </w:tblGrid>
      <w:tr>
        <w:trPr>
          <w:trHeight w:val="85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100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Izglītības un kultūras nodaļa 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93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0.0.</w:t>
            </w:r>
          </w:p>
        </w:tc>
        <w:tc>
          <w:tcPr>
            <w:tcW w:w="3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nodokļu ieņēmumi un ieņēmumi no zaudējumu atlīdzībām un kompensācijām </w:t>
            </w:r>
            <w:r>
              <w:rPr>
                <w:i/>
                <w:iCs/>
                <w:sz w:val="22"/>
                <w:szCs w:val="22"/>
              </w:rPr>
              <w:t>(Aģentūra ALD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1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0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Aģentūra ALD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9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Umurgas kultūras nams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360" w:hRule="atLeast"/>
        </w:trPr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kultūras nams 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4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36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0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36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36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,4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36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7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153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kultūras nams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86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Vidrižu pamatskol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5,0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411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Vidrižu pamatskol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0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Viļķenes kultūras nams)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6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 (</w:t>
            </w:r>
            <w:r>
              <w:rPr>
                <w:i/>
                <w:iCs/>
                <w:sz w:val="22"/>
                <w:szCs w:val="22"/>
              </w:rPr>
              <w:t>Veco ļaužu mītne "Cerība")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7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00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Veco ļaužu mītne "Cerība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 000,00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461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 (</w:t>
            </w:r>
            <w:r>
              <w:rPr>
                <w:i/>
                <w:iCs/>
                <w:sz w:val="22"/>
                <w:szCs w:val="22"/>
              </w:rPr>
              <w:t>Sociālās aprūpes centrs – pansionāts „Pērle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8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23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Sociālās aprūpes centrs – pansionāts „Pērle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,00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537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0.0.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nodevas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.8302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</w:tr>
      <w:tr>
        <w:trPr>
          <w:trHeight w:val="75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0.0.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zemes, meža īpašuma pārdošanas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Limbažu novada pašvaldības grants ceļu pārbūve Skultes un Umurgas pagastos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236,43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 (9900)</w:t>
            </w:r>
          </w:p>
        </w:tc>
      </w:tr>
      <w:tr>
        <w:trPr>
          <w:trHeight w:val="63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0.0.</w:t>
            </w:r>
          </w:p>
        </w:tc>
        <w:tc>
          <w:tcPr>
            <w:tcW w:w="35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ēku un būvju īpašuma pārdošanas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0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0.0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zemes, meža īpašuma pārdošanas (Novada administrācij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0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0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31,00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2010020 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novada ģimnāzij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70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41,21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79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Projekts  "Informatīvo pasākumu kopums Makšķerēšanas, zvejnieku un sabiedrības loma zivsaimniecībā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601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6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26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Projekts  "Zivju resursu aizsardzība Limbažu novada ezeros 2019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5,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06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Umurgas pamatskola)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00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Umurgas PII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26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Sociālais dienests - pabalsti mērķdotācija audžuģimenei par bērna uzturnaudu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</w:tr>
      <w:tr>
        <w:trPr>
          <w:trHeight w:val="2166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Limbažu pils. A terit. labiek. uzņēmējdarbības attīstībai, pārbūvējot Noliktavu ielu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2 285,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24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Degradētās teritorijas revitalizācija Limbažu pilsētas A daļā, izbūvējot ražošanas telpas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02 098,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21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Infrastruktūras izveide iedzīvotāju aktivitātēm Umurgā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26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Deinstitucionalizācija un soc.pak.personām ar invaliditāti un bērniem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7,58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1054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4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98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.0.0.</w:t>
            </w:r>
          </w:p>
        </w:tc>
        <w:tc>
          <w:tcPr>
            <w:tcW w:w="3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transferti no valsts budžeta daļēji finansētām atvasinātām publiskām personām un no budžeta nefinansētām iestādēm </w:t>
            </w:r>
            <w:r>
              <w:rPr>
                <w:i/>
                <w:iCs/>
                <w:sz w:val="22"/>
                <w:szCs w:val="22"/>
              </w:rPr>
              <w:t>(Projekts "Līgums Nr.LM2016/35-5-10-43,  Deinstitucionalizācija un soc.pak.personām ar invaliditāti un bērniem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91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126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29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70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švaldību no valsts budžeta iestādēm saņemtie transferti Eiropas Savienības politiku instrumentu un pārējās ārvalstu finanšu palīdzības līdzfinansētajiem projektiem (pasākumiem) (</w:t>
            </w:r>
            <w:r>
              <w:rPr>
                <w:i/>
                <w:iCs/>
                <w:sz w:val="22"/>
                <w:szCs w:val="22"/>
              </w:rPr>
              <w:t>Projekts "Karjeras atbalsts vispārējās un profes. izglītības iestādēs"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0,08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8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70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2,2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70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55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švaldību no valsts budžeta iestādēm saņemtie transferti Eiropas Savienības politiku instrumentu un pārējās ārvalstu finanšu palīdzības līdzfinansētajiem projektiem (pasākumiem) (</w:t>
            </w:r>
            <w:r>
              <w:rPr>
                <w:i/>
                <w:iCs/>
                <w:sz w:val="22"/>
                <w:szCs w:val="22"/>
              </w:rPr>
              <w:t>Projekts "Atbalsts priekšlaicīgas mācību pārtraukšanas samazināšanai"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44,57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55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6,43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55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55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</w:tr>
      <w:tr>
        <w:trPr>
          <w:trHeight w:val="126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Projekts "Infrastruktūras attīstība Limbažu Lielezera peldvietā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9,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18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Baumaņu Kārļa Viļķenes pamatskola 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8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87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 (</w:t>
            </w:r>
            <w:r>
              <w:rPr>
                <w:i/>
                <w:iCs/>
                <w:sz w:val="22"/>
                <w:szCs w:val="22"/>
              </w:rPr>
              <w:t>Baumaņu Kārļa Viļķenes pamatskola 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20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8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Umurgas sporta zāles aprīkojums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3,83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125" w:hRule="atLeast"/>
        </w:trPr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švaldību no valsts budžeta iestādēm saņemtie transferti Eiropas Savienības politiku instrumentu un pārējās ārvalstu finanšu palīdzības līdzfinansētajiem projektiem (pasākumiem) (</w:t>
            </w:r>
            <w:r>
              <w:rPr>
                <w:i/>
                <w:iCs/>
                <w:sz w:val="22"/>
                <w:szCs w:val="22"/>
              </w:rPr>
              <w:t>Projekts "Nodarbināto personu profesionālās kompentences pilnveide"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9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8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112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1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12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Sociālais dienests - mērķdotācija asistenta pakalpojumiem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6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Ā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51 789,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35:00Z</dcterms:created>
  <dc:creator>lietotajs</dc:creator>
  <dc:description/>
  <cp:keywords/>
  <dc:language>en-US</dc:language>
  <cp:lastModifiedBy>Dace Tauriņa</cp:lastModifiedBy>
  <cp:lastPrinted>2019-12-30T13:53:00Z</cp:lastPrinted>
  <dcterms:modified xsi:type="dcterms:W3CDTF">2019-12-30T11:53:00Z</dcterms:modified>
  <cp:revision>41</cp:revision>
  <dc:subject/>
  <dc:title>Par Limbažu novada pašvaldības saistošo noteikumu Nr</dc:title>
</cp:coreProperties>
</file>