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624" w:hanging="0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</w:rPr>
        <w:t>1.PIELIKUMS</w:t>
      </w:r>
      <w:r>
        <w:rPr>
          <w:rFonts w:eastAsia="Calibri"/>
        </w:rPr>
        <w:t xml:space="preserve"> </w:t>
      </w:r>
    </w:p>
    <w:p>
      <w:pPr>
        <w:pStyle w:val="Normal"/>
        <w:spacing w:before="0" w:after="0"/>
        <w:ind w:left="11624" w:hanging="0"/>
        <w:contextualSpacing/>
        <w:jc w:val="both"/>
        <w:rPr>
          <w:rFonts w:eastAsia="Calibri"/>
          <w:b/>
          <w:b/>
          <w:szCs w:val="22"/>
        </w:rPr>
      </w:pPr>
      <w:r>
        <w:rPr>
          <w:rFonts w:eastAsia="Calibri"/>
          <w:szCs w:val="22"/>
        </w:rPr>
        <w:t>Limbažu novada domes</w:t>
      </w:r>
    </w:p>
    <w:p>
      <w:pPr>
        <w:pStyle w:val="Normal"/>
        <w:spacing w:before="0" w:after="0"/>
        <w:ind w:left="11624" w:hanging="0"/>
        <w:contextualSpacing/>
        <w:jc w:val="both"/>
        <w:rPr>
          <w:rFonts w:eastAsia="Calibri"/>
          <w:b/>
          <w:b/>
          <w:bCs/>
          <w:szCs w:val="22"/>
        </w:rPr>
      </w:pPr>
      <w:r>
        <w:rPr>
          <w:rFonts w:eastAsia="Calibri"/>
        </w:rPr>
        <w:t xml:space="preserve">19.12.2019. </w:t>
      </w:r>
      <w:r>
        <w:rPr>
          <w:rFonts w:eastAsia="Calibri"/>
          <w:szCs w:val="22"/>
        </w:rPr>
        <w:t>sēdes lēmumam</w:t>
      </w:r>
    </w:p>
    <w:p>
      <w:pPr>
        <w:pStyle w:val="Normal"/>
        <w:keepNext w:val="true"/>
        <w:numPr>
          <w:ilvl w:val="0"/>
          <w:numId w:val="0"/>
        </w:numPr>
        <w:ind w:left="11624" w:hanging="0"/>
        <w:outlineLvl w:val="0"/>
        <w:rPr>
          <w:rFonts w:eastAsia="Calibri"/>
          <w:b/>
          <w:b/>
          <w:bCs/>
          <w:szCs w:val="22"/>
        </w:rPr>
      </w:pPr>
      <w:r>
        <w:rPr>
          <w:rFonts w:eastAsia="Calibri"/>
          <w:szCs w:val="22"/>
        </w:rPr>
        <w:t>(</w:t>
      </w:r>
      <w:r>
        <w:rPr>
          <w:bCs/>
          <w:lang w:eastAsia="en-US"/>
        </w:rPr>
        <w:t>protokols</w:t>
      </w:r>
      <w:r>
        <w:rPr>
          <w:rFonts w:eastAsia="Calibri"/>
          <w:szCs w:val="22"/>
        </w:rPr>
        <w:t xml:space="preserve"> Nr.28, 30</w:t>
      </w:r>
      <w:r>
        <w:rPr>
          <w:rFonts w:eastAsia="Calibri"/>
        </w:rPr>
        <w:t>.§)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4965" cy="240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2.PIELIKUMS</w:t>
      </w: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>Limbažu novada domes</w:t>
      </w:r>
    </w:p>
    <w:p>
      <w:pPr>
        <w:pStyle w:val="Normal"/>
        <w:jc w:val="right"/>
        <w:rPr>
          <w:b/>
          <w:b/>
          <w:bCs/>
        </w:rPr>
      </w:pPr>
      <w:r>
        <w:rPr/>
        <w:t>19.12.2019. sēdes lēmumam</w:t>
      </w:r>
    </w:p>
    <w:p>
      <w:pPr>
        <w:pStyle w:val="Normal"/>
        <w:jc w:val="right"/>
        <w:rPr>
          <w:b/>
          <w:b/>
          <w:bCs/>
        </w:rPr>
      </w:pPr>
      <w:r>
        <w:rPr/>
        <w:t>(</w:t>
      </w:r>
      <w:r>
        <w:rPr>
          <w:bCs/>
        </w:rPr>
        <w:t>protokols</w:t>
      </w:r>
      <w:r>
        <w:rPr/>
        <w:t xml:space="preserve"> Nr.28, 30.§)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277"/>
        <w:gridCol w:w="2153"/>
      </w:tblGrid>
      <w:tr>
        <w:trPr>
          <w:trHeight w:val="1035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ērķdotācija Limbažu novada speciālās pamatskolas uzturēšanas izdevumiem laika periodam no 2020. gada 1. janvāra līdz 2020. gada 31. augustam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s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maksu klasifikators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maksas, EUR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tlīdzīb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281,6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talgojum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244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ēneša amatalg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 044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o darbinieku mēnešalga (darba alga)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44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4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Piemaksas, prēmijas un naudas balva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nakts darbu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virsstundu darbu un darbu svētdienā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papildu darbu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ēmijas, naudas balvas un materiālā stimulēšan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rba devēja valsts sociālās apdrošināšanas obligātās iemaksas, sociālā rakstura pabalsti, kompensācija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37,6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arba devēja valsts sociālās apdrošināšanas obligātās iemaksa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162,6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2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arba devēja sociāla rakstura pabalsti, kompensācijas un citi maksā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875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ba devēja sociāla rakstura pabalsti un kompensācija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 sociāla rakstura pabalsti un kompensācijas, ko neapliek ar nodokl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ces un pakalpo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005,32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omandējumi un dienesta braucien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1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ekšzemes komandējumi un dienesta braucien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komandējumu izdev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kalpo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21,7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zdevumi par sakaru pakalpojumiem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zdevumi par komunālajiem pakalpojumiem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1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elektroenerģiju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atkritumu savākšanu, izvešanu no apdzīvotām vietām un teritorijām ā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pārējiem komunālajiem pakalpojumiem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3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Dažādi pakalpo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98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iestādes sabiedrisko aktivitāšu īstenošana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edru naudas, dalības maksa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udinājumi, reklām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ltūras, sporta un veselīga dzīvesveida pasākumu norises nodrošināšana iedzīvotājiem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transporta pakalpojumiem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4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tīvajos aktos noteiktie veselības un fiziskās sagatavotības pārbaudes izdev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saņemtajiem apmācību pakalpojumiem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neklasificētie pakalpo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ar iestādes darbības nodrošināšanu saistītie pakalpo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4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Remonta darbi un iestāžu uzturēšanas pakalpojumi (izņemot kapitālo remontu)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181,7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ku, būvju un telpu būvdarb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līdzekļu uzturēšana un remont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1,78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kārtas, inventāra un aparatūras remonts, tehniskā apkalpošan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stamā īpašuma uzturēšan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1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sardze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ku, būvju un telpu uzturēšan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stamā īpašuma ekspertu izmaksa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7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drošināšanas izdev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remonta darbu un iestāžu uzturēšanas pakalpo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nformācijas tehnoloģijas pakalpo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Īre un nom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kārtu, aparatūras un inventāra īre un nom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ājumi, materiāli, energoresursi, prece, biroja preces un inventārs, kas nav 5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433,54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zdevumi par dažādām precēm un inventāru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6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roja prece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ventār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ba aizsardzības līdzekļ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precēm iestādes sabiedrisko aktivitāšu īstenošana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Kurināmais un enerģētiskie materiāl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gviel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enerģētiskie materiāl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Zāles, ķimikālijas, laboratorijas preces, medicīnas ierīces, medicīnas instrument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āles, ķimikālijas, laboratorijas prece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Iestāžu uzturēšanas materiāli un prece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3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ortehnikas, kopētāju remontmateriāl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līdzekļu remonta un uzturēšanas materiāl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6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materiāli iestāžu uzturēšana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Valsts un pašvaldību aprūpē, apgādē un dienestā esošo personu uzturēšan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293,54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īkstais inventār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54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2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rtuves inventārs, trauki un galda pieder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dināšanas izdev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drošināšanas izdevumi veselības, dzīvības un nelaimes gadījumu apdrošināšana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7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ācību līdzekļi un materiāl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āmatas un žurnāl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žeta iestāžu nodokļu maksā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1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Budžeta iestāžu nodokļu, nodevu un sankciju maksā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žeta iestāžu dabas resursu nodokļa maksā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budžeta iestāžu pārskaitītie nodokļi un nodevas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matkapitāla veidošan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matlīdzekļi, ieguldījuma īpašumi un bioloģiskie aktīv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30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Pārējie pamatlīdzekļ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3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tēku krāj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8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ortehnika, sakaru un cita biroja tehnika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9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iepriekš neklasificētie pamatlīdzekļi un ieguldījuma īpašumi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287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mats: likuma "Par valsts budžetu 2020. gadam" 8.pielikums.</w:t>
      </w:r>
    </w:p>
    <w:p>
      <w:pPr>
        <w:pStyle w:val="Normal"/>
        <w:rPr/>
      </w:pPr>
      <w:r>
        <w:rPr>
          <w:color w:val="000000"/>
          <w:sz w:val="16"/>
          <w:szCs w:val="16"/>
        </w:rPr>
        <w:t>Sagatavoja Limbažu novada pašvaldības vecākā ekonomiste S.Mitrevica-Galīte, 286529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0:00Z</dcterms:created>
  <dc:creator>lietotajs</dc:creator>
  <dc:description/>
  <cp:keywords/>
  <dc:language>en-US</dc:language>
  <cp:lastModifiedBy>Dace Tauriņa</cp:lastModifiedBy>
  <cp:lastPrinted>2019-12-12T09:53:00Z</cp:lastPrinted>
  <dcterms:modified xsi:type="dcterms:W3CDTF">2019-12-30T11:35:00Z</dcterms:modified>
  <cp:revision>16</cp:revision>
  <dc:subject/>
  <dc:title>Par valsts mērķdotāciju izglītībai 2011</dc:title>
</cp:coreProperties>
</file>