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7430</wp:posOffset>
            </wp:positionH>
            <wp:positionV relativeFrom="paragraph">
              <wp:posOffset>-538480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>
          <w:sz w:val="22"/>
          <w:szCs w:val="22"/>
        </w:rPr>
      </w:pPr>
      <w:r>
        <w:rPr>
          <w:sz w:val="22"/>
          <w:szCs w:val="22"/>
        </w:rPr>
        <w:t>Limbažos</w:t>
      </w:r>
    </w:p>
    <w:p>
      <w:pPr>
        <w:pStyle w:val="Normal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/>
        <w:t>2019.gada 28.novembrī</w:t>
        <w:tab/>
        <w:tab/>
        <w:tab/>
        <w:tab/>
        <w:tab/>
        <w:tab/>
        <w:tab/>
        <w:tab/>
        <w:tab/>
        <w:tab/>
        <w:t>Nr.39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8.11.2019. sēdes lēmumu</w:t>
      </w:r>
    </w:p>
    <w:p>
      <w:pPr>
        <w:pStyle w:val="Normal"/>
        <w:jc w:val="right"/>
        <w:rPr/>
      </w:pPr>
      <w:r>
        <w:rPr/>
        <w:t>(protokols Nr.27, 21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19.gada 7.februāra saistošajos noteikumos Nr.7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9.gada pamat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19.gada 1.janvāra līdz 2019.gada 31.decembrim”</w:t>
      </w:r>
      <w:r>
        <w:rPr>
          <w:sz w:val="22"/>
          <w:szCs w:val="22"/>
        </w:rPr>
        <w:t xml:space="preserve"> 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zdoti pamatojoties uz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ikuma „Par pašvaldībām” 21. panta pirmās daļas 2. punktu,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likuma „Par pašvaldību budžetiem” 30.pantu,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8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3983"/>
        <w:gridCol w:w="1640"/>
        <w:gridCol w:w="1620"/>
        <w:gridCol w:w="1620"/>
      </w:tblGrid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904 063,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902 582,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7 994,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8 060,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EU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 ar grozījumiem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30 352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 711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904 063,80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96 643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57 093,1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88 152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38 152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43 152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93 152,66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9 700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9 700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3 4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3 452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 4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 452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 49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940,50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20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1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 par valsts sniegto nodrošinājumu un juridiskajiem un citiem pakalpoj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3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36,5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86,5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0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854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844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625 094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5 810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589 283,93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128 029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4 098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83 930,9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28 029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 098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83 930,99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9 82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3 998,16</w:t>
            </w:r>
          </w:p>
        </w:tc>
      </w:tr>
      <w:tr>
        <w:trPr>
          <w:trHeight w:val="10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iropas Savienības politiku instrumentu un pārējās ārvalstu finanšu palīdzības līdzfinansētajiem projektiem (pasākumiem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668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 268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8 399,83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budžetā saņemtā dotācija no pašvaldību finanšu izlīdzināšanas fond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 53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 533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 064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287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 352,94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 064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7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52,9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8 614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072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 686,71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07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 207,85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 860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87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 947,97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75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30,89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839 447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3 135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902 582,5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 277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70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 147,4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971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6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728,1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 967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8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 955,8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4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4,22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550 444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 901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0 346,1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67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38,2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2 454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703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6 158,2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2 606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540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2 146,8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2 199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 183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 382,41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839 447,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3 135,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902 582,5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24 426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663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88 089,8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87 32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31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3 659,01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 098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32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4 430,8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18 699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949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16 749,5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199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813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386,0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2 717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 884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5 833,22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 405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20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4 926,0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3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7,24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773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627,01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 710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52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4 562,69</w:t>
            </w:r>
          </w:p>
        </w:tc>
      </w:tr>
      <w:tr>
        <w:trPr>
          <w:trHeight w:val="7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 710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 562,6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92 162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1 922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124 085,3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4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7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62,2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4 02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694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2 723,06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 818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14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1 965,7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26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745,2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550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220,55</w:t>
            </w:r>
          </w:p>
        </w:tc>
      </w:tr>
      <w:tr>
        <w:trPr>
          <w:trHeight w:val="8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 629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 129,38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 629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129,3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dītu pamatsumm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09 094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89 424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98 518,76</w:t>
            </w:r>
          </w:p>
        </w:tc>
      </w:tr>
      <w:tr>
        <w:trPr>
          <w:trHeight w:val="57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1 206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83 212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7 994,32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 391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 391,47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184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212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397,1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030 69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2 636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8 060,73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ņemtie aizņēmumi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 674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 248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4 923,39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 pamatsummas maksā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6 000,00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4 371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 612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6 984,12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851" w:firstLine="89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pStyle w:val="Normal"/>
        <w:ind w:left="-851" w:firstLine="890"/>
        <w:rPr/>
      </w:pPr>
      <w:r>
        <w:rPr>
          <w:rFonts w:eastAsia="Calibri"/>
          <w:lang w:eastAsia="en-US"/>
        </w:rPr>
        <w:t>Domes priekšsēdētājs</w:t>
        <w:tab/>
        <w:tab/>
        <w:tab/>
        <w:tab/>
        <w:tab/>
        <w:tab/>
        <w:tab/>
        <w:tab/>
        <w:tab/>
        <w:tab/>
        <w:t>D.Zemmers</w:t>
      </w:r>
    </w:p>
    <w:p>
      <w:pPr>
        <w:pStyle w:val="Normal"/>
        <w:jc w:val="right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mbažu novada pašvaldības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19.gada 28.novembra saistošajiem noteikumiem Nr.39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9.gada 7.februā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7 "Par Limbažu novada pašvaldības 2019.gada pamatbudžetu 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ikā no 2019.gada 1.janvāra līdz 2019.gada 31.decembrim””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76"/>
        <w:gridCol w:w="3557"/>
        <w:gridCol w:w="1395"/>
        <w:gridCol w:w="1329"/>
        <w:gridCol w:w="1436"/>
      </w:tblGrid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Pociema kultūras nams 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Skultes kultūras integrācijas centrs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muzejs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6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muzejs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Galvenā bibliotēk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Viļķenes bibliotēk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185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un Salacgrīvas novadu sporta skol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2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7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un Salacgrīvas novadu sporta skol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0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bērnu un jauniešu centrs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9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Tirgus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0.0.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nodokļu ieņēmumi un ieņēmumi no zaudējumu atlīdzībām un kompensācijām </w:t>
            </w:r>
            <w:r>
              <w:rPr>
                <w:i/>
                <w:iCs/>
                <w:sz w:val="22"/>
                <w:szCs w:val="22"/>
              </w:rPr>
              <w:t>(Aģentūra ALDA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4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6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- Mērķdotācija  asistenta pakalpojumiem</w:t>
            </w:r>
            <w:r>
              <w:rPr>
                <w:i/>
                <w:iCs/>
                <w:sz w:val="22"/>
                <w:szCs w:val="22"/>
              </w:rPr>
              <w:t xml:space="preserve"> (Sociālais dienests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citām pašvaldībām</w:t>
            </w:r>
            <w:r>
              <w:rPr>
                <w:i/>
                <w:iCs/>
                <w:sz w:val="22"/>
                <w:szCs w:val="22"/>
              </w:rPr>
              <w:t xml:space="preserve"> (Limbažu un Salacgrīvas novadu sporta skol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6,7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4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93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citām pašvaldībām</w:t>
            </w:r>
            <w:r>
              <w:rPr>
                <w:i/>
                <w:iCs/>
                <w:sz w:val="22"/>
                <w:szCs w:val="22"/>
              </w:rPr>
              <w:t xml:space="preserve"> (Limbažu un Salacgrīvas novadu sporta skol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89,13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124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 "Lādes ezera ekspluatācijas noteikumu izstrāde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89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Projekts "Lādes ezera ekspluatācijas noteikumu izstrāde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2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 "Dūņezera ekspluatācijas noteikumu izstrāde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240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Pasākumi vietējās sabiedrības veselības veicināšanai un slimību profilaksei Limbažu novadā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0,54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223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Karjeras atbalsts vispārējās un profes. izglītības iestādēs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9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223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Iekārtots Vidrižu ciema rotaļlaukums"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8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Projekts "Piekrastes  apsaimniekošanas praktisko  aktivitāšu realizēšana - Lauču dižakmens" 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2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73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švaldību no valsts budžeta iestādēm saņemtie transferti Eiropas Savienības politiku instrumentu un pārējās ārvalstu finanšu palīdzības līdzfinansētajiem projektiem (pasākumiem) (</w:t>
            </w:r>
            <w:r>
              <w:rPr>
                <w:i/>
                <w:iCs/>
                <w:sz w:val="22"/>
                <w:szCs w:val="22"/>
              </w:rPr>
              <w:t>Projekts "Atbalsts izglītojamo individuālo kompetenču attīstībai"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88,0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7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4,6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7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2,9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3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0.0.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stādes ieņēmumi no ārvalstu finanšu palīdzības</w:t>
            </w:r>
            <w:r>
              <w:rPr>
                <w:i/>
                <w:iCs/>
                <w:sz w:val="22"/>
                <w:szCs w:val="22"/>
              </w:rPr>
              <w:t xml:space="preserve"> (Projekts "Hanzas vērtības ilgtspējīgai sadarbībai HANSA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07,85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25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Degradētās teritorijas revitalizācija Limbažu pilsētas ZA daļā, izbūvējot ražošanas telpas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4 490,28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švaldību no valsts budžeta iestādēm saņemtie transferti Eiropas Savienības politiku instrumentu un pārējās ārvalstu finanšu palīdzības līdzfinansētajiem projektiem (pasākumiem) (</w:t>
            </w:r>
            <w:r>
              <w:rPr>
                <w:i/>
                <w:iCs/>
                <w:sz w:val="22"/>
                <w:szCs w:val="22"/>
              </w:rPr>
              <w:t>Projekts "Atbalsts bezdarbnieku izglītībai 2019.gads no septembra"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,07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3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5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>
          <w:trHeight w:val="24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Degradētās teritorijas revitalizācija Limbažu pilsētas ZA daļā, izbūvējot ražošanas telpas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7,24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 (9900)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Viļķenes doktorāts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2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7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0.0.</w:t>
            </w:r>
          </w:p>
        </w:tc>
        <w:tc>
          <w:tcPr>
            <w:tcW w:w="3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kustamā īpašuma nodoklis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7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</w:tr>
      <w:tr>
        <w:trPr>
          <w:trHeight w:val="57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.830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>
          <w:trHeight w:val="57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57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1155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u ieņēmumi par depozītiem, kontu atlikumiem, valsts parāda vērtspapīriem un atlikto maksājumu</w:t>
            </w:r>
            <w:r>
              <w:rPr>
                <w:i/>
                <w:iCs/>
                <w:sz w:val="22"/>
                <w:szCs w:val="22"/>
              </w:rPr>
              <w:t xml:space="preserve"> (Novada administrācij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27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sts nodeva par valsts sniegto nodrošinājumu un juridiskajiem un citiem pakalpojumiem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devas                                         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das sodi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žādi nenodokļu ieņēmumi                                        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valsts un pašvaldību kustamā īpašuma un mantas realizācijas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zemes, meža īpašuma pārdošanas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0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sts nodevas, kuras ieskaita pašvaldību budžetā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711,4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35:00Z</dcterms:created>
  <dc:creator>lietotajs</dc:creator>
  <dc:description/>
  <cp:keywords/>
  <dc:language>en-US</dc:language>
  <cp:lastModifiedBy>Dace Tauriņa</cp:lastModifiedBy>
  <cp:lastPrinted>2019-11-29T14:42:00Z</cp:lastPrinted>
  <dcterms:modified xsi:type="dcterms:W3CDTF">2019-11-29T12:42:00Z</dcterms:modified>
  <cp:revision>39</cp:revision>
  <dc:subject/>
  <dc:title>Par Limbažu novada pašvaldības saistošo noteikumu Nr</dc:title>
</cp:coreProperties>
</file>