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7430</wp:posOffset>
            </wp:positionH>
            <wp:positionV relativeFrom="paragraph">
              <wp:posOffset>-538480</wp:posOffset>
            </wp:positionV>
            <wp:extent cx="7552690" cy="2327910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SAISTOŠIE NOTEIKUMI</w:t>
      </w:r>
    </w:p>
    <w:p>
      <w:pPr>
        <w:pStyle w:val="Normal"/>
        <w:jc w:val="center"/>
        <w:rPr/>
      </w:pPr>
      <w:r>
        <w:rPr/>
        <w:t>Limbažos</w:t>
      </w:r>
    </w:p>
    <w:p>
      <w:pPr>
        <w:pStyle w:val="Normal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/>
        <w:t>2019.gada 24.oktobrī</w:t>
        <w:tab/>
        <w:tab/>
        <w:tab/>
        <w:tab/>
        <w:tab/>
        <w:tab/>
        <w:tab/>
        <w:tab/>
        <w:tab/>
        <w:tab/>
        <w:t xml:space="preserve">            Nr.37</w:t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PSTIPRINĀTI</w:t>
      </w:r>
    </w:p>
    <w:p>
      <w:pPr>
        <w:pStyle w:val="Normal"/>
        <w:jc w:val="right"/>
        <w:rPr/>
      </w:pPr>
      <w:r>
        <w:rPr/>
        <w:t>ar Limbažu novada domes</w:t>
      </w:r>
    </w:p>
    <w:p>
      <w:pPr>
        <w:pStyle w:val="Normal"/>
        <w:jc w:val="right"/>
        <w:rPr/>
      </w:pPr>
      <w:r>
        <w:rPr/>
        <w:t>24.10.2019. sēdes lēmumu</w:t>
      </w:r>
    </w:p>
    <w:p>
      <w:pPr>
        <w:pStyle w:val="Normal"/>
        <w:jc w:val="right"/>
        <w:rPr/>
      </w:pPr>
      <w:r>
        <w:rPr/>
        <w:t>(protokols Nr.24, 25.§)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</w:rPr>
      </w:pPr>
      <w:r>
        <w:rPr>
          <w:b/>
          <w:bCs/>
        </w:rPr>
        <w:t xml:space="preserve">Grozījumi Limbažu novada pašvaldības </w:t>
      </w:r>
    </w:p>
    <w:p>
      <w:pPr>
        <w:pStyle w:val="Normal"/>
        <w:ind w:right="43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2019.gada 7.februāra saistošajos noteikumos Nr.7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>„</w:t>
      </w:r>
      <w:r>
        <w:rPr>
          <w:b/>
          <w:bCs/>
        </w:rPr>
        <w:t xml:space="preserve">Par Limbažu novada pašvaldības 2019.gada pamatbudžetu laikā no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>2019.gada 1.janvāra līdz 2019.gada 31.decembrim”</w:t>
      </w:r>
      <w:r>
        <w:rPr>
          <w:sz w:val="22"/>
          <w:szCs w:val="22"/>
        </w:rPr>
        <w:t xml:space="preserve"> </w:t>
      </w:r>
    </w:p>
    <w:p>
      <w:pPr>
        <w:pStyle w:val="Normal"/>
        <w:ind w:right="-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zdoti pamatojoties</w:t>
      </w:r>
    </w:p>
    <w:p>
      <w:pPr>
        <w:pStyle w:val="Normal"/>
        <w:ind w:right="-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z likuma „Par pašvaldībām” 21. panta pirmās daļas 2. punktu,</w:t>
      </w:r>
    </w:p>
    <w:p>
      <w:pPr>
        <w:pStyle w:val="Normal"/>
        <w:ind w:right="-2" w:hanging="0"/>
        <w:jc w:val="right"/>
        <w:rPr/>
      </w:pPr>
      <w:r>
        <w:rPr>
          <w:i/>
          <w:sz w:val="22"/>
          <w:szCs w:val="22"/>
        </w:rPr>
        <w:t>likuma „Par pašvaldību budžetiem” 30.pantu,</w:t>
      </w:r>
    </w:p>
    <w:p>
      <w:pPr>
        <w:pStyle w:val="Normal"/>
        <w:ind w:right="-2" w:hanging="0"/>
        <w:jc w:val="right"/>
        <w:rPr/>
      </w:pPr>
      <w:r>
        <w:rPr>
          <w:i/>
          <w:sz w:val="22"/>
          <w:szCs w:val="22"/>
        </w:rPr>
        <w:t>Likuma par budžetu un finanšu vadību 41. panta pirmo daļ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104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3572"/>
        <w:gridCol w:w="1640"/>
        <w:gridCol w:w="1620"/>
        <w:gridCol w:w="1620"/>
      </w:tblGrid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, EUR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630 352,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zdevumi pēc funkcionālajām un ekonomiskajām kategorijām, EUR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839 447,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, EUR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91 206,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, EUR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 030 697,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, EUR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ijas un cita līdzdalība komersantu pašu kapitālā, neieskaitot kopieguldījumu fondu akcijas, EUR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 414,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ieguldījumu fondu akcijas, EUR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dības funkc. klasif. kod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un izdevumu veids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da plāns, EUR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ozījumi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      EUR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ada plāns ar grozījumiem, </w:t>
            </w:r>
            <w:r>
              <w:rPr>
                <w:b/>
                <w:bCs/>
                <w:i/>
                <w:iCs/>
                <w:sz w:val="20"/>
                <w:szCs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KOP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108 079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22 272,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630 352,39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 NODOKĻU UN NENODOKĻU IEŅĒMUMI (III+IV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96 193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96 643,1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 NODOKĻ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 988 152,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988 152,6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EŠIE NODOKĻ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943 152,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943 152,66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1.0.0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dzīvotāju ienākuma nodokļa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39 700,6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39 700,6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Īpašuma nodokļ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03 45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03 452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1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kustamā īpašuma nodokli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3 45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3 452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2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Īpašuma nodokļa parād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3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emes nodokļa parād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.0.0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dokļi par pakalpojumiem un precē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4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Nodokļi atsevišķām precēm un pakalpojumu veidie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5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un maksājumi par tiesībām lietot atsevišķas prece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 NENODOKĻ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 040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 490,50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uzņēmējdarbības un īpašum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1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finanšu ieguldījumie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3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dividendēm (ieņēmumi no valsts (pašvaldību) kapitāla izmantošanas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4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aizdevumiem nacionālajā valūt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6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depozītiem, kontu atlikumiem, valsts parāda vērtspapīriem un atlikto maksājumu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7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un ieņēmumu zaudējumi no atvasināto finanšu instrumentu rezultāt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9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finanš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nodevas un maksāj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90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1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nodeva par valsts sniegto nodrošinājumu un juridiskajiem un citiem pakalpojumie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4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nodevas, kuras ieskaita pašvaldību budžet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5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nodev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9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ās nodev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sodi un sankcij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0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1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3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da sankcijas par vispārējiem nodokļu maksāšanas pārkāpumie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ārējie nenodokļ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886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336,5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2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3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žādi nenodokļ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86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86,50</w:t>
            </w:r>
          </w:p>
        </w:tc>
      </w:tr>
      <w:tr>
        <w:trPr>
          <w:trHeight w:val="8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valsts (pašvaldības)  īpašuma iznomāšanas, pārdošanas un no nodokļu pamatparāda kapitalizācij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 05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 054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1.0.0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ēku un būvju īpašuma pārdošanas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2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zemes, meža īpašuma pārdošan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84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844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4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kustamā īpašuma un mantas realizācij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5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īpašuma iznomāšan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 TRANSFERT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086 805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38 288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625 094,58</w:t>
            </w:r>
          </w:p>
        </w:tc>
      </w:tr>
      <w:tr>
        <w:trPr>
          <w:trHeight w:val="8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 valsts budžeta daļēji finansēto atvasināto publisko personu un budžeta nefinansēto iestāžu transfert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.2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valsts budžeta daļēji finansētām atvasinātām publiskām personām un no budžeta nefinansētām iestādē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budžeta transfert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606 671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21 357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128 029,62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6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valsts budžet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06 671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1 357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28 029,62</w:t>
            </w:r>
          </w:p>
        </w:tc>
      </w:tr>
      <w:tr>
        <w:trPr>
          <w:trHeight w:val="5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2.0.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saņemtie valsts budžeta transferti noteiktam mērķi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9 895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9 93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9 828,16</w:t>
            </w:r>
          </w:p>
        </w:tc>
      </w:tr>
      <w:tr>
        <w:trPr>
          <w:trHeight w:val="108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3.0.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no valsts budžeta iestādēm saņemtie transferti Eiropas Savienības politiku instrumentu un pārējās ārvalstu finanšu palīdzības līdzfinansētajiem projektiem (pasākumiem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5 243,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 424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6 668,46</w:t>
            </w:r>
          </w:p>
        </w:tc>
      </w:tr>
      <w:tr>
        <w:trPr>
          <w:trHeight w:val="5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4.0.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budžetā saņemtā dotācija no pašvaldību finanšu izlīdzināšanas fond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341 53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1 533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švaldību budžeta transfert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0 134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930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7 064,96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1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as budžeta iekšējie transferti starp vienas pašvaldības budžeta veidie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2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citām pašvaldībā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 134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30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 064,9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 BUDŽETA IESTĀŽ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5 080,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6 466,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8 614,65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1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stādes ieņēmumi no ārvalstu finanšu palīdzīb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3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stāžu sniegtajiem maksas pakalpojumiem un citi paš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 976,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 115,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 860,82</w:t>
            </w:r>
          </w:p>
        </w:tc>
      </w:tr>
      <w:tr>
        <w:trPr>
          <w:trHeight w:val="12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4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21.3.0.0. grupā neklasificētie budžeta iestāžu ieņēmumi par budžeta iestāžu sniegtajiem maksas pakalpojumiem un citi paš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104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350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753,83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FUNKCIONĀLAJĀM KATEGORIJĀ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537 113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2 333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839 447,07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pārējie valdības dienest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2 198,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78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0 277,01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sardzīb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.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iskā kārtība un drošība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39 971,1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 971,17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skā darbīb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 207,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 967,4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s aizsardzīb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34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34,7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teritoriju un mājokļu apsaimniekošan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8 600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843,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50 444,2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elīb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67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67,5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pūta, kultūra, reliģij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3 889,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565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2 454,77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lītīb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37 859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4 747,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22 606,1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ālā aizsardzīb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1 860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38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2 199,01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EKONOMISKAJĀM KATEGORIJĀM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537 113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2 333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839 447,07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līdzīb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924 261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00 164,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124 426,72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talgojum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38 546,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 781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87 327,91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sociālās apdrošināšanas obligātās iemaks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5 715,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 383,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337 098,81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ces un pakalpoj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852 344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3 645,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818 699,15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omandējumi un dienesta braucien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904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 704,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199,5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94 863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 145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2 717,99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ājumi, materiāli, energoresursi, prece, biroja preces un inventārs, ko neuzskaita kodā 5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9 075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29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8 405,1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rāmatas un žurnāl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97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03,26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udžeta iestāžu nodokļu, nodevu un naudas sodu maksāj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903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1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773,24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, ko budžeta iestādes apmaksā noteikto funkciju ietvaros, kas nav iestādes administratīvie izdev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īdijas un dotācij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1 553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56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2 710,18</w:t>
            </w:r>
          </w:p>
        </w:tc>
      </w:tr>
      <w:tr>
        <w:trPr>
          <w:trHeight w:val="76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bsīdijas un dotācijas komersantiem biedrībām un nodibinājumiem, izņemot lauksaimniecības ražošanu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53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6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 710,18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entu izdev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maksājumi iekšzemes kredītiestādē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rocentu maksāj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7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79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amatkapitāla veidošan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057 655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 507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92 162,89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materiālie ieguldīj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18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34,5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matlīdzekļ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50 436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591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4 028,33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Izdevumi par kapitāla daļu pārdošanu un pārvērtēšanu, vērtspapīru tirdzniecību un pārvērtēšanu un kapitāla daļu iegād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ālie pabalst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0 668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0 818,75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ud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 118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 268,2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tūr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klasifikācijā neminētie maksājumi iedzīvotājiem natūrā un kompensācij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550,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550,55</w:t>
            </w:r>
          </w:p>
        </w:tc>
      </w:tr>
      <w:tr>
        <w:trPr>
          <w:trHeight w:val="8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zturēšanas izdevumu transferti, pašu resursu maksājumi, starptautiskā sadarbība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 629,3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 629,38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uzturēšanas izdevumu transfert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 629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 629,38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ārskaitīj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udējumi no valūtas kursa svārstībām un uzkrājumiem šaubīgajiem debitorie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udējumi no valūtas kursa svārstībām attiecībā uz ārvalstu finanšu palīdzības līdzekļie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6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nedrošo debitoru parādu norakstīšanai un uzkrājumu veidošana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ālo izdevumu transferti, mērķdotācij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00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ašvaldības budžeta transferti kapitālajiem izdevumiem starp dažādiem budžeta veidiem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0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edītu pamatsumm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29 033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 939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09 094,68</w:t>
            </w:r>
          </w:p>
        </w:tc>
      </w:tr>
      <w:tr>
        <w:trPr>
          <w:trHeight w:val="57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200100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 (atlikuma izmaiņas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38 404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 802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91 206,95</w:t>
            </w:r>
          </w:p>
        </w:tc>
      </w:tr>
      <w:tr>
        <w:trPr>
          <w:trHeight w:val="6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S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gada sākum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8 391,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8 391,47</w:t>
            </w:r>
          </w:p>
        </w:tc>
      </w:tr>
      <w:tr>
        <w:trPr>
          <w:trHeight w:val="6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B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perioda beigā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 987,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2 802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184,52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200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757 955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72 741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 030 697,44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1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ņemtie aizņēmumi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 044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6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 674,50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2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 pamatsummas maksājum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40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406 000,00</w:t>
            </w:r>
          </w:p>
        </w:tc>
      </w:tr>
      <w:tr>
        <w:trPr>
          <w:trHeight w:val="6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3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nākamo periodu pamatsummas maksājum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4 371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4 371,94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100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5010000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ijas un cita līdzdalība komersantu pašu kapitālā, neieskaitot kopieguldījumu fondu akcij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 414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 414,83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6010000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eguldījumu fondu akcij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Limbažu novada pašvaldības</w:t>
      </w:r>
    </w:p>
    <w:p>
      <w:pPr>
        <w:pStyle w:val="Normal"/>
        <w:jc w:val="both"/>
        <w:rPr/>
      </w:pPr>
      <w:r>
        <w:rPr>
          <w:bCs/>
        </w:rPr>
        <w:t>Domes priekšsēdētājs</w:t>
        <w:tab/>
        <w:tab/>
        <w:tab/>
        <w:tab/>
        <w:tab/>
        <w:tab/>
        <w:tab/>
        <w:tab/>
        <w:tab/>
        <w:tab/>
        <w:t>D.Zemmers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ielikums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imbažu novada pašvaldības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2019.gada 24.oktobra saistošajiem noteikumiem Nr.37</w:t>
      </w: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 xml:space="preserve">Grozījumi Limbažu novada pašvaldība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2019.gada 7.februāra saistošajos noteikumo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Nr.7 "Par Limbažu novada pašvaldības 2019.gada pamatbudžetu </w:t>
      </w:r>
    </w:p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ikā no 2019.gada 1.janvāra līdz 2019.gada 31.decembrim””</w:t>
      </w:r>
    </w:p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2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476"/>
        <w:gridCol w:w="3752"/>
        <w:gridCol w:w="1397"/>
        <w:gridCol w:w="1329"/>
        <w:gridCol w:w="1436"/>
      </w:tblGrid>
      <w:tr>
        <w:trPr>
          <w:trHeight w:val="85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p.k.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funkcionālais kods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veids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ma, EUR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funkcionālā kategorija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ekonomiskā kategorija</w:t>
            </w:r>
          </w:p>
        </w:tc>
      </w:tr>
      <w:tr>
        <w:trPr>
          <w:trHeight w:val="960" w:hRule="atLeast"/>
        </w:trPr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Teātra māja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46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Limbažu kultūras nams 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6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43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.0.0.</w:t>
            </w:r>
          </w:p>
        </w:tc>
        <w:tc>
          <w:tcPr>
            <w:tcW w:w="3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transferti no citām pašvaldībām</w:t>
            </w:r>
            <w:r>
              <w:rPr>
                <w:i/>
                <w:iCs/>
                <w:sz w:val="22"/>
                <w:szCs w:val="22"/>
              </w:rPr>
              <w:t xml:space="preserve"> (Limbažu un Salacgrīvas novadu sporta skola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09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3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8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37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ērķdotācijas dažādām pašvaldību funkcijām </w:t>
            </w:r>
            <w:r>
              <w:rPr>
                <w:i/>
                <w:iCs/>
                <w:sz w:val="22"/>
                <w:szCs w:val="22"/>
              </w:rPr>
              <w:t>(Limbažu novada speciālā pamatskola no 01.09.2019. līdz 31.12.2019.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703,08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37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63,68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37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4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37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58,24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37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ērķdotācijas dažādām pašvaldību funkcijām </w:t>
            </w:r>
            <w:r>
              <w:rPr>
                <w:i/>
                <w:iCs/>
                <w:sz w:val="22"/>
                <w:szCs w:val="22"/>
              </w:rPr>
              <w:t>(MD 5-6-gadīgajiem no 01.09.2019. līdz 31.12.2019.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5,2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72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4,47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9,19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5,83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47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8,29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8,24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89,84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4,71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52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9,2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0,84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64,68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9,56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91,4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1,48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4,32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9,04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ērķdotācijas dažādām pašvaldību funkcijām </w:t>
            </w:r>
            <w:r>
              <w:rPr>
                <w:i/>
                <w:iCs/>
                <w:sz w:val="22"/>
                <w:szCs w:val="22"/>
              </w:rPr>
              <w:t>(MD pamata un vispārējai vidējai izglītībai no 01.09.2019. līdz 31.12.2019.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521,16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78,96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974,56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15,56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232,4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68,08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73,16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1,76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07,32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1,88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33,84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3,68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12,72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7,36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42,36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3,2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ērķdotācijas dažādām pašvaldību funkcijām </w:t>
            </w:r>
            <w:r>
              <w:rPr>
                <w:i/>
                <w:iCs/>
                <w:sz w:val="22"/>
                <w:szCs w:val="22"/>
              </w:rPr>
              <w:t>(MD interešu izglītībai no 01.09.2019. līdz 31.12.2019.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56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76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0,92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16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2,88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4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,88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72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32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2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,92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72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7,52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0,64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84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44,72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5,64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8,56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64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630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ērķdotācijas dažādām pašvaldību funkcijām </w:t>
            </w:r>
            <w:r>
              <w:rPr>
                <w:i/>
                <w:iCs/>
                <w:sz w:val="22"/>
                <w:szCs w:val="22"/>
              </w:rPr>
              <w:t>(Limbažu Mūzikas un mākslas skola no 01.09.2019. līdz 31.12.2019.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502,7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63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2,3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100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Limbažu 1.PII "Buratīno" 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073,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60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ārējie 21.3.0.0. grupā neklasificētie budžeta iestāžu ieņēmumi par budžeta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Limbažu 1.PII "Buratīno" 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8,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00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Limbažu  2.PII "Kāpēcītis"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867,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60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ārējie 21.3.0.0. grupā neklasificētie budžeta iestāžu ieņēmumi par budžeta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Limbažu  2.PII "Kāpēcītis" 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4,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00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Limbažu  3.PII "Spārīte"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 959,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60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ārējie 21.3.0.0. grupā neklasificētie budžeta iestāžu ieņēmumi par budžeta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Limbažu  3.PII "Spārīte" )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7,1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960" w:hRule="atLeast"/>
        </w:trPr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Lādezera bibliotēka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1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18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7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Limbažu un Salacgrīvas novadu sporta skola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,00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9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7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Aģentūra ALDA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9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0.0.</w:t>
            </w:r>
          </w:p>
        </w:tc>
        <w:tc>
          <w:tcPr>
            <w:tcW w:w="37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nodokļu ieņēmumi un ieņēmumi no zaudējumu atlīdzībām un kompensācijām </w:t>
            </w:r>
            <w:r>
              <w:rPr>
                <w:i/>
                <w:iCs/>
                <w:sz w:val="22"/>
                <w:szCs w:val="22"/>
              </w:rPr>
              <w:t>(Aģentūra ALDA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780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.0.0.</w:t>
            </w:r>
          </w:p>
        </w:tc>
        <w:tc>
          <w:tcPr>
            <w:tcW w:w="3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saņemtie transferti no citām pašvaldībām  </w:t>
            </w:r>
            <w:r>
              <w:rPr>
                <w:i/>
                <w:iCs/>
                <w:sz w:val="22"/>
                <w:szCs w:val="22"/>
              </w:rPr>
              <w:t>(Projekts „Vidzemes piekrastes kultūras un dabas mantojuma iekļaušana tūrisma pakalp.izveidē un attīstībā"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2,00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3 (9900)</w:t>
            </w:r>
          </w:p>
        </w:tc>
      </w:tr>
      <w:tr>
        <w:trPr>
          <w:trHeight w:val="78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99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22010020 </w:t>
            </w:r>
          </w:p>
        </w:tc>
      </w:tr>
      <w:tr>
        <w:trPr>
          <w:trHeight w:val="24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 valsts budžeta iestādēm saņemtie transferti Eiropas Savienības politiku instrumentu un pārējās ārvalstu finanšu palīdzības līdzfinansētajiem projektiem (pasākumiem) </w:t>
            </w:r>
            <w:r>
              <w:rPr>
                <w:i/>
                <w:iCs/>
                <w:sz w:val="22"/>
                <w:szCs w:val="22"/>
              </w:rPr>
              <w:t>(Projekts "Limbažu novada pašvaldības grants ceļu pārbūve Skultes un Umurgas pagastos"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691,13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3 (9900)</w:t>
            </w:r>
          </w:p>
        </w:tc>
      </w:tr>
      <w:tr>
        <w:trPr>
          <w:trHeight w:val="201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7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 valsts budžeta iestādēm saņemtie transferti Eiropas Savienības politiku instrumentu un pārējās ārvalstu finanšu palīdzības līdzfinansētajiem projektiem (pasākumiem) </w:t>
            </w:r>
            <w:r>
              <w:rPr>
                <w:i/>
                <w:iCs/>
                <w:sz w:val="20"/>
                <w:szCs w:val="20"/>
              </w:rPr>
              <w:t>(Projekts "Viļķenes PII ēkas energoefektivitātes paaaugstināšana"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63,33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3 (9900)</w:t>
            </w:r>
          </w:p>
        </w:tc>
      </w:tr>
      <w:tr>
        <w:trPr>
          <w:trHeight w:val="2100" w:hRule="atLeast"/>
        </w:trPr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7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 valsts budžeta iestādēm saņemtie transferti Eiropas Savienības politiku instrumentu un pārējās ārvalstu finanšu palīdzības līdzfinansētajiem projektiem (pasākumiem) </w:t>
            </w:r>
            <w:r>
              <w:rPr>
                <w:i/>
                <w:iCs/>
                <w:sz w:val="22"/>
                <w:szCs w:val="22"/>
              </w:rPr>
              <w:t>(Projekts "Multifunkcionālais Skultes centrs E.Liepiņa iela 2 Skulte"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70,53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9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49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Ā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22 272,66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</w:tr>
    </w:tbl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jeneRakstz">
    <w:name w:val="Kājene Rakstz."/>
    <w:qFormat/>
    <w:rPr>
      <w:sz w:val="24"/>
      <w:szCs w:val="24"/>
    </w:rPr>
  </w:style>
  <w:style w:type="character" w:styleId="Tvhtml">
    <w:name w:val="tv_ht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7">
    <w:name w:val="xl147"/>
    <w:basedOn w:val="Normal"/>
    <w:qFormat/>
    <w:pPr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spacing w:before="280" w:after="280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9">
    <w:name w:val="xl20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5:35:00Z</dcterms:created>
  <dc:creator>lietotajs</dc:creator>
  <dc:description/>
  <cp:keywords/>
  <dc:language>en-US</dc:language>
  <cp:lastModifiedBy>Dace Tauriņa</cp:lastModifiedBy>
  <cp:lastPrinted>2018-12-12T13:22:00Z</cp:lastPrinted>
  <dcterms:modified xsi:type="dcterms:W3CDTF">2019-10-26T07:28:00Z</dcterms:modified>
  <cp:revision>37</cp:revision>
  <dc:subject/>
  <dc:title>Par Limbažu novada pašvaldības saistošo noteikumu Nr</dc:title>
</cp:coreProperties>
</file>