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eastAsia="en-US"/>
        </w:rPr>
      </w:pPr>
      <w:r>
        <w:rPr/>
        <w:drawing>
          <wp:inline distT="0" distB="0" distL="0" distR="0">
            <wp:extent cx="9244965" cy="552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965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7709535</wp:posOffset>
                </wp:positionH>
                <wp:positionV relativeFrom="paragraph">
                  <wp:posOffset>-442595</wp:posOffset>
                </wp:positionV>
                <wp:extent cx="208089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PIELIKUM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imbažu novada dom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.09.2019. sēdes lēmum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(protokols Nr.21, 36.§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76.3pt;mso-wrap-distance-left:9.05pt;mso-wrap-distance-right:9.05pt;mso-wrap-distance-top:3.6pt;mso-wrap-distance-bottom:3.6pt;margin-top:-34.85pt;mso-position-vertical-relative:text;margin-left:6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PIELIKUM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imbažu novada dom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6.09.2019. sēdes lēmumam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(protokols Nr.21, 36.§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eastAsia="en-US"/>
        </w:rPr>
      </w:pPr>
      <w:r>
        <w:rPr/>
        <w:drawing>
          <wp:inline distT="0" distB="0" distL="0" distR="0">
            <wp:extent cx="9175115" cy="6026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115" cy="602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7604760</wp:posOffset>
                </wp:positionH>
                <wp:positionV relativeFrom="paragraph">
                  <wp:posOffset>-414655</wp:posOffset>
                </wp:positionV>
                <wp:extent cx="2080895" cy="969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2.PIELIKUM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imbažu novada dom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.09.2019. sēdes lēmum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(protokols Nr.21, 36.§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76.3pt;mso-wrap-distance-left:9.05pt;mso-wrap-distance-right:9.05pt;mso-wrap-distance-top:3.6pt;mso-wrap-distance-bottom:3.6pt;margin-top:-32.65pt;mso-position-vertical-relative:text;margin-left:5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2.PIELIKUM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imbažu novada dom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6.09.2019. sēdes lēmumam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(protokols Nr.21, 36.§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0"/>
        <w:jc w:val="both"/>
        <w:rPr/>
      </w:pPr>
      <w:r>
        <w:rPr/>
        <w:drawing>
          <wp:inline distT="0" distB="0" distL="0" distR="0">
            <wp:extent cx="7559040" cy="58178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5786120</wp:posOffset>
                </wp:positionV>
                <wp:extent cx="1413510" cy="6743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6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gatavoj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. Rutkovska, 26469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 xml:space="preserve">Santa.Rutkovska@limbazi.lv 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53.1pt;mso-wrap-distance-left:9.05pt;mso-wrap-distance-right:9.05pt;mso-wrap-distance-top:3.6pt;mso-wrap-distance-bottom:3.6pt;margin-top:455.6pt;mso-position-vertical-relative:text;margin-left:-1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6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4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gatavoj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. Rutkovska, 2646986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 xml:space="preserve">Santa.Rutkovska@limbazi.lv 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972175</wp:posOffset>
                </wp:positionH>
                <wp:positionV relativeFrom="paragraph">
                  <wp:posOffset>-557530</wp:posOffset>
                </wp:positionV>
                <wp:extent cx="2080895" cy="969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3.PIELIKUM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imbažu novada dom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.09.2019. sēdes lēmum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(protokols Nr.21, 36.§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76.3pt;mso-wrap-distance-left:9.05pt;mso-wrap-distance-right:9.05pt;mso-wrap-distance-top:3.6pt;mso-wrap-distance-bottom:3.6pt;margin-top:-43.9pt;mso-position-vertical-relative:text;margin-left:4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3.PIELIKUM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imbažu novada dom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6.09.2019. sēdes lēmumam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(protokols Nr.21, 36.§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3z1">
    <w:name w:val="WW8Num3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Santa.Rutkovska@limbazi.lv " TargetMode="External"/><Relationship Id="rId6" Type="http://schemas.openxmlformats.org/officeDocument/2006/relationships/hyperlink" Target="mailto:Santa.Rutkovska@limbazi.lv 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02:00Z</dcterms:created>
  <dc:creator>lietotajs</dc:creator>
  <dc:description/>
  <cp:keywords/>
  <dc:language>en-US</dc:language>
  <cp:lastModifiedBy>Dace Tauriņa</cp:lastModifiedBy>
  <cp:lastPrinted>2019-10-02T16:17:00Z</cp:lastPrinted>
  <dcterms:modified xsi:type="dcterms:W3CDTF">2019-10-02T13:18:00Z</dcterms:modified>
  <cp:revision>4</cp:revision>
  <dc:subject/>
  <dc:title>Par finansējumu 7</dc:title>
</cp:coreProperties>
</file>