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7430</wp:posOffset>
            </wp:positionH>
            <wp:positionV relativeFrom="paragraph">
              <wp:posOffset>-53848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ind w:right="-186" w:hanging="0"/>
        <w:jc w:val="center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>2019.gada 26.septembrī</w:t>
        <w:tab/>
        <w:tab/>
        <w:tab/>
        <w:tab/>
        <w:tab/>
        <w:tab/>
        <w:tab/>
        <w:tab/>
        <w:tab/>
        <w:t xml:space="preserve">      Nr.35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6.09.2019. sēdes lēmumu</w:t>
      </w:r>
    </w:p>
    <w:p>
      <w:pPr>
        <w:pStyle w:val="Normal"/>
        <w:jc w:val="right"/>
        <w:rPr/>
      </w:pPr>
      <w:r>
        <w:rPr/>
        <w:t>(protokols Nr.21, 38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9.gada 7.februāra saistošajos noteikumos Nr.7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9.gada pamat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9.gada 1.janvāra līdz 2019.gada 31.decembrim”</w:t>
      </w:r>
      <w:r>
        <w:rPr/>
        <w:t xml:space="preserve"> 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 panta pirmās daļas 2. punktu,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 xml:space="preserve">likuma „Par pašvaldību budžetiem” 30.pantu, 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3572"/>
        <w:gridCol w:w="1640"/>
        <w:gridCol w:w="1478"/>
        <w:gridCol w:w="1620"/>
      </w:tblGrid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108 079,7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37 113,7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8 404,3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57 955,5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EU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86 389,3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78 309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108 079,73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96 193,1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96 193,1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88 152,6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88 152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43 152,6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43 152,66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9 700,6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39 700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3 452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3 452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03 452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 452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 040,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 040,50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0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 par valsts sniegto nodrošinājumu un juridiskajiem un citiem pakalpoj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86,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86,5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6,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86,5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054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05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44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44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582 523,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95 71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086 805,83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105 910,7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99 239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606 671,63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5 910,7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9 239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06 671,63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604,5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9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95,16</w:t>
            </w:r>
          </w:p>
        </w:tc>
      </w:tr>
      <w:tr>
        <w:trPr>
          <w:trHeight w:val="10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iropas Savienības politiku instrumentu un pārējās ārvalstu finanšu palīdzības līdzfinansētajiem projektiem (pasākumiem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3 773,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8 529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5 243,47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budžetā saņemtā dotācija no pašvaldību finanšu izlīdzināšanas fond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 533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341 533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 612,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21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0 134,2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612,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21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 134,2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7 673,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07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5 080,74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568,5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07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976,11</w:t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104,6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104,63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484 555,6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558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37 113,7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5 502,3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303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2 198,4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636,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971,1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 956,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5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207,4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4,7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4,7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9 024,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0 423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8 600,8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62,5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67,5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7 621,6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7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3 889,4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31 706,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 15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7 859,0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5 386,8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3 526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1 860,08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484 555,6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2 558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37 113,7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25 320,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05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24 261,8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41 485,9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3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38 546,0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3 834,1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5 715,7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765 708,1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636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852 344,7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225,5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904,1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4 506,5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357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4 863,62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7 788,5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712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9 075,8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88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97,94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599,4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903,24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5 553,9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1 553,93</w:t>
            </w:r>
          </w:p>
        </w:tc>
      </w:tr>
      <w:tr>
        <w:trPr>
          <w:trHeight w:val="7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 553,9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 553,9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9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99 468,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1 813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57 655,0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9,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8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2 379,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 942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0 436,98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7 108,7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 668,7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118,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118,2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990,5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550,55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 396,18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66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 629,3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396,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6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629,3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 833,7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30 867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29 033,99</w:t>
            </w:r>
          </w:p>
        </w:tc>
      </w:tr>
      <w:tr>
        <w:trPr>
          <w:trHeight w:val="57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4 458,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6 054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8 404,32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391,4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 391,47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932,8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54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987,1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314 877,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6 92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57 955,5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ņemtie aizņēmumi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22,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 92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44,5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 pamatsummas maksā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6 00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6 000,0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414,83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Limbažu novada pašvaldības</w:t>
      </w:r>
    </w:p>
    <w:p>
      <w:pPr>
        <w:pStyle w:val="Normal"/>
        <w:jc w:val="both"/>
        <w:rPr/>
      </w:pPr>
      <w:r>
        <w:rPr>
          <w:bCs/>
        </w:rPr>
        <w:t>Domes priekšsēdētājs</w:t>
        <w:tab/>
        <w:tab/>
        <w:tab/>
        <w:tab/>
        <w:tab/>
        <w:tab/>
        <w:tab/>
        <w:tab/>
        <w:tab/>
        <w:t>D.Zemmers</w:t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mbažu novada pašvaldības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19.gada 26.septembra saistošajiem noteikumiem Nr.35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9.gada 7.februā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7 "Par Limbažu novada pašvaldības 2019.gada pamatbudžetu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ikā no 2019.gada 1.janvāra līdz 2019.gada 31.decembrim””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893"/>
        <w:gridCol w:w="1395"/>
        <w:gridCol w:w="1329"/>
        <w:gridCol w:w="1436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450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transferti no citām pašvaldībām </w:t>
            </w:r>
            <w:r>
              <w:rPr>
                <w:i/>
                <w:iCs/>
                <w:sz w:val="22"/>
                <w:szCs w:val="22"/>
              </w:rPr>
              <w:t>(Bērnu sociālās aprūpes centrs "Umurga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5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- Mērķdotācija Augstas klases sportistu sagatavošanas centrs</w:t>
            </w:r>
            <w:r>
              <w:rPr>
                <w:i/>
                <w:iCs/>
                <w:sz w:val="22"/>
                <w:szCs w:val="22"/>
              </w:rPr>
              <w:t xml:space="preserve"> (Limbažu un Salacgrīvas novadu sporta skol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4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6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ādezera pamatskol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citām pašvaldībām</w:t>
            </w:r>
            <w:r>
              <w:rPr>
                <w:i/>
                <w:iCs/>
                <w:sz w:val="22"/>
                <w:szCs w:val="22"/>
              </w:rPr>
              <w:t xml:space="preserve"> (Limbažu un Salacgrīvas novadu sporta skol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8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"Latvijas skolas soma 2018/2019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6,77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21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Atbalsts priekšlaicīgas mācību pārtraukšanas samazināšanai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0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Mērķdotācija brīvpusdienām 1.- 4.klasei; korekcija - skolēnu skaits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50,8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2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5,4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5,4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6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Izglītības un kultūras nodaļa 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Limbažu un Salacgrīvas novadu sporta skol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3,1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8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84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Deinstitucionalizācija un soc.pak.personām ar invaliditāti un bērniem"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98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84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8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84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 "Skolēni - vasaras brīvlaikā no NVA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5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1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5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016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Pakalpojumu infrastr. attīstība deinst. plāna īstenošanai Limbažu novadā")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6 743,85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5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saņemtie valsts budžeta transferti noteiktam mērķim (</w:t>
            </w:r>
            <w:r>
              <w:rPr>
                <w:i/>
                <w:iCs/>
                <w:sz w:val="22"/>
                <w:szCs w:val="22"/>
              </w:rPr>
              <w:t>Projekts  "Zivju resursu aizsardzība  Limbažu Lielezerā, Limbažu Dūņezerā un Augstrozes Lielezerā"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9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saņemtie valsts budžeta transferti noteiktam mērķim (</w:t>
            </w:r>
            <w:r>
              <w:rPr>
                <w:i/>
                <w:iCs/>
                <w:sz w:val="22"/>
                <w:szCs w:val="22"/>
              </w:rPr>
              <w:t>Projekts  "Zini, sargā un copē"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9,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3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"Latvijas skolas soma 2019/2020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25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no valsts budžeta iestādēm saņemtie transferti Eiropas Savienības politiku instrumentu un pārējās ārvalstu finanšu palīdzības līdzfinansētajiem projektiem (pasākumiem) (</w:t>
            </w:r>
            <w:r>
              <w:rPr>
                <w:i/>
                <w:iCs/>
                <w:sz w:val="22"/>
                <w:szCs w:val="22"/>
              </w:rPr>
              <w:t>Projekts "Vidzemes piekrastes kultūras un dabas mantojuma iekļaušana tūrisma pakalp.izveidē un attīstībā"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4 157,11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5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Mērķdotācija personām, kuras ilgstošas sociālās aprūpes iestādēs ievietotas līdz 1998.gada 1.janvārim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</w:t>
            </w:r>
          </w:p>
        </w:tc>
      </w:tr>
      <w:tr>
        <w:trPr>
          <w:trHeight w:val="39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un Salacgrīvas novadu sporta skol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2,5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39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9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iļķenes doktorāts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2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15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eņēmumi no iestāžu sniegtajiem maksas pakalpojumiem un citi pašu ieņēmumi </w:t>
            </w:r>
            <w:r>
              <w:rPr>
                <w:i/>
                <w:iCs/>
              </w:rPr>
              <w:t>(Aģentūra ALD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78 309,6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35:00Z</dcterms:created>
  <dc:creator>lietotajs</dc:creator>
  <dc:description/>
  <cp:keywords/>
  <dc:language>en-US</dc:language>
  <cp:lastModifiedBy>Dace Tauriņa</cp:lastModifiedBy>
  <cp:lastPrinted>2019-10-02T16:35:00Z</cp:lastPrinted>
  <dcterms:modified xsi:type="dcterms:W3CDTF">2019-10-02T13:35:00Z</dcterms:modified>
  <cp:revision>36</cp:revision>
  <dc:subject/>
  <dc:title>Par Limbažu novada pašvaldības saistošo noteikumu Nr</dc:title>
</cp:coreProperties>
</file>