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5055</wp:posOffset>
            </wp:positionH>
            <wp:positionV relativeFrom="paragraph">
              <wp:posOffset>-719455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jc w:val="center"/>
        <w:rPr/>
      </w:pPr>
      <w:r>
        <w:rPr/>
        <w:t>Limbažos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9.gada 25.jūlijā</w:t>
        <w:tab/>
        <w:tab/>
        <w:tab/>
        <w:tab/>
        <w:tab/>
        <w:tab/>
        <w:tab/>
        <w:tab/>
        <w:tab/>
        <w:tab/>
        <w:t xml:space="preserve">       Nr.30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035" w:leader="none"/>
          <w:tab w:val="right" w:pos="9638" w:leader="none"/>
        </w:tabs>
        <w:rPr/>
      </w:pPr>
      <w:r>
        <w:rPr>
          <w:b/>
        </w:rPr>
        <w:tab/>
        <w:tab/>
        <w:t>APSTIPRINĀTI</w:t>
      </w:r>
    </w:p>
    <w:p>
      <w:pPr>
        <w:pStyle w:val="Normal"/>
        <w:jc w:val="right"/>
        <w:rPr/>
      </w:pPr>
      <w:r>
        <w:rPr/>
        <w:t>ar Limbažu novada domes</w:t>
      </w:r>
    </w:p>
    <w:p>
      <w:pPr>
        <w:pStyle w:val="Normal"/>
        <w:jc w:val="right"/>
        <w:rPr/>
      </w:pPr>
      <w:r>
        <w:rPr/>
        <w:t>25.07.2019. sēdes lēmumu</w:t>
      </w:r>
    </w:p>
    <w:p>
      <w:pPr>
        <w:pStyle w:val="Normal"/>
        <w:jc w:val="right"/>
        <w:rPr/>
      </w:pPr>
      <w:r>
        <w:rPr/>
        <w:t>(protokols Nr.15, 12.§)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Grozījumi Limbažu novada pašvaldības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 xml:space="preserve">2019.gada 7.februāra saistošajos noteikumos Nr.7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Par Limbažu novada pašvaldības 2019.gada pamatbudžetu laikā no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2019.gada 1.janvāra līdz 2019.gada 31.decembrim”</w:t>
      </w:r>
      <w:r>
        <w:rPr/>
        <w:t xml:space="preserve"> </w:t>
      </w:r>
    </w:p>
    <w:p>
      <w:pPr>
        <w:pStyle w:val="Normal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pamatojoties</w:t>
      </w:r>
    </w:p>
    <w:p>
      <w:pPr>
        <w:pStyle w:val="Normal"/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z likuma „Par pašvaldībām” 21. panta pirmās daļas 2. punktu,</w:t>
      </w:r>
    </w:p>
    <w:p>
      <w:pPr>
        <w:pStyle w:val="Normal"/>
        <w:ind w:right="-2" w:hanging="0"/>
        <w:jc w:val="right"/>
        <w:rPr/>
      </w:pPr>
      <w:r>
        <w:rPr>
          <w:i/>
          <w:sz w:val="22"/>
          <w:szCs w:val="22"/>
        </w:rPr>
        <w:t xml:space="preserve">likuma „Par pašvaldību budžetiem” 30.pantu, </w:t>
      </w:r>
    </w:p>
    <w:p>
      <w:pPr>
        <w:pStyle w:val="Normal"/>
        <w:ind w:right="-2" w:hanging="0"/>
        <w:jc w:val="right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Likuma par budžetu un finanšu vadību 41. panta pirmo daļ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10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3572"/>
        <w:gridCol w:w="1640"/>
        <w:gridCol w:w="1620"/>
        <w:gridCol w:w="1620"/>
      </w:tblGrid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586 389,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pēc funkcionālajām un ekonomiskajām kategorijām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484 555,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64 458,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314 877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 414,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. klasif. kod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un izdevumu veids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, EU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ozījumi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EU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ada plāns ar grozījumiem, </w:t>
            </w:r>
            <w:r>
              <w:rPr>
                <w:b/>
                <w:bCs/>
                <w:i/>
                <w:iCs/>
                <w:sz w:val="20"/>
                <w:szCs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391 208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 181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586 389,38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03 349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 15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96 193,1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 988 152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88 152,6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43 152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43 152,66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.0.0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9 700,6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9 700,6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3 45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3 452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kustamā īpašuma nodokli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203 45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3 452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2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Īpašuma nodokļa parād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3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dokļa parād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.0.0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par pakalpojumiem un precē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4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5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 19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 15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 040,50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finanšu ieguldījum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3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dividendēm (ieņēmumi no valsts (pašvaldību) kapitāla izmantošanas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4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nacionālajā valūt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6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depozītiem, kontu atlikumiem, valsts parāda vērtspapīriem un atlikto maksājumu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7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n ieņēmumu zaudējumi no atvasināto finanšu instrumentu rezultāt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9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finanš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90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 par valsts sniegto nodrošinājumu un juridiskajiem un citiem pakalpojum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4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, kuras ieskaita pašvaldību budžet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5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nodev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9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s nodev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3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Soda sankcijas par vispārējiem nodokļu maksāšanas pārkāpum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8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886,5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2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2.3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žādi nenodokļ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86,50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iznomāšanas, pārdošanas un no nodokļu pamatparāda kapitalizā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 2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1 15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 054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1.0.0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ēku un būvju īpašuma pārdošanas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2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zemes, meža īpašuma pārdošan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 15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844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4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kustamā īpašuma un mantas realizā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5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īpašuma iznomāšan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396 928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 594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582 523,03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 valsts budžeta daļēji finansēto atvasināto publisko personu un budžeta nefinansēto iestāžu transfer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.2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 daļēji finansētām atvasinātām publiskām personām un no budžeta nefinansētām iestādē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926 976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 934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105 910,79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8.6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26 976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934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05 910,79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2.0.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9 641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3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604,56</w:t>
            </w:r>
          </w:p>
        </w:tc>
      </w:tr>
      <w:tr>
        <w:trPr>
          <w:trHeight w:val="108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3.0.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no valsts budžeta iestādēm saņemtie transferti Eiropas Savienības politiku instrumentu un pārējās ārvalstu finanšu palīdzības līdzfinansētajiem projektiem (pasākumiem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5 801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971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3 773,23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4.0.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budžetā saņemtā dotācija no pašvaldību finanšu izlīdzināšanas fond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1 53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1 533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9 952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6 612,24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budžeta iekšējie transferti starp vienas pašvaldības budžeta veid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2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citām pašvaldībā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952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 612,24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0 930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742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7 673,19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stādes ieņēmumi no ārvalstu finanšu palīdzīb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3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stāžu sniegtajiem maksas pakalpojumiem un citi paš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 431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36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 568,56</w:t>
            </w:r>
          </w:p>
        </w:tc>
      </w:tr>
      <w:tr>
        <w:trPr>
          <w:trHeight w:val="12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4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498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0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104,63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147 808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6 746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484 555,65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ējie valdības dienes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0 216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 714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5 502,34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dz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ā kārtība un drošīb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 036,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4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 636,1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41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5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 956,11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34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34,7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33 936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087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89 024,2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el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62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62,5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, kultūra, reliģij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7 046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75,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7 621,6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līt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39 293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412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31 706,0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 aizsardz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8 514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 127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5 386,83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147 808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6 746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484 555,65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21 077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242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25 320,12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algojum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42 187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1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41 485,97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8 890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3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83 834,15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66 755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046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65 708,17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mandējumi un dienesta braucien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429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96,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225,5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6 758,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 252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4 506,53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8 636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51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7 788,5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āmatas un žurnāl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10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2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88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žu nodokļu, nodevu un naudas sodu maksā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219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599,47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, ko budžeta iestādes apmaksā noteikto funkciju ietvaros, kas nav iestādes administratīvie izdev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5 972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18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5 553,93</w:t>
            </w:r>
          </w:p>
        </w:tc>
      </w:tr>
      <w:tr>
        <w:trPr>
          <w:trHeight w:val="76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bsīdijas un dotācijas komersantiem biedrībām un nodibinājumiem, izņemot lauksaimniecības ražošanu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 972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8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 553,9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maksājumi iekšzemes kredītiestādē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rocentu maksā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7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79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56 97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 494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99 468,5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materiālie ieguldī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75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6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89,0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matlīdzekļ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49 398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980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92 379,42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par kapitāla daļu pārdošanu un pārvērtēšanu, vērtspapīru tirdzniecību un pārvērtēšanu un kapitāla daļu iegād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5 633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8 52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7 108,75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ud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043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118,2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tūr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 590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990,55</w:t>
            </w:r>
          </w:p>
        </w:tc>
      </w:tr>
      <w:tr>
        <w:trPr>
          <w:trHeight w:val="8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turēšanas izdevumu transferti, pašu resursu maksājumi, starptautiskā sadarbīb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4 396,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4 396,18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uzturēšanas izdevumu transfer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39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396,1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ārskaitī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ārvalstu finanšu palīdzības līdzekļ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00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as budžeta transferti kapitālajiem izdevumiem starp dažādiem budžeta veidiem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0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dītu pamatsumm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3 399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41 565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 833,73</w:t>
            </w:r>
          </w:p>
        </w:tc>
      </w:tr>
      <w:tr>
        <w:trPr>
          <w:trHeight w:val="57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2 893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 565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64 458,60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S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 391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 391,47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B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 498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1 565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932,87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314 877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314 877,50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ņemtie aizņēmumi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22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22,50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 pamatsummas maksājum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40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406 000,00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5010000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 414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 414,83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6010000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guldījumu fondu ak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>Limbažu novada pašvaldības</w:t>
      </w:r>
    </w:p>
    <w:p>
      <w:pPr>
        <w:pStyle w:val="Normal"/>
        <w:rPr/>
      </w:pPr>
      <w:r>
        <w:rPr>
          <w:rFonts w:eastAsia="Calibri"/>
          <w:lang w:eastAsia="en-US"/>
        </w:rPr>
        <w:t>Domes priekšsēdētāja 1.vietniece</w:t>
        <w:tab/>
        <w:tab/>
        <w:tab/>
        <w:tab/>
        <w:tab/>
        <w:tab/>
        <w:tab/>
        <w:tab/>
        <w:t>I.Zariņa</w:t>
      </w:r>
    </w:p>
    <w:p>
      <w:pPr>
        <w:pStyle w:val="Normal"/>
        <w:jc w:val="right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ielikums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mbažu novada pašvaldības</w:t>
      </w:r>
    </w:p>
    <w:p>
      <w:pPr>
        <w:pStyle w:val="Normal"/>
        <w:jc w:val="right"/>
        <w:rPr>
          <w:bCs/>
        </w:rPr>
      </w:pPr>
      <w:r>
        <w:rPr>
          <w:b/>
          <w:bCs/>
          <w:sz w:val="20"/>
          <w:szCs w:val="20"/>
        </w:rPr>
        <w:t>2019.gada 25.jūlija saistošajiem noteikumiem Nr.30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>Grozījumi Limbažu novada pašvaldības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2019.gada 7.februāra saistošajos noteikumos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Nr.7 "Par Limbažu novada pašvaldības 2019.gada pamatbudžetu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ikā no 2019.gada 1.janvāra līdz 2019.gada 31.decembrim””</w:t>
      </w:r>
    </w:p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476"/>
        <w:gridCol w:w="3559"/>
        <w:gridCol w:w="1394"/>
        <w:gridCol w:w="1329"/>
        <w:gridCol w:w="1436"/>
      </w:tblGrid>
      <w:tr>
        <w:trPr>
          <w:trHeight w:val="85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funkcionālais kods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funkcionālā kategorija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ekonomiskā kategorija</w:t>
            </w:r>
          </w:p>
        </w:tc>
      </w:tr>
      <w:tr>
        <w:trPr>
          <w:trHeight w:val="345" w:hRule="atLeast"/>
        </w:trPr>
        <w:tc>
          <w:tcPr>
            <w:tcW w:w="8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Katvaru internātpamatskola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29,1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34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34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70,9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63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iestāžu sniegtajiem maksas pakalpojumiem un citi pašu ieņēmumi</w:t>
            </w:r>
            <w:r>
              <w:rPr>
                <w:i/>
                <w:iCs/>
                <w:sz w:val="22"/>
                <w:szCs w:val="22"/>
              </w:rPr>
              <w:t xml:space="preserve"> (Limbažu un Salacgrīvas novadu sporta skola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,76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63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6,1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345" w:hRule="atLeast"/>
        </w:trPr>
        <w:tc>
          <w:tcPr>
            <w:tcW w:w="8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ērķdotācijas dažādām pašvaldību funkcijām </w:t>
            </w:r>
            <w:r>
              <w:rPr>
                <w:i/>
                <w:iCs/>
                <w:sz w:val="22"/>
                <w:szCs w:val="22"/>
              </w:rPr>
              <w:t>(Vēlēšanu komisija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9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34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66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34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43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51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ārējie 21.3.0.0. grupā neklasificētie budžeta iestāžu ieņēmumi par budžeta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bērnu un jauniešu centrs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51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51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9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.0.0.</w:t>
            </w:r>
          </w:p>
        </w:tc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transferti no citām pašvaldībām </w:t>
            </w:r>
            <w:r>
              <w:rPr>
                <w:i/>
                <w:iCs/>
                <w:sz w:val="22"/>
                <w:szCs w:val="22"/>
              </w:rPr>
              <w:t>(Limbažu un Salacgrīvas novadu sporta skola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0,00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106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Novada administrācija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96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Projekts  "E.Melngaiļa mūzikas svētki Igatē"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12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Projekts  "Lasītprieka stunda kopā ar rakstnieku"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12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Projekts  "Limbažu galvenās bibliotēkas Literārā AKA"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12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Projekts  "Limbažu rātsnama Sienas gleznojuma konservācijas darbiem")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7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65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ārējie 21.3.0.0. grupā neklasificētie budžeta iestāžu ieņēmumi par budžeta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kultūras nams)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34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kultūras nams)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34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34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53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ārējie 21.3.0.0. grupā neklasificētie budžeta iestāžu ieņēmumi par budžeta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Teātra māja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Teātra māja)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40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švaldību no valsts budžeta iestādēm saņemtie transferti Eiropas Savienības politiku instrumentu un pārējās ārvalstu finanšu palīdzības līdzfinansētajiem projektiem (pasākumiem) (</w:t>
            </w:r>
            <w:r>
              <w:rPr>
                <w:i/>
                <w:iCs/>
                <w:sz w:val="22"/>
                <w:szCs w:val="22"/>
              </w:rPr>
              <w:t>Projekts "Atbalsts izglītojamo individuālo kompetenču attīstībai"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22,8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73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2,06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73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2,55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09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"Atbalsts priekšlaicīgas mācību pārtraukšanas samazināšanai"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7,95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10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7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109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"Karjeras atbalsts vispārējās un profes. izglītības iestādēs"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43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8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10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109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"Limbažu novada ģimnāzijas mācību vides uzlabošana"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0,36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8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0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049,5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24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"Deinstitucionalizācija un soc.pak.personām ar invaliditāti un bērniem")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86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Ā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 181,3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35:00Z</dcterms:created>
  <dc:creator>lietotajs</dc:creator>
  <dc:description/>
  <cp:keywords/>
  <dc:language>en-US</dc:language>
  <cp:lastModifiedBy>Dace Tauriņa</cp:lastModifiedBy>
  <cp:lastPrinted>2018-12-12T13:22:00Z</cp:lastPrinted>
  <dcterms:modified xsi:type="dcterms:W3CDTF">2019-07-26T08:50:00Z</dcterms:modified>
  <cp:revision>37</cp:revision>
  <dc:subject/>
  <dc:title>Par Limbažu novada pašvaldības saistošo noteikumu Nr</dc:title>
</cp:coreProperties>
</file>