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PIELIKUMS 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mbažu novada pašvaldības </w:t>
      </w:r>
    </w:p>
    <w:p>
      <w:pPr>
        <w:pStyle w:val="Sarakstarindkopa"/>
        <w:ind w:left="720" w:right="-456" w:hanging="0"/>
        <w:jc w:val="right"/>
        <w:rPr/>
      </w:pPr>
      <w:r>
        <w:rPr>
          <w:rFonts w:cs="Times New Roman" w:ascii="Times New Roman" w:hAnsi="Times New Roman"/>
        </w:rPr>
        <w:t xml:space="preserve">2019.gada 7.februāra saistošajiem noteikumiem </w:t>
      </w:r>
    </w:p>
    <w:p>
      <w:pPr>
        <w:pStyle w:val="Sarakstarindkopa"/>
        <w:ind w:left="720" w:right="-456" w:hanging="0"/>
        <w:jc w:val="right"/>
        <w:rPr/>
      </w:pPr>
      <w:r>
        <w:rPr>
          <w:rFonts w:cs="Times New Roman" w:ascii="Times New Roman" w:hAnsi="Times New Roman"/>
        </w:rPr>
        <w:t xml:space="preserve">Nr.7 "Par Limbažu novada pašvaldības 2019.gada pamatbudžetu </w:t>
      </w:r>
    </w:p>
    <w:p>
      <w:pPr>
        <w:pStyle w:val="Sarakstarindkopa"/>
        <w:ind w:left="720" w:right="-456" w:hanging="0"/>
        <w:jc w:val="right"/>
        <w:rPr/>
      </w:pPr>
      <w:r>
        <w:rPr>
          <w:rFonts w:cs="Times New Roman" w:ascii="Times New Roman" w:hAnsi="Times New Roman"/>
        </w:rPr>
        <w:t>laikā no 2019.gada 1.janvāra līdz 2019.gada 31.decembrim"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rakstarindkopa"/>
        <w:ind w:left="720" w:right="-456" w:hanging="0"/>
        <w:jc w:val="center"/>
        <w:rPr/>
      </w:pPr>
      <w:bookmarkStart w:id="0" w:name="_Hlk505012966"/>
      <w:bookmarkEnd w:id="0"/>
      <w:r>
        <w:rPr>
          <w:rFonts w:cs="Times New Roman" w:ascii="Times New Roman" w:hAnsi="Times New Roman"/>
          <w:b/>
          <w:sz w:val="28"/>
          <w:szCs w:val="28"/>
        </w:rPr>
        <w:t>Limbažu novada pašvaldības iestāžu, struktūrvienību 2019.gada budžeta plānoto izdevumu kopsavilkums, EUR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_Hlk505012966"/>
      <w:bookmarkStart w:id="2" w:name="_Hlk505012966"/>
      <w:bookmarkEnd w:id="2"/>
    </w:p>
    <w:tbl>
      <w:tblPr>
        <w:tblW w:w="226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3"/>
        <w:gridCol w:w="1380"/>
        <w:gridCol w:w="1380"/>
        <w:gridCol w:w="1351"/>
        <w:gridCol w:w="1420"/>
        <w:gridCol w:w="1488"/>
        <w:gridCol w:w="1345"/>
        <w:gridCol w:w="1160"/>
        <w:gridCol w:w="1300"/>
        <w:gridCol w:w="1127"/>
        <w:gridCol w:w="1360"/>
        <w:gridCol w:w="1260"/>
        <w:gridCol w:w="1240"/>
        <w:gridCol w:w="1540"/>
        <w:gridCol w:w="1360"/>
        <w:gridCol w:w="1707"/>
      </w:tblGrid>
      <w:tr>
        <w:trPr>
          <w:trHeight w:val="10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stād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algojum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soc. apdr. oblig.  iemaksas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andējumi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kalpojumi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ājumi, materiāli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āmatas un žurnāl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žeta maksājum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matkapitāla veidoš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ie pabalst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ert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dītu pamat-summa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mat-kapitāla palieli-nāšana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.gada plāns, EUR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varu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9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6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7,5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14,00</w:t>
            </w:r>
          </w:p>
        </w:tc>
      </w:tr>
      <w:tr>
        <w:trPr>
          <w:trHeight w:val="39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agasta 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,8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2,4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7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01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,8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4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7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73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1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4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7,5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3,00</w:t>
            </w:r>
          </w:p>
        </w:tc>
      </w:tr>
      <w:tr>
        <w:trPr>
          <w:trHeight w:val="4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5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3,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1,6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9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9,68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rižu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1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6,4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3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77,48</w:t>
            </w:r>
          </w:p>
        </w:tc>
      </w:tr>
      <w:tr>
        <w:trPr>
          <w:trHeight w:val="4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ļķen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1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9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8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83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 (administrācij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 118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930,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001,9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91,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6 502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Dzimtsarakstu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4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2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2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575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ūvvalde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6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69,7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4,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394,06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komitejas, komisijas un lēmējvar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9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8,7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890,7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ācijas tehnoloģiju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49,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76,9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3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52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Izglītības un kultūras nodaļa (Izglītības funkcij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7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7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3,3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85,9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23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Izglītības un kultūras nodaļa (Kultūras funkcij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7,1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8,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1,7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87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kustamā īpašuma un teritoriālā plānojuma nodaļa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0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61,2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85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290,1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vilā aizsardz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polici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344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30,8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20,3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241,5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bāriņtie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560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6,6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2,1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1,4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671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ģentūra "Aģentūra Lielezera un Dūņezera apsaimniekošana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6,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1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2,9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550,08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tūrisma informācijas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32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8,2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4,5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7,6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643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tirgu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3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9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4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un pašvaldības īpašumu apsaimniekošanas nodaļ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848,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65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 403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mbažu pilsētas komunālā saimniecīb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952,6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4,7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040,5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722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7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 547,1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varu pagasta komunālā saimniec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6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0,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82,3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673,1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agasta komunālā saimniec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83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8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0,2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04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54,53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pagasta komunālā saimniec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1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7,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8,2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071,7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pagasta komunālā saimniec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96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65,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8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3,3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3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737,5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gasta komunālā saimniec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36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642,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22,2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11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376,4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drižu pagasta  komunālā saimniec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94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2,7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04,3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55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839,8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ļķenes pagasta komunālā saimniec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69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1,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,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77,6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576,66</w:t>
            </w:r>
          </w:p>
        </w:tc>
      </w:tr>
      <w:tr>
        <w:trPr>
          <w:trHeight w:val="44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Galvenā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393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18,8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89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2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 530,89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varu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9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3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iema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9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7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7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28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zera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4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6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43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9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7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8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Ārciema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9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99,8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2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32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7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2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aume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9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2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1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iene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9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6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38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3,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75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rižu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03,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4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97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īriņu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9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6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1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8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rupe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35,8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,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48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ļķenes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6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biedriskais centrs "Bīriņ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6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33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teātra mā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4,8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5,1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544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38,5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 836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62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583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kultūras pasāk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47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55,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mākslas kolektīv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6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52,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534,0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sētas svētk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iema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6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5,3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33,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16,07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agasta sabiedriskais centrs „Lādes Vītol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4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7,9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0,6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99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2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4,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,9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5,6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40,9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kultūras integrācijas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4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4,8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395,8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87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2,7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1,2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3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444,8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a un kultūras centrs „Vidriž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31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7,2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58,0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9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3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4 659,5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ļķene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7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1,3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5,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8,6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28,27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sporta zā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6,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 647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446,8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446,82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IA "Olimpiskais centrs "Limbaži"" sporta pasākum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54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sporta  komanda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6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86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udmales volejbola apmācībām jūnijs-august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1,74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LSNSS peldbaseins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233,3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233,37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sti sasniegumi sportā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a aktivitāte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un Salacgrīvas novadu sporta 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41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6,5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5,6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9,4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120,2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jaunatnes olimpiāde 20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7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8,7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47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uzej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0,2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55,4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,5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57,21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ārdu dzimtas memoriālais muzejs „Rumbiņi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7,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75,7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novadpētniecības muzej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07,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iļa Melngaiļa Vidrižu Novadpētniecības muzej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1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9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16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Ķirbižu vides izglītības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30,00</w:t>
            </w:r>
          </w:p>
        </w:tc>
      </w:tr>
      <w:tr>
        <w:trPr>
          <w:trHeight w:val="6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konsultatīvais bērnu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1,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8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9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52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Bērnu un jauniešu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73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25,9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98,8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9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846,39</w:t>
            </w:r>
          </w:p>
        </w:tc>
      </w:tr>
      <w:tr>
        <w:trPr>
          <w:trHeight w:val="10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Jaunatnes dziesmu un deju svētki/ tautas mākslas sv./Vispārēj. latv. Dziesmu un deju svētk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1.PII "Buratīno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57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89,4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77,3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5,8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433,72</w:t>
            </w:r>
          </w:p>
        </w:tc>
      </w:tr>
      <w:tr>
        <w:trPr>
          <w:trHeight w:val="44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2.PII "Kāpēcītis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1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99,3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,4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1,5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93,7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3.PII "Spārī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884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75,9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7,2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98,9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 231,1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olaines PI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56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1,6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7,7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8,2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802,1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II "Zīļuks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15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88,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31,9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6,4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06,22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I "Aģupī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97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14,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8,3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849,15</w:t>
            </w:r>
          </w:p>
        </w:tc>
      </w:tr>
      <w:tr>
        <w:trPr>
          <w:trHeight w:val="4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Ģimnāzi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829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4,5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11,3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39,8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790,79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3.vidus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11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54,8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36,7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9,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555,39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sākum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94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48,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15,4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3,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6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 766,77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zera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219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8,4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6,5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97,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 179,7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pamats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7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4,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0,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7,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676,36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matskol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442,6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6,3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35,5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69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56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643,37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rižu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714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73,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36,7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26,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5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106,5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aņa Kārļa Viļķene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158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5,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94,6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3,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4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016,9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ūzikas un mākslas 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01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9,7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47,9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3,1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1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783,9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varu internāt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6,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0,00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ais aprūpes centrs – pansionāts „Pērl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07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0,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2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567,0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co ļaužu mītne "Cerība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833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87,9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40,1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23,5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706,76</w:t>
            </w:r>
          </w:p>
        </w:tc>
      </w:tr>
      <w:tr>
        <w:trPr>
          <w:trHeight w:val="11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ērnu sociālās aprūpes un sociālās rehabilitācijas centrs „Umurga” Ģimenes atbalsta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23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7,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45,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7,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1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545,08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ais dienest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9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70,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14,2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5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 050,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vstarpējie norēķini par sociālo palīdzīb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balsti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500,00</w:t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zņēmējdarbības un sociālās uzņēmējdarbības atbalsta centrs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6,2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5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31,00</w:t>
            </w:r>
          </w:p>
        </w:tc>
      </w:tr>
      <w:tr>
        <w:trPr>
          <w:trHeight w:val="6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rocentu maksājumi un aizdevuma apkalpo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0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kredītu pamatsummas maksāj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6 0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vstarpējie norēķini par izglītīb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 0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sētas iebrauktuvju atjauno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Limbažu vēsturiskā centra ēku fasāžu un jumtu renovācija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īstības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607,5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Atbalsts komercdarbības uzsākšanai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zas diena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rīvdabas deju pasākumu "Danču nakts Limbažos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zerves fond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komunālo saimniecību MP PVN maksāju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īvpusdienas 5-6-gadīgajiem un 5.-7.klase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7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007,00</w:t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guldījuma atmaksa Umurgas siltumtr. (25.04. 2013. domes lēm. Nr.8, 28.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§</w:t>
            </w:r>
            <w:r>
              <w:rPr>
                <w:b/>
                <w:bCs/>
                <w:sz w:val="19"/>
                <w:szCs w:val="19"/>
              </w:rPr>
              <w:t>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9,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39,45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kurss "Sakoptākā lauku sēta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kurss "Ziemassvētku rotājumi pilsētas un pagasta centros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10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ūzikas sk. un Krimuldas mākslas un mūzikas sk. 2019. gada vasaras nometnei "Muzicēsim kopā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0,00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ptautisko nometņu organizēš. bērniem mūzikas, mākslas un teātra jomā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3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balsta fonds invalīdiem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balstam daudzdzīvokļu māju siltumnoturības uzlabošana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14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Daudzdzīvokļu māju piesaistīto zemesgabalu labiekārtošana un dzīvojamo māju renovācija" (pilsēt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00,00</w:t>
            </w:r>
          </w:p>
        </w:tc>
      </w:tr>
      <w:tr>
        <w:trPr>
          <w:trHeight w:val="14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Daudzdzīvokļu māju piesaistīto zemesgabalu labiekārtošana un dzīvojamo māju renovācija" (lauki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inieku veselības polise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roparlamenta vēlēšana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6,94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IA "Limbažu Komunālserviss" pamatkapitāla palielinā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75,3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75,38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ļķenes doktorāt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16,02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ila Melngaiļa svētki 20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Ā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06 13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8 807,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19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1 517,9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2 501,8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10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261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 746,9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 701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 56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414,8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47 287,59</w:t>
            </w:r>
          </w:p>
        </w:tc>
      </w:tr>
    </w:tbl>
    <w:p>
      <w:pPr>
        <w:pStyle w:val="Sarakstarindkopa"/>
        <w:ind w:left="720" w:right="-4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" w:name="_Hlk504639125"/>
      <w:bookmarkEnd w:id="3"/>
      <w:r>
        <w:rPr>
          <w:sz w:val="20"/>
          <w:szCs w:val="20"/>
        </w:rPr>
        <w:t>S.Mitrevica – Galīte, 28652956</w:t>
      </w:r>
    </w:p>
    <w:p>
      <w:pPr>
        <w:pStyle w:val="Normal"/>
        <w:rPr/>
      </w:pPr>
      <w:r>
        <w:rPr>
          <w:sz w:val="20"/>
          <w:szCs w:val="20"/>
        </w:rPr>
        <w:t>S.Upīte, 264347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Rutkovska, 264698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_Hlk504639125"/>
      <w:bookmarkStart w:id="5" w:name="_Hlk504639125"/>
      <w:bookmarkEnd w:id="5"/>
    </w:p>
    <w:sectPr>
      <w:footerReference w:type="default" r:id="rId2"/>
      <w:footerReference w:type="first" r:id="rId3"/>
      <w:type w:val="nextPage"/>
      <w:pgSz w:orient="landscape" w:w="23811" w:h="16838"/>
      <w:pgMar w:left="709" w:right="1134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sz w:val="14"/>
      <w:szCs w:val="14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29:00Z</dcterms:created>
  <dc:creator>lietotajs</dc:creator>
  <dc:description/>
  <cp:keywords/>
  <dc:language>en-US</dc:language>
  <cp:lastModifiedBy>Dace Tauriņa</cp:lastModifiedBy>
  <cp:lastPrinted>2018-01-29T20:06:00Z</cp:lastPrinted>
  <dcterms:modified xsi:type="dcterms:W3CDTF">2019-02-13T14:45:00Z</dcterms:modified>
  <cp:revision>17</cp:revision>
  <dc:subject/>
  <dc:title>Par Limbažu novada pašvaldības saistošo noteikumu Nr</dc:title>
</cp:coreProperties>
</file>