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7595</wp:posOffset>
            </wp:positionH>
            <wp:positionV relativeFrom="paragraph">
              <wp:posOffset>-717550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left="-993" w:right="-186" w:firstLine="993"/>
        <w:jc w:val="center"/>
        <w:rPr/>
      </w:pPr>
      <w:r>
        <w:rPr/>
        <w:t>Limbažos</w:t>
      </w:r>
    </w:p>
    <w:p>
      <w:pPr>
        <w:pStyle w:val="Normal"/>
        <w:ind w:right="-186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018. gada 20. decembrī</w:t>
        <w:tab/>
        <w:tab/>
        <w:tab/>
        <w:tab/>
        <w:tab/>
        <w:tab/>
        <w:tab/>
        <w:tab/>
        <w:tab/>
        <w:t>Nr. 34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20.12.2018. sēdes lēmumu</w:t>
      </w:r>
    </w:p>
    <w:p>
      <w:pPr>
        <w:pStyle w:val="Normal"/>
        <w:jc w:val="right"/>
        <w:rPr/>
      </w:pPr>
      <w:r>
        <w:rPr/>
        <w:t>(protokols Nr.23, 29.§)</w:t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>Grozījumi Limbažu novada pašvaldības</w:t>
      </w:r>
    </w:p>
    <w:p>
      <w:pPr>
        <w:pStyle w:val="Normal"/>
        <w:tabs>
          <w:tab w:val="clear" w:pos="720"/>
          <w:tab w:val="left" w:pos="426" w:leader="none"/>
        </w:tabs>
        <w:ind w:right="43" w:hanging="0"/>
        <w:jc w:val="center"/>
        <w:rPr>
          <w:b/>
          <w:b/>
          <w:bCs/>
          <w:color w:val="FF0000"/>
        </w:rPr>
      </w:pPr>
      <w:r>
        <w:rPr>
          <w:b/>
          <w:bCs/>
        </w:rPr>
        <w:t>2018. gada 30. janvāra saistošajos noteikumos Nr. 4</w:t>
      </w:r>
      <w:r>
        <w:rPr>
          <w:b/>
          <w:bCs/>
          <w:color w:val="FF0000"/>
        </w:rPr>
        <w:t xml:space="preserve"> </w:t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Par Limbažu novada pašvaldības 2018. gada speciālo budžetu laikā no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2018. gada 1. janvāra līdz 2018. gada 31. decembrim”</w:t>
      </w:r>
    </w:p>
    <w:p>
      <w:pPr>
        <w:pStyle w:val="Normal"/>
        <w:ind w:right="43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Izdoti pamatojoties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uz likuma „Par pašvaldībām” 21.panta pirmās daļas 2.punktu,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ikuma par budžetu un finanšu vadību 41.panta pirmo daļu</w:t>
      </w:r>
    </w:p>
    <w:p>
      <w:pPr>
        <w:pStyle w:val="Normal"/>
        <w:ind w:right="438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1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024"/>
        <w:gridCol w:w="886"/>
        <w:gridCol w:w="590"/>
        <w:gridCol w:w="3261"/>
        <w:gridCol w:w="1220"/>
        <w:gridCol w:w="1306"/>
        <w:gridCol w:w="1506"/>
      </w:tblGrid>
      <w:tr>
        <w:trPr>
          <w:trHeight w:val="315" w:hRule="atLeast"/>
        </w:trPr>
        <w:tc>
          <w:tcPr>
            <w:tcW w:w="638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, </w:t>
            </w:r>
            <w:r>
              <w:rPr>
                <w:i/>
                <w:iCs/>
                <w:sz w:val="22"/>
                <w:szCs w:val="22"/>
              </w:rPr>
              <w:t>euro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 40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38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devumi pēc funkcionālajām un ekonomiskajām kategorijām, eiro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 88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8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das līdzekļi un noguldījumi, </w:t>
            </w:r>
            <w:r>
              <w:rPr>
                <w:i/>
                <w:iCs/>
                <w:sz w:val="22"/>
                <w:szCs w:val="22"/>
              </w:rPr>
              <w:t>euro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48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8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cijas un cita līdzdalība komersantu pašu kapitālā, </w:t>
            </w:r>
            <w:r>
              <w:rPr>
                <w:i/>
                <w:iCs/>
                <w:sz w:val="22"/>
                <w:szCs w:val="22"/>
              </w:rPr>
              <w:t>euro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dības funkcionālās klasifikācijas kods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eņēmumu vai izdevumu postenis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ada plāns, </w:t>
            </w:r>
            <w:r>
              <w:rPr>
                <w:b/>
                <w:bCs/>
                <w:i/>
                <w:iCs/>
                <w:sz w:val="20"/>
                <w:szCs w:val="20"/>
              </w:rPr>
              <w:t>euro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zījumi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euro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ada plāns ar grozījumiem, </w:t>
            </w:r>
            <w:r>
              <w:rPr>
                <w:b/>
                <w:bCs/>
                <w:i/>
                <w:iCs/>
                <w:sz w:val="20"/>
                <w:szCs w:val="20"/>
              </w:rPr>
              <w:t>euro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 401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 401,00</w:t>
            </w:r>
          </w:p>
        </w:tc>
      </w:tr>
      <w:tr>
        <w:trPr>
          <w:trHeight w:val="57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57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0.0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4.0.0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.0.0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pārdošanas un no nodokļu pamatparāda kapitalizācij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401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401,0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401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401,00</w:t>
            </w:r>
          </w:p>
        </w:tc>
      </w:tr>
      <w:tr>
        <w:trPr>
          <w:trHeight w:val="85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6.0.0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uzturēšanas izdevumiem pašvaldību pamatbudžetā no valsts budžet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401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401,0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 883,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34 883,89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 576,7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 576,74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4,7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4,77</w:t>
            </w:r>
          </w:p>
        </w:tc>
      </w:tr>
      <w:tr>
        <w:trPr>
          <w:trHeight w:val="60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52,3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52,38</w:t>
            </w:r>
          </w:p>
        </w:tc>
      </w:tr>
      <w:tr>
        <w:trPr>
          <w:trHeight w:val="31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 883,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 883,89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 130,7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822,4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 953,17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Komandējumi un dienesta braucien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kalpoj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 580,7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65,2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 645,98</w:t>
            </w:r>
          </w:p>
        </w:tc>
      </w:tr>
      <w:tr>
        <w:trPr>
          <w:trHeight w:val="8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550,0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57,1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307,19</w:t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zdevumi periodikas iegādei </w:t>
            </w:r>
            <w:r>
              <w:rPr>
                <w:sz w:val="22"/>
                <w:szCs w:val="22"/>
              </w:rPr>
              <w:t>(bibliotēkas krājumiem pieskaitāmo izdevumu iegādei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džeta iestāžu nodokļu maksāj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komersantiem, sabiedriskajām organizācijām un citām institūcijā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 753,1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 822,4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 930,72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matlīdzekļ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753,1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822,4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930,72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ārējie klasifikācijā neminētie maksājumi iedzīvotājiem natūrā un kompensācija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ferti, dotācijas un mērķdotācijas pašvaldībām, pašu resursi, dalības maksa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1 482,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1 482,89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482,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1 482,89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asījuma noguldīj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82,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82,89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82,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82,89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ņēm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šu līzingu pamatsummas maksājum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Limbažu novada pašvaldības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Domes priekšsēdētājs</w:t>
        <w:tab/>
        <w:tab/>
        <w:tab/>
        <w:tab/>
        <w:tab/>
        <w:tab/>
        <w:tab/>
        <w:tab/>
        <w:tab/>
        <w:t>D.Zemmers</w:t>
      </w:r>
    </w:p>
    <w:tbl>
      <w:tblPr>
        <w:tblW w:w="15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77"/>
        <w:gridCol w:w="665"/>
        <w:gridCol w:w="665"/>
        <w:gridCol w:w="3266"/>
        <w:gridCol w:w="1134"/>
        <w:gridCol w:w="939"/>
        <w:gridCol w:w="938"/>
        <w:gridCol w:w="938"/>
        <w:gridCol w:w="938"/>
        <w:gridCol w:w="939"/>
        <w:gridCol w:w="938"/>
        <w:gridCol w:w="938"/>
        <w:gridCol w:w="1047"/>
        <w:gridCol w:w="1085"/>
      </w:tblGrid>
      <w:tr>
        <w:trPr>
          <w:trHeight w:val="201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Pielikums </w:t>
              <w:br/>
              <w:t>Limbažu novada pašvaldības 2018. gada 20. decembra saistošajiem noteikumiem Nr. 34 “Grozījumi Limbažu novada pašvaldības 2018. gada 30. janvāra saistošajos noteikumos Nr. 4 “Par Limbažu novada pašvaldības 2018. gada speciālo budžetu laikā no 2018. gada 1. janvāra līdz 2018. gada 31. decembrim””</w:t>
            </w:r>
          </w:p>
        </w:tc>
      </w:tr>
      <w:tr>
        <w:trPr>
          <w:trHeight w:val="840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dības funkcionālās klasifikācijas kods</w:t>
            </w:r>
          </w:p>
        </w:tc>
        <w:tc>
          <w:tcPr>
            <w:tcW w:w="3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u vai izdevumu postenis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mbažu pilsētas teritorij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mbažu pagasta pārvald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tvaru pagasta pārvald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āles pagasta pārvald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kultes pagasta pārvald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urgas pagasta pārvald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drižu pagasta pārvalde</w:t>
            </w:r>
          </w:p>
        </w:tc>
        <w:tc>
          <w:tcPr>
            <w:tcW w:w="9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ļķenes pagasta pārvalde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mbažu novada pašvaldība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pā</w:t>
            </w:r>
          </w:p>
        </w:tc>
      </w:tr>
      <w:tr>
        <w:trPr>
          <w:trHeight w:val="240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KOP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 4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43 401,0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 NODOKĻU UN NENODOKĻU IEŅĒMUMI (III+IV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 NODOKĻU IEŅĒM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EŠIE NODO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225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0.0.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no iedzīvotāju ienākuma nodokļ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.0.0.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Īpašuma nodo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.0.0.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dokļi atsevišķām precēm un pakalpojumu veidi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.0.0.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dokļi un maksājumi par tiesībām lietot atsevišķas prece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 NENODOKĻU IEŅĒM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.0.0.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no uzņēmējdarbības un īpašum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0.0.0.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sts nodevas un maksāj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0.0.0.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udas sodi un sankcij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0.0.0.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ārējie nenodokļu ieņēm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.0.0.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no valsts (pašvaldības)  īpašuma pārdošanas un no nodokļu pamatparāda kapitalizācij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 TRANSFERTU IEŅĒM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,00</w:t>
            </w:r>
          </w:p>
        </w:tc>
      </w:tr>
      <w:tr>
        <w:trPr>
          <w:trHeight w:val="240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.0.0.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sts budžeta transfert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,00</w:t>
            </w:r>
          </w:p>
        </w:tc>
      </w:tr>
      <w:tr>
        <w:trPr>
          <w:trHeight w:val="480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6.0.0.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uzturēšanas izdevumiem pašvaldību pamatbudžetā no valsts budže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,00</w:t>
            </w:r>
          </w:p>
        </w:tc>
      </w:tr>
      <w:tr>
        <w:trPr>
          <w:trHeight w:val="240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0.0.0.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švaldību budžeta transfert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0.0.0.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 BUDŽETA IESTĀŽU IEŅĒM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ZDEVUMI ATBILSTOŠI FUNKCIONĀLAJĀM KATEGORIJĀ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754,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812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441,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 011,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884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729,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 125,9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 883,89</w:t>
            </w:r>
          </w:p>
        </w:tc>
      </w:tr>
      <w:tr>
        <w:trPr>
          <w:trHeight w:val="240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00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onomiskā darbīb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190,7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54,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812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41,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11,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84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29,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471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3 576,74</w:t>
            </w:r>
          </w:p>
        </w:tc>
      </w:tr>
      <w:tr>
        <w:trPr>
          <w:trHeight w:val="240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00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s aizsardzīb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54,7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654,77</w:t>
            </w:r>
          </w:p>
        </w:tc>
      </w:tr>
      <w:tr>
        <w:trPr>
          <w:trHeight w:val="240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00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švaldības teritoriju un mājokļu apsaimniekoša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2,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652,38</w:t>
            </w:r>
          </w:p>
        </w:tc>
      </w:tr>
      <w:tr>
        <w:trPr>
          <w:trHeight w:val="240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ZDEVUMI ATBILSTOŠI EKONOMISKAJĀM KATEGORIJĀ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754,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812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441,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 011,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884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729,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 125,9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 883,89</w:t>
            </w:r>
          </w:p>
        </w:tc>
      </w:tr>
      <w:tr>
        <w:trPr>
          <w:trHeight w:val="285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tlīdzīb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ces un pakalpoj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395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387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508,8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969,4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305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884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729,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691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6 953,17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Komandējumi un dienesta braucie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kalpoj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255,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78,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508,8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969,4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648,7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884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229,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2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691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7 645,98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Krājumi, materiāli, energoresursi, prece, biroja preces un inventārs, ko neuzskaita kodā 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,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9,9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57,1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307,19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zdevumi periodikas iegādei </w:t>
            </w:r>
            <w:r>
              <w:rPr>
                <w:sz w:val="18"/>
                <w:szCs w:val="18"/>
              </w:rPr>
              <w:t>(bibliotēkas krājumiem pieskaitāmo izdevumu iegāde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džeta iestāžu nodokļu maksāj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īdijas un dotācij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īdijas komersantiem, sabiedriskajām organizācijām un citām institūcijā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ntu izdev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amatkapitāla veidoša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 648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366,8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304,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72,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705,4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 434,1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 930,72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atlīdze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648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66,8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04,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72,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05,4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434,1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 930,72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ciālie pabalst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ārējie klasifikācijā neminētie maksājumi iedzīvotājiem natūrā un kompensācija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ferti, dotācijas un mērķdotācijas pašvaldībām, pašu resursi, dalības maks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udējumi no valūtas kursa svārstībām un uzkrājumiem šaubīgajiem debitori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pitālo izdevumu transferti, mērķdotācij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nansēša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15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2 754,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7 812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7 441,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8 011,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3 884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0 729,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2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 275,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1 482,89</w:t>
            </w:r>
          </w:p>
        </w:tc>
      </w:tr>
      <w:tr>
        <w:trPr>
          <w:trHeight w:val="24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2001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udas līdzekļi un noguldījumi (atlikuma izmaiņas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754,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312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41,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84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29,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724,9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482,89</w:t>
            </w:r>
          </w:p>
        </w:tc>
      </w:tr>
      <w:tr>
        <w:trPr>
          <w:trHeight w:val="24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201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prasījuma noguldīj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54,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12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1,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4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9,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24,9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482,89</w:t>
            </w:r>
          </w:p>
        </w:tc>
      </w:tr>
      <w:tr>
        <w:trPr>
          <w:trHeight w:val="24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2010000 AS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as līdzekļu un noguldījumu atlikums gada sākum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54,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12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1,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4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9,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24,9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482,89</w:t>
            </w:r>
          </w:p>
        </w:tc>
      </w:tr>
      <w:tr>
        <w:trPr>
          <w:trHeight w:val="24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2010000 AB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as līdzekļu un noguldījumu atlikums perioda beigā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4002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zņēm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0200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ņēm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0200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šu līzingu pamatsummas maksājum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0200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ītu nākamo periodu pamatsummas maksājum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4001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zdev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5501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jas un cita līdzdalība komersantu pašu kapitālā, neieskaitot kopieguldījumu fondu akcij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type w:val="nextPage"/>
      <w:pgSz w:orient="landscape" w:w="16838" w:h="11906"/>
      <w:pgMar w:left="737" w:right="1134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DD0806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36">
    <w:name w:val="xl136"/>
    <w:basedOn w:val="Normal"/>
    <w:qFormat/>
    <w:pPr>
      <w:spacing w:before="280" w:after="280"/>
      <w:textAlignment w:val="top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51:00Z</dcterms:created>
  <dc:creator>lietotajs</dc:creator>
  <dc:description/>
  <cp:keywords/>
  <dc:language>en-US</dc:language>
  <cp:lastModifiedBy>Dace Tauriņa</cp:lastModifiedBy>
  <cp:lastPrinted>2019-01-02T16:22:00Z</cp:lastPrinted>
  <dcterms:modified xsi:type="dcterms:W3CDTF">2019-01-02T14:23:00Z</dcterms:modified>
  <cp:revision>84</cp:revision>
  <dc:subject/>
  <dc:title>Pielikums Nr</dc:title>
</cp:coreProperties>
</file>