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2018. gada 22. novembrī</w:t>
        <w:tab/>
        <w:tab/>
        <w:tab/>
        <w:t>Nr. 29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2.11.2018. sēdes lēmumu</w:t>
      </w:r>
    </w:p>
    <w:p>
      <w:pPr>
        <w:pStyle w:val="Normal"/>
        <w:jc w:val="right"/>
        <w:rPr/>
      </w:pPr>
      <w:r>
        <w:rPr/>
        <w:t>(protokols Nr.22, 30.§)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 gada 30. janvāra saistošajos noteikumos Nr. 3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 gada pamatbudžetu laikā no </w:t>
      </w:r>
    </w:p>
    <w:p>
      <w:pPr>
        <w:pStyle w:val="Normal"/>
        <w:ind w:right="43" w:hanging="0"/>
        <w:jc w:val="center"/>
        <w:rPr>
          <w:sz w:val="22"/>
          <w:szCs w:val="22"/>
        </w:rPr>
      </w:pPr>
      <w:r>
        <w:rPr>
          <w:b/>
          <w:bCs/>
        </w:rPr>
        <w:t>2018. gada 1. janvāra līdz 2018. gada 31. decembrim”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 u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„Par pašvaldībām” 21. panta pirmās daļas 2. punk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„Par pašvaldību budžetiem” 30. 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288"/>
        <w:gridCol w:w="1580"/>
        <w:gridCol w:w="1539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85 233,9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85 920,3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9 304,0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62 624,8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61 631,5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 602,3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85 233,91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0 671,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2 829,2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93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095,9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6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77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30,9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7,9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90 756,3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429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2 185,77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 440 778,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429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52 207,4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0 778,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429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2 207,48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 657,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654,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8 311,71</w:t>
            </w:r>
          </w:p>
        </w:tc>
      </w:tr>
      <w:tr>
        <w:trPr>
          <w:trHeight w:val="8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020,8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 774,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795,77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03,9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4,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 218,87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642,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50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 492,2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61,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5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26,6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05 643,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276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85 920,3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8 993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45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 538,8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 308,6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620,7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1 854,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3 018,9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18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 109,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22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 931,3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5 332,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641,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7 973,5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 872,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74,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 847,55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05 643,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276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85 920,3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09 676,4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265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93 941,7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1 524,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62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9 287,8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151,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2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53,9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55 189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16,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7 106,3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891,5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51,5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 09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64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 334,06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 478,9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36,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6 015,0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3,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2,7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86,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5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2,9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 075,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575,31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7 075,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575,3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871 747,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9,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92 497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50,7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6,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17,3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9 696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5 479,78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 831,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4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 775,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262,9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 106,9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568,7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68,78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 123,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099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 024,07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 123,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099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24,0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744 011,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 325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00 686,43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7 386,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17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9 304,08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546,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 917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628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47 867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5 242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62 624,8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5 897,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224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 673,2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6 018,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14 048,4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>
          <w:b/>
          <w:b/>
          <w:lang w:eastAsia="en-US"/>
        </w:rPr>
      </w:pPr>
      <w:r>
        <w:rPr>
          <w:rFonts w:eastAsia="Calibri"/>
          <w:lang w:eastAsia="en-US"/>
        </w:rPr>
        <w:t xml:space="preserve">Domes priekšsēdētājs </w:t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2.novembra saistošajiem noteikumiem Nr.29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6"/>
        <w:gridCol w:w="1397"/>
        <w:gridCol w:w="1329"/>
        <w:gridCol w:w="1436"/>
      </w:tblGrid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Baumaņu Kārļa Viļķenes pamat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ādezera bibliotēk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                                    (Lādes bibliotēk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galvenā bibliotēk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Sabiedriskais centrs "Lādes vītol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                       (Bārdu dzimtas muzejs "Rumbiņ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Umurgas pamat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Tirgus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1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kultūras nams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Teātra mā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1,2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Teātra mā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,7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bērnu un jauniešu centrs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3.vidus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dokļu ieņēmumi un ieņēmumi no zaudējumu atlīdzībām un kompensācijām (Pašvaldības aģentūra ALD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9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Pašvaldības aģentūra ALD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novada ģimnāz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2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dotācijas dažādām pašvaldību funkcijām (Limbažu un Salacgrīvas novadu sporta 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8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Projekts - "Green Railway - Zaļie dzelzceļ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0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,3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5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Atbalsts izglītojamo individuālo kompetenču attīstība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6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3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3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- "Atbalsts bezdarbnieku izglītība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Atbalsts bezdarbnieku izglītībai I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69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-Tūrisma takas izveide līdz Lādezeram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„Limbažu pagasta ceļa “C2.-17 Beverīnu ceļš” pārbūve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4,1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0322210 (9900)</w:t>
            </w:r>
          </w:p>
        </w:tc>
      </w:tr>
      <w:tr>
        <w:trPr>
          <w:trHeight w:val="1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Limbažu novada grants ceļu pārbūve Limbažu un Pāles pagastos"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94,24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0322210 (9900)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Karjeras atbalsts vispārējās un profesionālās izglītības iestādēs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2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3,8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 (Mērķdotācijas piemaksām sociālajiem darbiniekiem par darbu ar ģimenēm ar bērniem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0,9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4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ES Erasmus programmas -skolu apmaiņas parnerības projekts" ( (Limbažu 3.vsk.)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dotācijas dažādām pašvaldību funkcijām (Katvaru internātpamatskolai no 01.12.2018. līdz 31.12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0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,5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4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dotācijas dažādām pašvaldību funkcijām (MD 5-6-gadīgajiem no 01.12.2018. līdz 31.12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29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1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5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2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1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1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1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4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6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dotācijas dažādām pašvaldību funkcijām (MD pamata un vispārējai vidējai izglītībai no 01.12.2018. līdz 31.12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9,5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1,3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5,9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2,0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5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8,2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4,9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2,9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9,0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9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2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2,0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4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dotācijas dažādām pašvaldību funkcijām (MD interešu izglītībai no 01.12.2018. līdz 31.12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9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1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3 602,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lietotajs</dc:creator>
  <dc:description/>
  <cp:keywords/>
  <dc:language>en-US</dc:language>
  <cp:lastModifiedBy>Dace Tauriņa</cp:lastModifiedBy>
  <cp:lastPrinted>2018-11-26T17:34:00Z</cp:lastPrinted>
  <dcterms:modified xsi:type="dcterms:W3CDTF">2018-11-26T15:34:00Z</dcterms:modified>
  <cp:revision>27</cp:revision>
  <dc:subject/>
  <dc:title>Par Limbažu novada pašvaldības saistošo noteikumu Nr</dc:title>
</cp:coreProperties>
</file>