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.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04.10.2018. ārkārtas sēdes lēmumam</w:t>
      </w:r>
    </w:p>
    <w:p>
      <w:pPr>
        <w:pStyle w:val="Normal"/>
        <w:jc w:val="right"/>
        <w:rPr/>
      </w:pPr>
      <w:r>
        <w:rPr/>
        <w:t>(protokols Nr.19, 2.§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243060" cy="252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</w:rPr>
        <w:t>2.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04.10.2018. ārkārtas sēdes lēmumam</w:t>
      </w:r>
    </w:p>
    <w:p>
      <w:pPr>
        <w:pStyle w:val="Normal"/>
        <w:jc w:val="right"/>
        <w:rPr/>
      </w:pPr>
      <w:r>
        <w:rPr/>
        <w:t>(protokols Nr.19, 2.§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atvaru internātpamatskolas uzturēšanas izdevumi laika periodam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no 2018. gada 1. septembra līdz 2018. gada 30. novembrim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859"/>
        <w:gridCol w:w="2835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M</w:t>
            </w:r>
          </w:p>
        </w:tc>
        <w:tc>
          <w:tcPr>
            <w:tcW w:w="5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maksu klasifikator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zmaksas, EUR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līdzīb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 111,7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algojums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 654,28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ēneša amatalg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654,28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9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ārējo darbinieku mēnešalga (darba alga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654,28 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rba devēja valsts sociālās apdrošināšanas obligātās iemaksas, sociālā rakstura pabalsti, kompensācijas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457,42 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rba devēja valsts sociālās apdrošināšanas obligātās iemaksas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457,42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ces un pakalpojumi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181,3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00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kalpojumi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500,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220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zdevumi par komunālajiem pakalpojumie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500,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3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zdevumi par elektroenerģiju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500,00 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00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Krājumi, materiāli, energoresursi, prece, biroja preces un inventārs, kas nav 5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681,30 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60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sts un pašvaldību aprūpē un apgādē esošo personu uzturēšan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681,3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3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Ēdināšanas izdevumi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681,3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M</w:t>
            </w:r>
          </w:p>
        </w:tc>
        <w:tc>
          <w:tcPr>
            <w:tcW w:w="5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PĀ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0 293,00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33:00Z</dcterms:created>
  <dc:creator>lietotajs</dc:creator>
  <dc:description/>
  <cp:keywords/>
  <dc:language>en-US</dc:language>
  <cp:lastModifiedBy>Dace Tauriņa</cp:lastModifiedBy>
  <cp:lastPrinted>2018-10-10T09:51:00Z</cp:lastPrinted>
  <dcterms:modified xsi:type="dcterms:W3CDTF">2018-10-10T06:51:00Z</dcterms:modified>
  <cp:revision>31</cp:revision>
  <dc:subject/>
  <dc:title>Par valsts mērķdotāciju izglītībai 2011</dc:title>
</cp:coreProperties>
</file>