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os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KAIDROJUMA RAKSTS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lv-LV"/>
        </w:rPr>
        <w:t xml:space="preserve">Limbažu novada pašvaldības </w:t>
      </w:r>
      <w:r>
        <w:rPr>
          <w:b/>
          <w:sz w:val="24"/>
          <w:szCs w:val="24"/>
          <w:lang w:val="lv-LV"/>
        </w:rPr>
        <w:t>2018. gada 27. septembra</w:t>
      </w:r>
      <w:r>
        <w:rPr>
          <w:sz w:val="24"/>
          <w:szCs w:val="24"/>
          <w:lang w:val="lv-LV"/>
        </w:rPr>
        <w:t xml:space="preserve"> </w:t>
      </w:r>
      <w:r>
        <w:rPr>
          <w:b/>
          <w:bCs/>
          <w:color w:val="000000"/>
          <w:sz w:val="24"/>
          <w:szCs w:val="24"/>
          <w:lang w:val="lv-LV"/>
        </w:rPr>
        <w:t>saistošajiem noteikumiem Nr. 24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„</w:t>
      </w:r>
      <w:r>
        <w:rPr>
          <w:b/>
          <w:sz w:val="24"/>
          <w:szCs w:val="24"/>
          <w:lang w:val="lv-LV"/>
        </w:rPr>
        <w:t>Par nekustamā īpašuma nodokļa atvieglojumiem Limbažu novadā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4"/>
        <w:gridCol w:w="7684"/>
      </w:tblGrid>
      <w:tr>
        <w:trPr>
          <w:trHeight w:val="5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skaidrojuma raksta sadaļa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orādāmā informācija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Projekta nepieciešamības pamatojum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42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Tiesības izdot šos saistošos noteikumus noteiktas likuma „Par nekustamā īpašuma nodokli” 5. panta trešajā daļā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švaldībai tiek deleģētas tiesības pieņemt lēmumu par nodokļa atvieglojumiem attiecīgi izdodot saistošos noteikumus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Īss projekta satura izklāst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58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Saistošie noteikumi izdoti saskaņā ar likuma „Par nekustamā īpašuma nodokli” 5. panta trešo daļu un likuma „Par pašvaldībām” 14. panta pirmās daļas 3. punktu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>Saistošie noteikumi reglamentē nekustamā īpašuma nodokļa atvieglojumu piešķiršanas kārtību. Saistošie noteikumi nosaka nodokļa maksātāju kategorijas, kurām piešķirami nekustamā īpašuma nodokļa atvieglojumi, kā arī nodokļa atvieglojumu apmēru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>Saistošajos noteikumos tiek paplašināts to personu loks, kuras var saņemt nekustamā īpašuma nodokļa atvieglojumus – personas ar 1. un 2. grupas invaliditāti, uzņēmumi, zemnieku saimniecības par jaunuzceltām ražošanas ēkām, kuras ir reģistrētas Valsts Zemes dienesta kadastra reģistrā, kā arī par ēkām, kuras tiek rekonstruētas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etekme uz pašvaldības budžetu tiks radīta, bet tā nav būtiska un tiks ņemta vērā plānojot budžeta līdzekļu izlietojumu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>Saistošie noteikumi tiek piemēroti visā Limbažu novada teritorijā un paredz uzņēmējdarbības veicinošus pasākumus, nekustamā īpašuma nodokļa atvieglojumus komersantiem un zemnieku saimniecībām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 Informācija par administratīvajām procedūr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 xml:space="preserve">Saistošo noteikumu izpildi nodrošina Limbažu novada pašvaldības Nekustamā īpašuma un teritoriālā plānojuma nodaļa, kurā personai jāvēršas ar iesniegumu. </w:t>
            </w:r>
          </w:p>
        </w:tc>
      </w:tr>
      <w:tr>
        <w:trPr>
          <w:trHeight w:val="8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 Informācija par konsultācijām ar privātperson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attiecināms.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u novada pašvaldības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/>
      </w:rPr>
    </w:pPr>
    <w:r>
      <w:rPr>
        <w:lang w:val="lv-LV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0215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sz w:val="21"/>
      <w:szCs w:val="21"/>
    </w:rPr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26:00Z</dcterms:created>
  <dc:creator>Laura Viļčinska</dc:creator>
  <dc:description/>
  <cp:keywords/>
  <dc:language>en-US</dc:language>
  <cp:lastModifiedBy>Dace Tauriņa</cp:lastModifiedBy>
  <cp:lastPrinted>2018-10-04T12:11:00Z</cp:lastPrinted>
  <dcterms:modified xsi:type="dcterms:W3CDTF">2018-10-04T09:11:00Z</dcterms:modified>
  <cp:revision>9</cp:revision>
  <dc:subject/>
  <dc:title/>
</cp:coreProperties>
</file>