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2018.gada 23.augusta saistošajiem noteikumiem Nr.21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2018.gada 30.janvāra saistošajos noteikumos Nr.4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8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8.gada 1.janvāra līdz 2018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8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8.gada speciālā budžeta izdevumi, ņemot vērā iestāžu un struktūrvienību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/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8:00Z</dcterms:created>
  <dc:creator>Raivis</dc:creator>
  <dc:description/>
  <cp:keywords/>
  <dc:language>en-US</dc:language>
  <cp:lastModifiedBy>Dace Tauriņa</cp:lastModifiedBy>
  <cp:lastPrinted>2018-09-03T11:39:00Z</cp:lastPrinted>
  <dcterms:modified xsi:type="dcterms:W3CDTF">2018-09-03T08:40:00Z</dcterms:modified>
  <cp:revision>17</cp:revision>
  <dc:subject/>
  <dc:title>Vārds Uzvārds</dc:title>
</cp:coreProperties>
</file>