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7430</wp:posOffset>
            </wp:positionH>
            <wp:positionV relativeFrom="paragraph">
              <wp:posOffset>-53848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8.gada 26.aprīlī</w:t>
        <w:tab/>
        <w:tab/>
        <w:tab/>
        <w:tab/>
        <w:tab/>
        <w:tab/>
        <w:tab/>
        <w:tab/>
        <w:tab/>
        <w:tab/>
        <w:t xml:space="preserve">      Nr.10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6.04.2018. sēdes lēmumu</w:t>
      </w:r>
    </w:p>
    <w:p>
      <w:pPr>
        <w:pStyle w:val="Normal"/>
        <w:jc w:val="right"/>
        <w:rPr/>
      </w:pPr>
      <w:r>
        <w:rPr/>
        <w:t>(protokols Nr.8, 17.§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18.gada 30.janvāra saistošajos noteikumos Nr.3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8.gada pamatbudžetu laikā no </w:t>
      </w:r>
    </w:p>
    <w:p>
      <w:pPr>
        <w:pStyle w:val="Normal"/>
        <w:jc w:val="center"/>
        <w:rPr/>
      </w:pPr>
      <w:r>
        <w:rPr>
          <w:b/>
          <w:bCs/>
        </w:rPr>
        <w:t>2018.gada 1.janvāra līdz 2018.gada 31.decembrim”</w:t>
      </w:r>
      <w:r>
        <w:rPr/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panta pirmās daļas 2.punktu,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pantu,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4549"/>
        <w:gridCol w:w="1580"/>
        <w:gridCol w:w="1249"/>
        <w:gridCol w:w="1580"/>
      </w:tblGrid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210 543,7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33 000,6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4 988,5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8 710,9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61 332,7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211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210 543,7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61 833,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252 3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78 7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41 033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47 254,3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93 779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 7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 1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6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5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13 599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 056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47 655,37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29 01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7 577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06 589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peciālajā budžetā saņemtie transferti no valsts pamat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329 011,6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 577,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06 589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3 384,1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479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6 864,14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401,4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177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 578,9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1 092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4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13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2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9 054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4 587,7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78,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066,29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4 587,7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478,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 066,2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un tās iestāžu savstarpējie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 9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5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0 55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 23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8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 510,00</w:t>
            </w:r>
          </w:p>
        </w:tc>
      </w:tr>
      <w:tr>
        <w:trPr>
          <w:trHeight w:val="9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7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5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4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 388 958,5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42,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33 000,6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9 720,4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70,6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4 091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892,8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46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 439,4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6 365,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5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 320,5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78 698,7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81,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46 980,0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53 490,5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14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4 504,7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88 666,3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251,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51 917,9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9 699,5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 377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1 321,74</w:t>
            </w:r>
          </w:p>
        </w:tc>
      </w:tr>
      <w:tr>
        <w:trPr>
          <w:trHeight w:val="5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388 958,5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042,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733 000,6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5 747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967,6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71 714,6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03 697,7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718,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05 416,3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 049,3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9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6 298,3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59 646,4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 016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45 629,58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43,6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198,3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541,9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2 248,3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1 393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0 854,56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2 662,9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80,1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2 743,07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1,5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3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8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28,44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7 19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09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7 005,82</w:t>
            </w:r>
          </w:p>
        </w:tc>
      </w:tr>
      <w:tr>
        <w:trPr>
          <w:trHeight w:val="5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 19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809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 005,82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,3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75,64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54 862,8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54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31 402,8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21,2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8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76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0 441,6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 901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0 343,1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0 365,6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38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204,01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65,81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38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504,1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00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99,8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699,82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140,5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 043,7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140,5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1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043,73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527 625,8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8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 522 456,99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2 281,4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 292,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24 988,5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84 932,9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51,5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92,9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 944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36 586,9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24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8 710,94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36 586,9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547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9 134,32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423,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 423,38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242,45</w:t>
            </w:r>
          </w:p>
        </w:tc>
      </w:tr>
      <w:tr>
        <w:trPr>
          <w:trHeight w:val="3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right="43" w:hanging="0"/>
        <w:contextualSpacing/>
        <w:rPr>
          <w:rFonts w:eastAsia="Calibri"/>
        </w:rPr>
      </w:pPr>
      <w:r>
        <w:rPr>
          <w:rFonts w:eastAsia="Calibri"/>
        </w:rPr>
        <w:t>Limbažu novada pašvaldības</w:t>
      </w:r>
    </w:p>
    <w:p>
      <w:pPr>
        <w:pStyle w:val="Normal"/>
        <w:tabs>
          <w:tab w:val="clear" w:pos="720"/>
          <w:tab w:val="left" w:pos="4678" w:leader="none"/>
          <w:tab w:val="left" w:pos="8364" w:leader="none"/>
        </w:tabs>
        <w:spacing w:before="0" w:after="0"/>
        <w:ind w:right="43" w:hanging="0"/>
        <w:contextualSpacing/>
        <w:rPr>
          <w:rFonts w:eastAsia="Calibri"/>
        </w:rPr>
      </w:pPr>
      <w:r>
        <w:rPr>
          <w:rFonts w:eastAsia="Calibri"/>
        </w:rPr>
        <w:t>Domes priekšsēdētājs</w:t>
        <w:tab/>
        <w:tab/>
        <w:t>D.Zemmers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18.gada 26.aprīļa saistošajiem noteikumiem Nr.10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8.gada 30.janvā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3 "Par Limbažu novada pašvaldības 2018.gada pamatbudžetu </w:t>
      </w:r>
    </w:p>
    <w:p>
      <w:pPr>
        <w:pStyle w:val="Normal"/>
        <w:ind w:right="-186" w:hanging="0"/>
        <w:jc w:val="right"/>
        <w:rPr/>
      </w:pPr>
      <w:r>
        <w:rPr>
          <w:b/>
          <w:bCs/>
          <w:sz w:val="20"/>
          <w:szCs w:val="20"/>
        </w:rPr>
        <w:t>laikā no 2018.gada 1.janvāra līdz 2018.gada 31.decembrim””</w:t>
      </w:r>
    </w:p>
    <w:p>
      <w:pPr>
        <w:pStyle w:val="Normal"/>
        <w:ind w:right="-186" w:hanging="0"/>
        <w:jc w:val="right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9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614"/>
        <w:gridCol w:w="3400"/>
        <w:gridCol w:w="1374"/>
        <w:gridCol w:w="1329"/>
        <w:gridCol w:w="1414"/>
      </w:tblGrid>
      <w:tr>
        <w:trPr>
          <w:trHeight w:val="85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p.k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ērķdotācijas dažādām pašvaldību funkcijām (Mērķdotācija māksliniecisko kolektīvu vadītāju atlīdzībai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85,1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3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8,8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1,78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22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9,82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1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9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Limbažu un Salacgrīvas novadu sporta skolai - "Augstas klases sasniegumu sports"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3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5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27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750" w:hRule="atLeast"/>
        </w:trPr>
        <w:tc>
          <w:tcPr>
            <w:tcW w:w="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Katvaru internātpamatskolai - ārstniecības personāla atlīdzības palielinājumam)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2,66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3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15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ērķdotācija audžuģimenei par bērna uzturnaudu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5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ērķdotācija asistenta pakalpojumiem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00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6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</w:t>
            </w:r>
          </w:p>
        </w:tc>
      </w:tr>
      <w:tr>
        <w:trPr>
          <w:trHeight w:val="840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rķdotācijas dažādām pašvaldību funkcijām (Mērķdotācijas piemaksām sociālajiem darbiniekiem par darbu ar ģimenēm ar bērniem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5,2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58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8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15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 "Limbažu novada kapsētu digitalizācija"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8,5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6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1</w:t>
            </w:r>
          </w:p>
        </w:tc>
      </w:tr>
      <w:tr>
        <w:trPr>
          <w:trHeight w:val="21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Uzņēmējdarbības attīstība Skultes pagasta Mandegu ciemā, palielinot pieejamo elektroenerģijas jaudu"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01,3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9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3</w:t>
            </w:r>
          </w:p>
        </w:tc>
      </w:tr>
      <w:tr>
        <w:trPr>
          <w:trHeight w:val="21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"Skultes un Vidrižu pagastu pašvaldības nozīmes koplietošanas meliorācijas sistēmu atjaunošana" 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23,38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40322210 (9900)</w:t>
            </w:r>
          </w:p>
        </w:tc>
      </w:tr>
      <w:tr>
        <w:trPr>
          <w:trHeight w:val="37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 "Pasākumi vietējās sabiedrības veselības veicināšanai un slimību profilaksei Limbažu novadā" )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3</w:t>
            </w:r>
          </w:p>
        </w:tc>
      </w:tr>
      <w:tr>
        <w:trPr>
          <w:trHeight w:val="43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2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45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2,06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2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Limbažu 3.vidusskolas NVA" )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27,63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5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2,37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8,6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7,4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40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2</w:t>
            </w:r>
          </w:p>
        </w:tc>
      </w:tr>
      <w:tr>
        <w:trPr>
          <w:trHeight w:val="15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"Skultes muižas parka labiekārtošanas projekta izstrāde"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6,90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2010020</w:t>
            </w:r>
          </w:p>
        </w:tc>
      </w:tr>
      <w:tr>
        <w:trPr>
          <w:trHeight w:val="18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dotācija personām, kuras ilgstošas sociālās aprūpes iestādēs ievietotas līdz 1998.gada 1.janvārim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2010020</w:t>
            </w:r>
          </w:p>
        </w:tc>
      </w:tr>
      <w:tr>
        <w:trPr>
          <w:trHeight w:val="12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"Grāmata, autors un mēs"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1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</w:tr>
      <w:tr>
        <w:trPr>
          <w:trHeight w:val="15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"Grāmatas "Daba krāso "Dzilna" auž" sagatavošana un izdošana"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9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.2.0.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Salacgrīvas novada finansējums Limbažu un Salacgrīvas novadu sporta skolai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4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44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5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.2.0.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Salacgrīvas novada finansējums Limbažu un Salacgrīvas novadu sporta skolai treneru "A" klases piemaksām un atlīdzībai)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4,5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</w:tr>
      <w:tr>
        <w:trPr>
          <w:trHeight w:val="51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79,64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</w:tr>
      <w:tr>
        <w:trPr>
          <w:trHeight w:val="55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5,9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citām pašvaldībām (Alojas novada finansējums Limbažu galvenajai bibliotēkai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5,00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1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37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4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0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</w:tr>
      <w:tr>
        <w:trPr>
          <w:trHeight w:val="30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</w:tr>
      <w:tr>
        <w:trPr>
          <w:trHeight w:val="1260" w:hRule="atLeast"/>
        </w:trPr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iestāžu sniegtajiem maksas pakalpojumiem un citi pašu ieņēmumi (automašīnas VOLVO S80 apdrošināšanas atlīdzība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80,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6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1</w:t>
            </w:r>
          </w:p>
        </w:tc>
      </w:tr>
      <w:tr>
        <w:trPr>
          <w:trHeight w:val="945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 (Projekts "Central Baltic Student Enterprises wihout border")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0,00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61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00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0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22010020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211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10:00Z</dcterms:created>
  <dc:creator>lietotajs</dc:creator>
  <dc:description/>
  <cp:keywords/>
  <dc:language>en-US</dc:language>
  <cp:lastModifiedBy>Dace Tauriņa</cp:lastModifiedBy>
  <cp:lastPrinted>2018-05-09T10:21:00Z</cp:lastPrinted>
  <dcterms:modified xsi:type="dcterms:W3CDTF">2018-05-09T07:23:00Z</dcterms:modified>
  <cp:revision>29</cp:revision>
  <dc:subject/>
  <dc:title>Par Limbažu novada pašvaldības saistošo noteikumu Nr</dc:title>
</cp:coreProperties>
</file>