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  <w:bookmarkStart w:id="0" w:name="RANGE!A1%3AN30"/>
      <w:bookmarkStart w:id="1" w:name="RANGE!A1%3AN29"/>
      <w:bookmarkStart w:id="2" w:name="RANGE!A1%3AN30"/>
      <w:bookmarkStart w:id="3" w:name="RANGE!A1%3AN29"/>
      <w:bookmarkEnd w:id="2"/>
      <w:bookmarkEnd w:id="3"/>
    </w:p>
    <w:p>
      <w:pPr>
        <w:pStyle w:val="Normal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</w:p>
    <w:tbl>
      <w:tblPr>
        <w:tblW w:w="156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14"/>
        <w:gridCol w:w="948"/>
        <w:gridCol w:w="1026"/>
        <w:gridCol w:w="1057"/>
        <w:gridCol w:w="1008"/>
        <w:gridCol w:w="1070"/>
        <w:gridCol w:w="1180"/>
        <w:gridCol w:w="1038"/>
        <w:gridCol w:w="1070"/>
        <w:gridCol w:w="87"/>
        <w:gridCol w:w="993"/>
        <w:gridCol w:w="87"/>
        <w:gridCol w:w="973"/>
        <w:gridCol w:w="87"/>
        <w:gridCol w:w="973"/>
        <w:gridCol w:w="15"/>
      </w:tblGrid>
      <w:tr>
        <w:trPr>
          <w:trHeight w:val="42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200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>Pielikums Nr.1                                                 Limbažu novada domes                              22.02.2018. sēdes lēmumam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>(protokols Nr.5, 22.§)</w:t>
            </w:r>
          </w:p>
        </w:tc>
      </w:tr>
      <w:tr>
        <w:trPr>
          <w:trHeight w:val="30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2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84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PAŠVALDĪBAS PAMATA UN VISPĀRĒJĀS IZGLĪTĪBAS IESTĀŽU IZDEVUMU TĀMES PAŠVALDĪBU SAVSTARPĒJIEM NORĒĶINIEM PAR IZGLĪTĪBAS IESTĀŽU SNIEGTAJIEM PAKALPOJUMIEM 2018.GADĀ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0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Rādītā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Ekono-miskās klasifi-kācijas kods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novada ģimnāzij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sākumskol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imbažu 3.vidusskol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Lādezera pamatskol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ādezera pamatskolas internāt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āles pamatskola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Umurgas pamatskol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Umurgas pamatskolas internāt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idrižu pamatskola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aumaņa Kārļa Viļķenes pamatskola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PĀ vispārējā izglītība</w:t>
            </w:r>
          </w:p>
        </w:tc>
      </w:tr>
      <w:tr>
        <w:trPr>
          <w:trHeight w:val="2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glītojamo skaits uz 01.01.2018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3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80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IZDEVUMI 2017.GADĀ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Atalgojum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9496,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8792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9253,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8410,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30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203,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4042,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711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5702,9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2976,9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54 898,66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VSAOI, pabalsti un kompensācija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325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950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4522,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093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784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820,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978,9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762,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439,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685,0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24 361,41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14,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76,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4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0,7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 291,53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Pakalpojum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1329,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825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6630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067,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74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026,3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7681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00,5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428,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247,7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3 212,13</w:t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Krājumi, materiāli, energoresursi, preces, biroja preces un inventār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875,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6434,7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7900,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953,4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43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4972,4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745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90,9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1585,3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41 258,26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eriodikas iegāde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03,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7,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5,7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3,4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,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53,7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,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2,2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797,76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ibliotēku kr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95,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69,4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3,9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1,4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37,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804,90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ašvaldības finansējums kopā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32 213,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8 576,2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72 718,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5 608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 912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16 205,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6 051,7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lv-LV" w:eastAsia="lv-LV"/>
              </w:rPr>
              <w:t>32 429,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92 683,9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2 225,2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612 624,65</w:t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OZĪCIJAS, PAR KURĀM SAMAZINA IZDEVUMU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Naudas balvas un materiālā stimulēšan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04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535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950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 675,00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piešķirtie labumi un maks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,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5,3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85,9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81,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547,79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 w:eastAsia="lv-LV"/>
              </w:rPr>
              <w:t>Ārvalstu 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206,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14,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256,8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,9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 085,03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Transporta līdzekļu nomas maks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7,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3,6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2,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8,6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02,29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Citi pakalpo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582,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80,8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6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8,9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4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,5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2,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 633,86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 w:eastAsia="lv-LV"/>
              </w:rPr>
              <w:t>Degviel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409,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31,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759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2,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75,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 056,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96,6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1,1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 672,23</w:t>
            </w:r>
          </w:p>
        </w:tc>
      </w:tr>
      <w:tr>
        <w:trPr>
          <w:trHeight w:val="2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Ēdināšan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 925,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6 464,5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152,4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7 977,4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9 269,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089,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 237,5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 245,7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2 361,86</w:t>
            </w:r>
          </w:p>
        </w:tc>
      </w:tr>
      <w:tr>
        <w:trPr>
          <w:trHeight w:val="46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Attiecināmās izmaksas savstarpējo norēķinu aprēķiniem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17 697,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30 745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44 666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7 469,8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 912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3 375,4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39 422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 429,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1 599,2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6 729,7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408 046,59</w:t>
            </w:r>
          </w:p>
        </w:tc>
      </w:tr>
      <w:tr>
        <w:trPr>
          <w:trHeight w:val="10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gadā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67,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35,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55,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51,2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56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80,8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66,8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26,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67,5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12,5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91,17</w:t>
            </w:r>
          </w:p>
        </w:tc>
      </w:tr>
      <w:tr>
        <w:trPr>
          <w:trHeight w:val="4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devumi uz vienu audzēkni starppašvaldību norēķiniem (mēnesī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2,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,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2,9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9,2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3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1,7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3,9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,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0,6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2,7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,26</w:t>
            </w:r>
          </w:p>
        </w:tc>
      </w:tr>
      <w:tr>
        <w:trPr>
          <w:trHeight w:val="1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  <w:lang w:val="lv-LV" w:eastAsia="lv-LV"/>
              </w:rPr>
            </w:pPr>
            <w:r>
              <w:rPr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157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14"/>
        <w:gridCol w:w="1070"/>
        <w:gridCol w:w="1070"/>
        <w:gridCol w:w="1060"/>
        <w:gridCol w:w="1070"/>
        <w:gridCol w:w="1040"/>
        <w:gridCol w:w="1034"/>
        <w:gridCol w:w="1000"/>
        <w:gridCol w:w="1060"/>
        <w:gridCol w:w="1060"/>
        <w:gridCol w:w="1070"/>
        <w:gridCol w:w="1060"/>
      </w:tblGrid>
      <w:tr>
        <w:trPr>
          <w:trHeight w:val="3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19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>Pielikums Nr.2                                                 Limbažu novada domes                              22.02.2018. sēdes lēmumam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  <w:t>(protokols Nr.5, 22.§)</w:t>
            </w:r>
          </w:p>
        </w:tc>
      </w:tr>
      <w:tr>
        <w:trPr>
          <w:trHeight w:val="4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31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</w:tr>
      <w:tr>
        <w:trPr>
          <w:trHeight w:val="57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840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LIMBAŽU NOVADA PAŠVALDĪBAS PIRMSSKOLAS IZGLĪTĪBAS IESTĀŽU IZDEVUMU TĀMES PAŠVALDĪBU SAVSTARPĒJIEM NORĒĶINIEM PAR IZGLĪTĪBAS IESTĀŽU SNIEGTAJIEM PAKALPOJUMIEM 2018.GAD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9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lv-LV" w:eastAsia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 w:eastAsia="lv-LV"/>
              </w:rPr>
            </w:r>
          </w:p>
        </w:tc>
      </w:tr>
      <w:tr>
        <w:trPr>
          <w:trHeight w:val="169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Rādītā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Ekono-miskās klasifi-kācijas kod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Lādezera pamatskolas  pirmsskolas izglītības grupa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āles pamatskolas pirmsskolas izglītības grup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Skultes pirmsskolas izglītības iestāde "Aģupīte"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idrižu pamatskolas pirmsskolas izglītības grup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1.pirms-skolas izglītības iestāde "Buratīno"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2.pirms-skolas izglītības iestāde "Kāpēcītis"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Limbažu 3.pirms-skolas izglītības iestāde "Spārīte"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Ozolaines pirmsskolas izglītības iestāde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Umurgas pirmsskolas izglītības iestāde  "Zīļuks"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aumaņa Kārļa Viļķenes pamatskolas pirmsskolas izglītības grup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PĀ  pirmsskolas izglītība</w:t>
            </w:r>
          </w:p>
        </w:tc>
      </w:tr>
      <w:tr>
        <w:trPr>
          <w:trHeight w:val="2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lv-LV" w:eastAsia="lv-LV"/>
              </w:rPr>
            </w:pPr>
            <w:r>
              <w:rPr>
                <w:sz w:val="14"/>
                <w:szCs w:val="14"/>
                <w:lang w:val="lv-LV" w:eastAsia="lv-LV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Izglītojamo skaits uz 01.01.2018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lv-LV" w:eastAsia="lv-LV"/>
              </w:rPr>
            </w:pPr>
            <w:r>
              <w:rPr>
                <w:color w:val="000000"/>
                <w:sz w:val="16"/>
                <w:szCs w:val="16"/>
                <w:lang w:val="lv-LV" w:eastAsia="lv-LV"/>
              </w:rPr>
              <w:t>3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IZDEVUMI 2017.GADĀ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Atalgojum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9539,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999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9463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8216,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4106,4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4868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6823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4563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3773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3316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099 670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VSAOI, pabalsti un kompensācija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8763,2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553,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0716,7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705,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111,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917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078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54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4867,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814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3 076,3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,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8,4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Pakalpojumi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58,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610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620,6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018,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489,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85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7423,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711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384,3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343,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6 046,22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 xml:space="preserve">Krājumi, materiāli, energoresursi, preces, biroja preces un inventārs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8064,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605,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074,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1500,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7788,8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1018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787,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0985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8436,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806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68 069,1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Periodikas iegāde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,8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4,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7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8,7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Bibliotēku kr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2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ašvaldības finansējums kopā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10 846,6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74 785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90 876,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62 511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80 496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09 790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33 112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7 818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14 460,8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92 380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797 079,12</w:t>
            </w:r>
          </w:p>
        </w:tc>
      </w:tr>
      <w:tr>
        <w:trPr>
          <w:trHeight w:val="4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POZĪCIJAS, PAR KURĀM SAMAZINA IZDEVUMUS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Naudas balvas un materiālā stimulēšan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4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58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 308,6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arba devēja piešķirtie labumi un maksā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1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Valsts sociālās apdrošināšanas obligātās izmaksas no prēmijām un naudas balvām (EKK 1148) un darba devēja piešķirtajiem labumiem un maksājumiem (EKK 1170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,3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1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36,39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Ārvalstu komandējumi un dienesta braucien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02,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502,7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Transporta līdzekļu nomas maks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57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2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6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8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480,64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Citi pakalpoj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4,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22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Degviel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6,6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50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94,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602,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9,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3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,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,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6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452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Ēdināšanas izdevum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6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 923,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 605,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 020,3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 372,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8 807,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 917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2 221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 130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 973,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4 306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0 278,34</w:t>
            </w:r>
          </w:p>
        </w:tc>
      </w:tr>
      <w:tr>
        <w:trPr>
          <w:trHeight w:val="4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  <w:lang w:val="lv-LV" w:eastAsia="lv-LV"/>
              </w:rPr>
            </w:pPr>
            <w:r>
              <w:rPr>
                <w:i/>
                <w:iCs/>
                <w:sz w:val="16"/>
                <w:szCs w:val="16"/>
                <w:lang w:val="lv-LV" w:eastAsia="lv-LV"/>
              </w:rPr>
              <w:t>Attiecināmās izmaksas savstarpējo norēķinu aprēķiniem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07 88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61 269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7 576,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48 511,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251 397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3 82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300 823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23 618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88 469,7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87 822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641 196,87</w:t>
            </w:r>
          </w:p>
        </w:tc>
      </w:tr>
      <w:tr>
        <w:trPr>
          <w:trHeight w:val="1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 w:eastAsia="lv-LV"/>
              </w:rPr>
              <w:t>Izdevumi uz vienu audzēkni starp pašvaldību norēķiniem (gadā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3082,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802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287,5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20,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01,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75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74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31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12,9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311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 912,82</w:t>
            </w:r>
          </w:p>
        </w:tc>
      </w:tr>
      <w:tr>
        <w:trPr>
          <w:trHeight w:val="5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 w:eastAsia="lv-LV"/>
              </w:rPr>
              <w:t>Izdevumi uz vienu audzēkni starp pašvaldību norēķiniem (mēnesī) EU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X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56,8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50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0,6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3,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33,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45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22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60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209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sz w:val="16"/>
                <w:szCs w:val="16"/>
                <w:lang w:val="lv-LV" w:eastAsia="lv-LV"/>
              </w:rPr>
              <w:t>192,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 w:eastAsia="lv-LV"/>
              </w:rPr>
            </w:pPr>
            <w:r>
              <w:rPr>
                <w:sz w:val="16"/>
                <w:szCs w:val="16"/>
                <w:lang w:val="lv-LV" w:eastAsia="lv-LV"/>
              </w:rPr>
              <w:t>159,40</w:t>
            </w:r>
          </w:p>
        </w:tc>
      </w:tr>
      <w:tr>
        <w:trPr>
          <w:trHeight w:val="1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lv-LV" w:eastAsia="lv-LV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16"/>
          <w:szCs w:val="16"/>
          <w:lang w:val="lv-LV"/>
        </w:rPr>
      </w:pPr>
      <w:r>
        <w:rPr>
          <w:b w:val="false"/>
          <w:sz w:val="16"/>
          <w:szCs w:val="16"/>
          <w:lang w:val="lv-LV"/>
        </w:rPr>
      </w:r>
      <w:bookmarkStart w:id="4" w:name="RANGE!A1%3AM29"/>
      <w:bookmarkStart w:id="5" w:name="RANGE!A1%3AM28"/>
      <w:bookmarkStart w:id="6" w:name="RANGE!A1%3AM29"/>
      <w:bookmarkStart w:id="7" w:name="RANGE!A1%3AM28"/>
      <w:bookmarkEnd w:id="6"/>
      <w:bookmarkEnd w:id="7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899400" cy="627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0" cy="627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  <w:gridCol w:w="820"/>
                              <w:gridCol w:w="1360"/>
                              <w:gridCol w:w="1360"/>
                              <w:gridCol w:w="1360"/>
                              <w:gridCol w:w="1360"/>
                              <w:gridCol w:w="138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  <w:t>Pielikums Nr.3                                             Limbažu novada domes                              22.02.2018. sēdes lēmum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  <w:t>(protokols Nr.5, 22.§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06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LIMBAŽU NOVADA PAŠVALDĪBAS INTEREŠU UN PROFESIONĀLĀS IEVIRZES IZGLĪTĪBAS IESTĀŽU IZDEVUMU TĀMES PAŠVALDĪBU SAVSTARPĒJIEM NORĒĶINIEM PAR IZGLĪTĪBAS IESTĀŽU SNIEGTAJIEM PAKALPOJUMIEM 2018.GADĀ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Rādītāj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Ekono-miskās klasifi-kācijas kods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Limbažu Mūzikas skol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Limbažu Mākslas skol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Limbažu un Salacgrīvas novadu sporta skol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Limbažu Bērnu un jauniešu centrs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KOP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 w:eastAsia="lv-LV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Izglītojamo skaits uz 01.01.2018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IZDEVUMI 2017.GADĀ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 xml:space="preserve">Atalgojums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0648,9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6294,4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9274,5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16829,5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93 047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Darba devēja VSAOI, pabalsti un kompensācija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9183,9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809,4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428,7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9775,3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9 19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Komandējumi un dienesta braucien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31,8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81980,2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1,9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82 40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 xml:space="preserve">Pakalpojumi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1657,5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910,0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9959,5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8341,2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32 86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 xml:space="preserve">Krājumi, materiāli, energoresursi, preces, biroja preces un inventārs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8514,3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909,2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7165,1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640,2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04 228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Periodikas iegāde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Bibliotēku krājum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23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6,1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6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Pašvaldības finansējums kopā EUR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20 382,8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0 940,6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21 808,2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08 658,5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91 79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POZĪCIJAS, PAR KURĀM SAMAZINA IZDEVUMU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Naudas balvas un materiālā stimulēšana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14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5,3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535,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 60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Darba devēja piešķirtie labumi un maksājum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Valsts sociālās apdrošināšanas obligātās izmaksas no prēmijām un naudas balvām (EKK 1148) un darba devēja piešķirtajiem labumiem un maksājumiem (EKK 1170)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5,4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55,8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7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Ārvalstu komandējumi un dienesta braucien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12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1358,0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1 568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Transporta līdzekļu nomas maksa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26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47,5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73,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06,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827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Citi pakalpojum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27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11,5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0525,7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261,8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2 29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Degvielas izdevum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41,1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72,4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1502,7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714,0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 23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Ēdināšanas izdevum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8505,5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010,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0 516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Attiecināmās izmaksas savstarpējo norēķinu aprēķiniem EUR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18 691,8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0 668,2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197 752,2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04 264,9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61 377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Izdevumi uz vienu audzēkni starp pašvaldību norēķiniem (gadā) EUR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631,3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49,5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51,2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28,2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31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Izdevumi uz vienu audzēkni starp pašvaldību norēķiniem (mēnesī) EUR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52,6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45,8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29,2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5,69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 w:eastAsia="lv-LV"/>
                                    </w:rPr>
                                    <w:t>35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  <w:sz w:val="16"/>
                                      <w:szCs w:val="16"/>
                                      <w:lang w:val="lv-LV" w:eastAsia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pt;height:494.35pt;mso-wrap-distance-left:9pt;mso-wrap-distance-right:9pt;mso-wrap-distance-top:0pt;mso-wrap-distance-bottom:0pt;margin-top:28.35pt;mso-position-vertical-relative:page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  <w:gridCol w:w="820"/>
                        <w:gridCol w:w="1360"/>
                        <w:gridCol w:w="1360"/>
                        <w:gridCol w:w="1360"/>
                        <w:gridCol w:w="1360"/>
                        <w:gridCol w:w="138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  <w:t>Pielikums Nr.3                                             Limbažu novada domes                              22.02.2018. sēdes lēmum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  <w:t>(protokols Nr.5, 22.§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106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LIMBAŽU NOVADA PAŠVALDĪBAS INTEREŠU UN PROFESIONĀLĀS IEVIRZES IZGLĪTĪBAS IESTĀŽU IZDEVUMU TĀMES PAŠVALDĪBU SAVSTARPĒJIEM NORĒĶINIEM PAR IZGLĪTĪBAS IESTĀŽU SNIEGTAJIEM PAKALPOJUMIEM 2018.GADĀ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Rādītāj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Ekono-miskās klasifi-kācijas kods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Limbažu Mūzikas skol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Limbažu Mākslas skol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Limbažu un Salacgrīvas novadu sporta skol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Limbažu Bērnu un jauniešu centrs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KOPĀ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 w:eastAsia="lv-LV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Izglītojamo skaits uz 01.01.2018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30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  <w:t>IZDEVUMI 2017.GADĀ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 xml:space="preserve">Atalgojums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0648,9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6294,4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9274,5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16829,5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293 047,4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Darba devēja VSAOI, pabalsti un kompensācijas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9183,9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6809,4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3428,7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9775,3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79 197,5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Komandējumi un dienesta braucien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331,8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81980,2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1,9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82 401,6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 xml:space="preserve">Pakalpojumi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1657,5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910,0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69959,5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38341,2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32 868,5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 xml:space="preserve">Krājumi, materiāli, energoresursi, preces, biroja preces un inventārs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8514,3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4909,2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67165,1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3640,2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04 228,9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Periodikas iegāde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Bibliotēku krājum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523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46,1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46,19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  <w:t>Pašvaldības finansējums kopā EUR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20 382,8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40 940,6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321 808,2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208 658,5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691 790,25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  <w:t>POZĪCIJAS, PAR KURĀM SAMAZINA IZDEVUMUS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Naudas balvas un materiālā stimulēšana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14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65,3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535,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 600,3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Darba devēja piešķirtie labumi un maksājum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Valsts sociālās apdrošināšanas obligātās izmaksas no prēmijām un naudas balvām (EKK 1148) un darba devēja piešķirtajiem labumiem un maksājumiem (EKK 1170)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5,4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355,8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371,2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Ārvalstu komandējumi un dienesta braucien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12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1358,0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71 568,0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Transporta līdzekļu nomas maksa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26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47,5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73,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406,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827,4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Citi pakalpojum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27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511,5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0525,7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1261,8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22 299,1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Degvielas izdevum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32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41,1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72,4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1502,7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714,0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23 230,4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Ēdināšanas izdevum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8505,5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010,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0 516,3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lv-LV" w:eastAsia="lv-LV"/>
                              </w:rPr>
                              <w:t>Attiecināmās izmaksas savstarpējo norēķinu aprēķiniem EUR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18 691,8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40 668,2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197 752,2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204 264,9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561 377,2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Izdevumi uz vienu audzēkni starp pašvaldību norēķiniem (gadā) EUR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631,3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549,5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351,2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428,2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431,1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Izdevumi uz vienu audzēkni starp pašvaldību norēķiniem (mēnesī) EUR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52,6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45,8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29,2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lang w:val="lv-LV" w:eastAsia="lv-LV"/>
                              </w:rPr>
                              <w:t>35,69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 w:eastAsia="lv-LV"/>
                              </w:rPr>
                              <w:t>35,93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16"/>
                                <w:szCs w:val="16"/>
                                <w:lang w:val="lv-LV" w:eastAsia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64" w:right="1134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b w:val="false"/>
      <w:bCs w:val="false"/>
      <w:color w:val="444444"/>
      <w:sz w:val="20"/>
      <w:szCs w:val="20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28:00Z</dcterms:created>
  <dc:creator>anda</dc:creator>
  <dc:description/>
  <cp:keywords/>
  <dc:language>en-US</dc:language>
  <cp:lastModifiedBy>Dace Tauriņa</cp:lastModifiedBy>
  <cp:lastPrinted>2018-03-01T10:12:00Z</cp:lastPrinted>
  <dcterms:modified xsi:type="dcterms:W3CDTF">2018-03-01T08:13:00Z</dcterms:modified>
  <cp:revision>18</cp:revision>
  <dc:subject/>
  <dc:title>25</dc:title>
</cp:coreProperties>
</file>