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PIELIKUMS 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mbažu novada pašvaldības </w:t>
      </w:r>
    </w:p>
    <w:p>
      <w:pPr>
        <w:pStyle w:val="Sarakstarindkopa"/>
        <w:ind w:left="720" w:right="-456" w:hanging="0"/>
        <w:jc w:val="right"/>
        <w:rPr/>
      </w:pPr>
      <w:r>
        <w:rPr>
          <w:rFonts w:cs="Times New Roman" w:ascii="Times New Roman" w:hAnsi="Times New Roman"/>
        </w:rPr>
        <w:t xml:space="preserve">2018.gada 30.janvāra saistošajiem noteikumiem </w:t>
      </w:r>
    </w:p>
    <w:p>
      <w:pPr>
        <w:pStyle w:val="Sarakstarindkopa"/>
        <w:ind w:left="720" w:right="-456" w:hanging="0"/>
        <w:jc w:val="right"/>
        <w:rPr/>
      </w:pPr>
      <w:r>
        <w:rPr>
          <w:rFonts w:cs="Times New Roman" w:ascii="Times New Roman" w:hAnsi="Times New Roman"/>
        </w:rPr>
        <w:t xml:space="preserve">Nr.3 "Par Limbažu novada pašvaldības 2018.gada pamatbudžetu 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kā no 2018.gada 1.janvāra līdz 2018.gada 31.decembrim"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ind w:left="720" w:right="-456" w:hanging="0"/>
        <w:jc w:val="center"/>
        <w:rPr/>
      </w:pPr>
      <w:bookmarkStart w:id="0" w:name="_Hlk505012966"/>
      <w:bookmarkEnd w:id="0"/>
      <w:r>
        <w:rPr/>
        <w:t>Limbažu novada pašvaldības iestāžu, struktūrvienību 2018.gada budžeta plānoto izdevumu kopsavilkums, EUR</w:t>
      </w:r>
    </w:p>
    <w:tbl>
      <w:tblPr>
        <w:tblW w:w="221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08"/>
        <w:gridCol w:w="1276"/>
        <w:gridCol w:w="1335"/>
        <w:gridCol w:w="1276"/>
        <w:gridCol w:w="1559"/>
        <w:gridCol w:w="1270"/>
        <w:gridCol w:w="1191"/>
        <w:gridCol w:w="1077"/>
        <w:gridCol w:w="1333"/>
        <w:gridCol w:w="1176"/>
        <w:gridCol w:w="1466"/>
        <w:gridCol w:w="1134"/>
        <w:gridCol w:w="1235"/>
        <w:gridCol w:w="1540"/>
        <w:gridCol w:w="1080"/>
        <w:gridCol w:w="1460"/>
      </w:tblGrid>
      <w:tr>
        <w:trPr>
          <w:trHeight w:val="10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estād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algojums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sts soc. apdr. oblig.  iemaks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andēju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kalpojumi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ājumi, materiāli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āmatas un žurnāl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žeta maksājumi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sīdijas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ntu izdevumi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matkapitāla veidoša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ālie pabalsti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fert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edītu pamat-summ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mat-kapitāla palieli-nāšan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.g. plāns, EUR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varu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,2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13,94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agasta 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8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51,2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73,1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1,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4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8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26,82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9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4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,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16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rižu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9,9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9,4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78,59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ļķenes pagasta pārval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2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3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3,21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pašvaldība (administrācij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128,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8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94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62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8,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 938,0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šu noda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625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1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 737,9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Dzimtsarakstu noda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04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3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70,6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ūvval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9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4,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24,41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mbažu novada komitejas, komisijas un lēmējv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75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556,4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ācijas tehnoloģiju noda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96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9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3,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80,46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Televīzija (dotācija SIA "Namsaimnieks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59,00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Izglītības un kultūras nodaļa (Izglītības funkcij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6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77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638,96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kustamā īpašuma un teritoriālā plānojuma nodaļ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3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1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87,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782,6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lā aizsardz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pašvaldības polic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90,3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1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4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6,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125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bāriņtie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5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9,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872,47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bāriņtie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1,16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, Viļķenes un Pāles pagastu bāriņtie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3,69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tvaru un Umurgas pagastu bāriņtiesa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6,67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un Vidrižu pagastu bāriņtie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,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7,01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ģentūra "Aģentūra Lielezera un Dūņezera apsaimniekošan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3,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75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5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193,34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tūrisma informācijas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5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40,7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mbažu tirg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3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19,6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744,47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un pašvaldības īpašumu apsaimniekošanas nodaļ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 79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mbažu pilsētas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65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233,3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3,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2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 762,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varu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74,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9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27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434,5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59,8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15,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2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972,5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1,4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63,0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82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61,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50,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384,2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08,9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62,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643,1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drižu pagasta 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66,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9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31,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010,1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ļķenes pagasta komunālā saimniecīb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98,7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6,5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38,77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Galvenā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156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3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84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961,3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varu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97,6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ciema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9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98,5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ādezera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13,7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ād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9,4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Ārciema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9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36,1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,2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72,8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22,9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um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67,8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ien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9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34,6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1,7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52,7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rižu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27,2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īriņu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854,7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trup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98,1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ļķenes bibliotē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68,87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biedriskais centrs "Bīriņi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32,8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teātra mā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4,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4,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70,3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kultūras na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44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91,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373,6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kultūras pasāk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7,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 041,3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mākslas kolektīv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13,4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731,17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lsētas svēt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ciema kultūras na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2,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8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9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53,78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agasta sabiedriskais centrs „Lādes Vītoli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3,4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5,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65,9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kultūras na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5,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9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5,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51,7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ultes kultūras integrācijas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6,7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55,29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kultūras na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7,2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8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5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21,09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a un kultūras centrs „Vidriži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63,6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08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9,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783,4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ļķenes kultūras na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83,8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9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483,8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Izglītības un kultūras nodaļa (Kultūras funkcij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45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753,2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sporta zā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85,8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A "Olimpiskais centrs "Limbaži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185,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185,3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A "Olimpiskais centrs "Limbaži"" sporta pasākumi un komand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37,6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37,66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udmales volejbola apmācībām jūnijs-augus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9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gsti sasniegumi sport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a aktivitā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un Salacgrīvas novadu sporta 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9,6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5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94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1,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098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muze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6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5,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869,28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ārdu dzimtas memoriālais muzejs „Rumbiņi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2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05,3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novadpētniecības muze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8,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81,63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ļa Melngaiļa Vidrižu Novadpētniecības muzej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4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9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07,8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Ķirbižu vides izglītības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9,70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pilsētas konsultatīvais bērnu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42,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9,7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8,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144,3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Bērnu un jauniešu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1,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9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,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485,07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unatnes dziesmu un deju svētki/ tautas mākslas sv./Vispārēj. latv. Dziesmu un deju svē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4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1.PII "Buratīno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454,7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7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5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46,7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518,47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2.PII "Kāpēcīti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26,9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2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8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8,7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868,16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3.PII "Spārīte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63,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9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47,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43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458,6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olaines P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17,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7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558,4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II "Zīļuk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93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9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9,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76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896,69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I "Aģupīte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64,3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2,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8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915,14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Ģimnāz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16,8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92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4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273,2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3.vidus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32,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4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42,8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89,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421,3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sākum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73,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0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7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7,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 223,6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ādezera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00,4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6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7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536,0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les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58,8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9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2,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911,3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urgas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04,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11,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72,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654,2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rižu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833,5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33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4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035,7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umaņa Kārļa Viļķenes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75,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7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9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95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672,5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mākslas 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3,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3,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0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60,5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mūzikas 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1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350,7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varu internāt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40,06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ālais aprūpes centrs – pansionāts „Pērle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82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3,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387,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co ļaužu mītne "Cerīb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816,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44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859,24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Bērnu sociālās aprūpes un sociālās rehabilitācijas centrs „Umurga” Ģimenes atbalsta cent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8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74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1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602,6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ālais dienest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493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43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2,9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1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 549,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vstarpējie norēķini par sociālo palīdzīb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balst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57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57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NSS peldbaseina būvniecī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2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 293,5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NSS peldbasein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procentu maksājumi un aizdevuma apkalpo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kredītu pamatsummas maksāju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1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 164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vstarpējie norēķini par izglītīb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lsētas iebrauktuvju atjauno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 konkursam "Limbažu vēsturiskā centra ēku fasāžu un jumtu renovācij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 izstrā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29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29,0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 konkursam "Atbalsts komercdarbības uzsākšanai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nzas dien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rīvdabas deju pasākumu "Danču nakts Limbažos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zerves fond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novada komunālo saimniecību MP PVN maksāju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īvpusdienas 5-6-gadīgajiem un 5.-7.klase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9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98,0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eguldījuma atmaksa Umurgas siltumtr. (25.04. 2013. domes lēm. Nr.8, 28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§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9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39,4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kurss "Sakoptākā lauku sēta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kurss "Ziemassvētku rotājumi pilsētas un pagasta centr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bažu mūzikas sk. un Krimuldas mākslas un mūzikas sk. 2017. gada vasaras nometnei "Muzicēsim kop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,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ptautisko nometņu organizēš. bērniem mūzikas, mākslas un teātra jom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3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balsta fonds invalīdi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balstam daudzdzīvokļu māju siltumnoturības uzlabošana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1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 konkursam "Daudzdzīvokļu māju piesaistīto zemesgabalu labiekārtošana un dzīvojamo māju renovācija" (pilsēt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u konkursam "Daudzdzīvokļu māju piesaistīto zemesgabalu labiekārtošana un dzīvojamo māju renovācija" (lauki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inieku veselības polis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A "Limbažu Komunālserviss" pamatkapitāla palielināša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03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P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75 449,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0 46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1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2 946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6 405,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61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643,5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 19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7 71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 214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8 1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242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40 954,47</w:t>
            </w:r>
          </w:p>
        </w:tc>
      </w:tr>
    </w:tbl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1" w:name="_Hlk504639125"/>
      <w:bookmarkEnd w:id="1"/>
      <w:r>
        <w:rPr>
          <w:sz w:val="20"/>
          <w:szCs w:val="20"/>
        </w:rPr>
        <w:t>S.Mitrevica – Galīte, 28652956</w:t>
      </w:r>
    </w:p>
    <w:p>
      <w:pPr>
        <w:pStyle w:val="Normal"/>
        <w:rPr/>
      </w:pPr>
      <w:r>
        <w:rPr>
          <w:sz w:val="20"/>
          <w:szCs w:val="20"/>
        </w:rPr>
        <w:t>S.Upīte, 264347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Rutkovska, 264698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504639125"/>
      <w:bookmarkStart w:id="3" w:name="_Hlk504639125"/>
      <w:bookmarkEnd w:id="3"/>
    </w:p>
    <w:sectPr>
      <w:type w:val="nextPage"/>
      <w:pgSz w:orient="landscape" w:w="23811" w:h="16838"/>
      <w:pgMar w:left="709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9:00Z</dcterms:created>
  <dc:creator>lietotajs</dc:creator>
  <dc:description/>
  <cp:keywords/>
  <dc:language>en-US</dc:language>
  <cp:lastModifiedBy>Dace Tauriņa</cp:lastModifiedBy>
  <cp:lastPrinted>2018-01-29T20:06:00Z</cp:lastPrinted>
  <dcterms:modified xsi:type="dcterms:W3CDTF">2018-02-07T09:27:00Z</dcterms:modified>
  <cp:revision>12</cp:revision>
  <dc:subject/>
  <dc:title>Par Limbažu novada pašvaldības saistošo noteikumu Nr</dc:title>
</cp:coreProperties>
</file>