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2515</wp:posOffset>
            </wp:positionH>
            <wp:positionV relativeFrom="paragraph">
              <wp:posOffset>-72517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ind w:right="43" w:hanging="0"/>
        <w:rPr/>
      </w:pPr>
      <w:r>
        <w:rPr/>
        <w:t>2017.gada 26.oktobrī</w:t>
        <w:tab/>
        <w:tab/>
        <w:tab/>
        <w:tab/>
        <w:tab/>
        <w:tab/>
        <w:tab/>
        <w:tab/>
        <w:tab/>
        <w:tab/>
        <w:t xml:space="preserve">    Nr.27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ar Limbažu novada dom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26.10.2017. sēdes lēmumu</w:t>
      </w:r>
    </w:p>
    <w:p>
      <w:pPr>
        <w:pStyle w:val="Normal"/>
        <w:jc w:val="right"/>
        <w:rPr/>
      </w:pPr>
      <w:r>
        <w:rPr/>
        <w:t>(protokols Nr.18, 5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jc w:val="center"/>
        <w:rPr/>
      </w:pPr>
      <w:r>
        <w:rPr>
          <w:b/>
          <w:bCs/>
        </w:rPr>
        <w:t>2017.gada 1.janvāra līdz 2017.gada 31.decembrim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panta pirmās daļas 2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38"/>
        <w:gridCol w:w="3700"/>
        <w:gridCol w:w="1666"/>
        <w:gridCol w:w="1438"/>
        <w:gridCol w:w="1701"/>
      </w:tblGrid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56 882,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58 218,3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6 291,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615 044,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99 892,2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 99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56 882,43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1 697,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1 697,6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291,6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291,67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43,5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43,5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,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,5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3 408,8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 759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04 168,28</w:t>
            </w:r>
          </w:p>
        </w:tc>
      </w:tr>
      <w:tr>
        <w:trPr>
          <w:trHeight w:val="114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55 235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13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72 367,1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5 235,8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 13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2 367,13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 320,9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432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83 753,00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36,8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699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636,06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 814,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814,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785,6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30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 016,48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 168,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 881,88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17,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17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34,6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16 237,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 98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58 218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 327,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721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 606,1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565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17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 083,49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6 118,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 99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473 117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 278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70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4 979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5 341,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92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0 269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 639,4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196,71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16 237,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 98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358 218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55 342,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 86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13 205,7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5 370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 77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1 142,2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9 971,2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2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2 06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82 527,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11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14 643,4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13,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61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274,7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6 011,9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9 977,9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 099,2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71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 970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7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,6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35,0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99,14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 391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914,22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391,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914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22 159,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 65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63 816,0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8,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9,7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9 730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 4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 136,26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401,7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 223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907,7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47,7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94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675,7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budžeta iestāžu sniegtajiem 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23,1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23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16 345,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4 9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301 335,96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6 413,8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87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6 291,75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 413,8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7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 291,75</w:t>
            </w:r>
          </w:p>
        </w:tc>
      </w:tr>
      <w:tr>
        <w:trPr>
          <w:trHeight w:val="6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69,3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 87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491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69 931,2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 1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15 044,21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7 847,8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 1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2 960,86</w:t>
            </w:r>
          </w:p>
        </w:tc>
      </w:tr>
      <w:tr>
        <w:trPr>
          <w:trHeight w:val="6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Limbažu novada pašvaldības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hanging="0"/>
        <w:rPr/>
      </w:pPr>
      <w:r>
        <w:rPr>
          <w:lang w:val="en-US"/>
        </w:rPr>
        <w:t xml:space="preserve">Domes </w:t>
      </w:r>
      <w:r>
        <w:rPr/>
        <w:t>priekšsēdētājs</w:t>
        <w:tab/>
        <w:tab/>
        <w:tab/>
        <w:tab/>
        <w:tab/>
        <w:tab/>
        <w:tab/>
        <w:tab/>
        <w:tab/>
        <w:t xml:space="preserve">         D.Zemmer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7.gada 26.oktobra saistošajiem noteikumiem Nr.27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6.gada 29.decemb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40 "Par Limbažu novada pašvaldības 2017.gada pamatbudžetu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bCs/>
          <w:sz w:val="20"/>
          <w:szCs w:val="20"/>
        </w:rPr>
        <w:t>laikā no 2017.gada 1.janvāra līdz 2017.gada 31.decembrim””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453"/>
        <w:gridCol w:w="1560"/>
        <w:gridCol w:w="1329"/>
        <w:gridCol w:w="1405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108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Pasākumi vietējās sabiedrības veselības veicināšanai un slimību profilaksei Limbažu novadā" 2017 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69,8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08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7,3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96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Stratēģisko skolu sadarbības partnerību projekts (Pāles skola) ERASMUS" 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9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3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Stratēģisko skolu sadarbības partnerību projekts (Pāles skola) ERASMUS" II 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9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5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Senās klēts pārvērtības " 2017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s (Projekts - "Muzeja ēkas Dārziņi restaurācija" 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 brīvpusdienām 1. - 4.klasei; korekcija - skolēnu skaits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6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5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301,5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5,5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23,5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mākslas skolai no 01.09.2017. līdz 31.12.2017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9,8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1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mūzikas skolai no 01.09.2017. līdz 31.12.2017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67,2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5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86,7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Katvaru internātpamatskolai no 01.09.2017. līdz 31.12.2017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08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.219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7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81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 5-6-gadīgajiem no 01.09.2017 līdz 31.12.2017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2,1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9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1,4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5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0,8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1,6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9,5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5,6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6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0,8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9,3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6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6,4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3,3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6,3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 pamata un vispārējai vidējai izglītībai no 01.09.2017 līdz 31.12.2017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26,7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3,8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33,2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2,9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4,6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9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24,2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1,8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185,6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1,9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3,2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1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60,2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1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62,6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9,4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 interešu izglītībai no 01.09.2017 līdz 31.12.2017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,1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4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6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3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6,4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1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4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7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6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6,6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0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7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 ELFLA "Limbažu novada grants ceļu pārbūve Limbažu un Pāles pagastos" 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67,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63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Izglītības un kultūras nodaļa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švaldību budžetā no citām pašvaldībām (Izglītības un kultūras nodaļa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NVA VAKARSKOLA 2017.gads 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8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.500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9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8,8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4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- "Algotie pagaidu sabiedriskie darbi" 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Proti un dar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9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Ķirbižu vides izglītības centra"Meža muzejs"infrastruktūras uzlabošana"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Projekts - Hanzas vērtības ilgtspējīgai sadarbībai HANSA, Nr.CB11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5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8,0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Karjeras atbalsts vispārējās un profesionālās izglītības iestādē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,4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 990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3:00Z</dcterms:created>
  <dc:creator>lietotajs</dc:creator>
  <dc:description/>
  <cp:keywords/>
  <dc:language>en-US</dc:language>
  <cp:lastModifiedBy>Dace Tauriņa</cp:lastModifiedBy>
  <cp:lastPrinted>2017-10-26T14:37:00Z</cp:lastPrinted>
  <dcterms:modified xsi:type="dcterms:W3CDTF">2017-11-02T12:41:00Z</dcterms:modified>
  <cp:revision>32</cp:revision>
  <dc:subject/>
  <dc:title>Par Limbažu novada pašvaldības saistošo noteikumu Nr</dc:title>
</cp:coreProperties>
</file>