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7595</wp:posOffset>
            </wp:positionH>
            <wp:positionV relativeFrom="paragraph">
              <wp:posOffset>-723265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jc w:val="center"/>
        <w:rPr>
          <w:color w:val="FF0000"/>
        </w:rPr>
      </w:pPr>
      <w:r>
        <w:rPr/>
        <w:t>Limbažos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371" w:leader="none"/>
          <w:tab w:val="left" w:pos="9072" w:leader="none"/>
          <w:tab w:val="left" w:pos="9639" w:leader="none"/>
          <w:tab w:val="left" w:pos="10206" w:leader="none"/>
        </w:tabs>
        <w:jc w:val="both"/>
        <w:rPr/>
      </w:pPr>
      <w:r>
        <w:rPr/>
        <w:t>2017.gada 28.septembrī</w:t>
        <w:tab/>
        <w:tab/>
        <w:t>Nr.23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28.09.2017. sēdes lēmumu</w:t>
      </w:r>
    </w:p>
    <w:p>
      <w:pPr>
        <w:pStyle w:val="Normal"/>
        <w:jc w:val="right"/>
        <w:rPr/>
      </w:pPr>
      <w:r>
        <w:rPr/>
        <w:t>(protokols Nr.16, 23.§)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Grozījumi Limbažu novada pašvaldības </w:t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2016.gada 29.decembra saistošajos noteikumos Nr.40 </w:t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Par Limbažu novada pašvaldības 2017.gada pamatbudžetu laikā no </w:t>
      </w:r>
    </w:p>
    <w:p>
      <w:pPr>
        <w:pStyle w:val="Normal"/>
        <w:ind w:right="43" w:hanging="0"/>
        <w:jc w:val="center"/>
        <w:rPr/>
      </w:pPr>
      <w:r>
        <w:rPr>
          <w:b/>
          <w:bCs/>
        </w:rPr>
        <w:t>2017.gada 1.janvāra līdz 2017.gada 31.decembrim</w:t>
      </w:r>
      <w:r>
        <w:rPr/>
        <w:t xml:space="preserve"> </w:t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zdoti pamatojoties</w:t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uz likuma „Par pašvaldībām” 21. panta pirmās daļas 2. punktu,</w:t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 xml:space="preserve">Par pašvaldību budžetiem” 30.pantu, </w:t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„</w:t>
      </w:r>
      <w:r>
        <w:rPr>
          <w:i/>
          <w:sz w:val="22"/>
          <w:szCs w:val="22"/>
        </w:rPr>
        <w:t>Par budžeta un finanšu vadību” 41. panta pirmo daļu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7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180"/>
        <w:gridCol w:w="3402"/>
        <w:gridCol w:w="1842"/>
        <w:gridCol w:w="1418"/>
        <w:gridCol w:w="1657"/>
      </w:tblGrid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, EUR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599 892,2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zdevumi pēc funkcionālajām un ekonomiskajām kategorijām, EUR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216 237,2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, EUR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46 413,8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, EUR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69 931,2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, EUR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ijas un cita līdzdalība komersantu pašu kapitālā, neieskaitot kopieguldījumu fondu akcijas, EUR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ieguldījumu fondu akcijas, EUR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. klasif. kods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un izdevumu veids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, 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ozījumi,   EUR</w:t>
            </w:r>
          </w:p>
        </w:tc>
        <w:tc>
          <w:tcPr>
            <w:tcW w:w="16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ada plāns ar grozījumiem, EUR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556 011,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881,03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 599 892,20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30 549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8,1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31 697,6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57 4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57 406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22 40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622 406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.0.0.</w:t>
            </w:r>
          </w:p>
        </w:tc>
        <w:tc>
          <w:tcPr>
            <w:tcW w:w="11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NĀKUMA NODOKĻ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26 5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 526 568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1.0.0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6 5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26 568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5 8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95 838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1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kustamā īpašuma nodokli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5 83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5 838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2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Īpašuma nodokļa parād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.3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emes nodokļa parād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.0.0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par pakalpojumiem un precē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4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.5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14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8,1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291,67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8.1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finanšu ieguldījumie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3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dividendēm (ieņēmumi no valsts (pašvaldību) kapitāla izmantošanas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4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nacionālajā valūt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5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par aizdevumiem ārvalstu valūt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6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ieņēmumi no depozītiem un kontu atlikumie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7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n ieņēmumu zaudējumi no atvasināto finanšu instrumentu rezultāt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.9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finanšu ieņēm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1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3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peciāliem mērķiem paredzētās valsts nodeva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4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nodevas, kuras ieskaita pašvaldību budžet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5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nodeva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.9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ās nodeva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1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3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da sankcijas par vispārējiem nodokļu maksāšanas pārkāpumie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5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valsts budžeta līdzfinansējuma neattaisnotajiem izdevumie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.6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audas sodi par Eiropas Savienības līdzfinansējuma neattaisnotajiem izdevumie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43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343,5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1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2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nodokļu ieņēmumi un ieņēmumi no zaudējumu atlīdzībām un kompensācijā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.3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ažādi nenodokļu ieņēm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4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43,50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pārdošanas un no nodokļu pamatparāda kapitalizācija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 148,17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1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ēku un būvju īpašuma pārdošana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2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zemes, meža īpašuma pārdošana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3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nodokļu pamatparāda kapitalizācija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4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pašvaldību kustamā īpašuma un mantas realizācija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8,17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.5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alsts un pašvaldību īpašuma iznomāšana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52 960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448,1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983 408,89</w:t>
            </w:r>
          </w:p>
        </w:tc>
      </w:tr>
      <w:tr>
        <w:trPr>
          <w:trHeight w:val="114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0.0.0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o valsts budžeta daļēji finansēto atvasināto publisko personu un budžeta nefinansēto iestāžu transfert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58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358,58</w:t>
            </w:r>
          </w:p>
        </w:tc>
      </w:tr>
      <w:tr>
        <w:trPr>
          <w:trHeight w:val="12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.2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u saņemtie transferti no valsts budžeta daļēji finansētām atvasinātām publiskām personām un no budžeta nefinansētām iestādē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8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8,58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24 78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448,1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555 235,88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1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pamatbudžeta savstarpējie transfert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.2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zturēšanas izdevumu transferti valsts speciālajā budžetā no valsts pamatbudžet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8.6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uzturēšanas izdevumiem pašvaldību pamatbudžetā no valsts budžet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24 78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448,1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5 235,88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2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švaldību saņemtie valsts budžeta transferti noteiktam mērķi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8 320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8 320,96</w:t>
            </w:r>
          </w:p>
        </w:tc>
      </w:tr>
      <w:tr>
        <w:trPr>
          <w:trHeight w:val="76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3.0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sts budžeta iestāžu uzturēšanas izdevumu transferti pašvaldībām ārvalstu finanšu palīdzības projektu īstenošana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638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98,1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936,85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4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ņēmumi no pašvaldību finanšu izlīdzināšanas fond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0 558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10 558,07</w:t>
            </w:r>
          </w:p>
        </w:tc>
      </w:tr>
      <w:tr>
        <w:trPr>
          <w:trHeight w:val="52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.9.0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ārējie valsts budžeta iestāžu uzturēšanas izdevumu transferti pašvaldībā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2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4 814,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4 814,43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1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vienas pašvaldību cita budžeta veid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2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pašvaldību budžetā no citām pašvaldībā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814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 814,43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.3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as iestāžu saņemtie transferti no augstākas iestāde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2 500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84,6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4 785,64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1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des ieņēmumi no ārvalstu finanšu palīdzība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2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Ārvalstu finanšu palīdzība atmaksām valsts pamatbudžeta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3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ņēmumi no budžeta iestāžu sniegtajiem maksas pakalpojumiem un citi pašu ieņēm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 835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332,8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32 168,58</w:t>
            </w:r>
          </w:p>
        </w:tc>
      </w:tr>
      <w:tr>
        <w:trPr>
          <w:trHeight w:val="15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4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21.3.0.0. grupā neklasificētie budžeta iestāžu ieņēmumi par budžeta iestāžu sniegtajiem maksas pakalpojumiem un citi pašu ieņēm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665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,8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617,0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.7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otācija no vispārējiem ieņēmumie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180 010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 227,1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216 237,2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spārējie valdības dienest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79 272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 944,1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60 327,9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sardzīb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5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biedriskā kārtība un drošīb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3 540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 540,8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 565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 565,95</w:t>
            </w:r>
          </w:p>
        </w:tc>
      </w:tr>
      <w:tr>
        <w:trPr>
          <w:trHeight w:val="31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1 869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 248,3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6 118,1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pūta, kultūra, reliģij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67 750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528,2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3 278,8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lītīb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578 787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 553,6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45 341,03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ālā aizsardzīb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4 798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 158,8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53 639,47</w:t>
            </w:r>
          </w:p>
        </w:tc>
      </w:tr>
      <w:tr>
        <w:trPr>
          <w:trHeight w:val="85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180 010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6 227,1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 216 237,2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55 532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0,3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55 342,0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algojum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65 307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65 370,86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Valsts sociālās apdrošināšanas obligātās iemaksa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90 225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3,8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89 971,2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09 610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7 083,72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82 527,14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omandējumi un dienesta braucien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440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72,9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 013,1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97 692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1 680,7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56 011,94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9 746,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53,01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63 099,26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Grāmatas un žurnāl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502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4,3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367,75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Budžeta iestāžu nodokļu, nodevu un naudas sodu maksāj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 229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05,49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035,03</w:t>
            </w:r>
          </w:p>
        </w:tc>
      </w:tr>
      <w:tr>
        <w:trPr>
          <w:trHeight w:val="12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kalpojumi, ko budžeta iestādes apmaksā noteikto funkciju ietvaros, kas nav iestādes administratīvie izdev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6 851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 391,80</w:t>
            </w:r>
          </w:p>
        </w:tc>
      </w:tr>
      <w:tr>
        <w:trPr>
          <w:trHeight w:val="76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ubsīdijas un dotācijas komersantiem biedrībām un nodibinājumiem, izņemot lauksaimniecības ražošan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 851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4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 391,8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543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 543,65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centu maksājumi iekšzemes kredītiestādē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0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3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rocentu maksāj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43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43,6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562 223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9 935,2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722 159,0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emateriālie ieguldīj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2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56,03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428,27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matlīdzekļ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59 251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0 479,25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09 730,75</w:t>
            </w:r>
          </w:p>
        </w:tc>
      </w:tr>
      <w:tr>
        <w:trPr>
          <w:trHeight w:val="12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par kapitāla daļu pārdošanu un pārvērtēšanu, vērtspapīru tirdzniecību un pārvērtēšanu un kapitāla daļu iegād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 375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5 401,7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ud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 881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 907,71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ālie pabalsti natūr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 00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4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klasifikācijā neminētie maksājumi iedzīvotājiem natūrā un kompensācija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4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 494,00</w:t>
            </w:r>
          </w:p>
        </w:tc>
      </w:tr>
      <w:tr>
        <w:trPr>
          <w:trHeight w:val="8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zturēšanas izdevumu transferti, pašu resursu maksājumi, starptautiskā sadarbīb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 548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3 548,69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uzturēšanas izdevumu transfert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 548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 548,69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ārtējie maksājumi ES budžet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pārskaitīj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1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ārvalstu finanšu palīdzības līdzekļie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Zaudējumi no valūtas kursa svārstībām attiecībā uz budžeta iestāžu sniegtajiem 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600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zdevumi nedrošo debitoru parādu norakstīšanai un uzkrājumu veidošanai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9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ārējie iepriekš neuzskaitītie budžeta izdevumi, kas veidojas pēc uzkrāšanas principa un nav uzskaitīti citos koda 8000 apakškodo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 323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 323,18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Pašvaldības budžeta transferti kapitālajiem izdevumiem starp dažādiem budžeta veidiem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1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1,18</w:t>
            </w:r>
          </w:p>
        </w:tc>
      </w:tr>
      <w:tr>
        <w:trPr>
          <w:trHeight w:val="9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ašvaldību budžeta transferti kapitālajiem izd. no pamatbudžeta uz pamatbudžet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eguldījums kapitālsabiedrību pamatkapitāl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242,00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623 998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92 346,1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 616 345,05</w:t>
            </w:r>
          </w:p>
        </w:tc>
      </w:tr>
      <w:tr>
        <w:trPr>
          <w:trHeight w:val="57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51 447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5 033,8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46 413,84</w:t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asījuma noguldīj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1 447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 033,8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6 413,84</w:t>
            </w:r>
          </w:p>
        </w:tc>
      </w:tr>
      <w:tr>
        <w:trPr>
          <w:trHeight w:val="60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2 783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92 783,16</w:t>
            </w:r>
          </w:p>
        </w:tc>
      </w:tr>
      <w:tr>
        <w:trPr>
          <w:trHeight w:val="60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 335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33,84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369,32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972 551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7 38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969 931,21</w:t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ņēm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80 467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 38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77 847,86</w:t>
            </w:r>
          </w:p>
        </w:tc>
      </w:tr>
      <w:tr>
        <w:trPr>
          <w:trHeight w:val="60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šu līzingu pamatsummas maksājum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916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 916,65</w:t>
            </w:r>
          </w:p>
        </w:tc>
      </w:tr>
      <w:tr>
        <w:trPr>
          <w:trHeight w:val="300" w:hRule="atLeast"/>
        </w:trPr>
        <w:tc>
          <w:tcPr>
            <w:tcW w:w="1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6010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ieguldījumu fondu akcijas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imbažu novada pašvaldības </w:t>
      </w:r>
    </w:p>
    <w:p>
      <w:pPr>
        <w:pStyle w:val="Normal"/>
        <w:jc w:val="both"/>
        <w:rPr/>
      </w:pPr>
      <w:r>
        <w:rPr>
          <w:lang w:val="en-US"/>
        </w:rPr>
        <w:t xml:space="preserve">Domes </w:t>
      </w:r>
      <w:r>
        <w:rPr/>
        <w:t>priekšsēdētājs</w:t>
        <w:tab/>
        <w:tab/>
        <w:tab/>
        <w:tab/>
        <w:tab/>
        <w:tab/>
        <w:tab/>
        <w:tab/>
        <w:tab/>
        <w:t>D.Zemmer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ielikums </w:t>
      </w:r>
    </w:p>
    <w:p>
      <w:pPr>
        <w:pStyle w:val="Normal"/>
        <w:jc w:val="right"/>
        <w:rPr>
          <w:bCs/>
        </w:rPr>
      </w:pPr>
      <w:r>
        <w:rPr>
          <w:b/>
          <w:bCs/>
          <w:sz w:val="20"/>
          <w:szCs w:val="20"/>
        </w:rPr>
        <w:t>2017.gada 28.septembra saistošajiem noteikumiem Nr.23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 xml:space="preserve">Grozījumi Limbažu novada pašvaldība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2016.gada 29.decembra saistošajos noteikumos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 xml:space="preserve">Nr.40 "Par Limbažu novada pašvaldības 2017.gada pamatbudžetu </w:t>
      </w:r>
    </w:p>
    <w:p>
      <w:pPr>
        <w:pStyle w:val="Normal"/>
        <w:jc w:val="right"/>
        <w:rPr/>
      </w:pPr>
      <w:r>
        <w:rPr>
          <w:b/>
          <w:bCs/>
          <w:sz w:val="20"/>
          <w:szCs w:val="20"/>
        </w:rPr>
        <w:t>laikā no 2017.gada 1.janvāra līdz 2017.gada 31.decembrim””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476"/>
        <w:gridCol w:w="3346"/>
        <w:gridCol w:w="1273"/>
        <w:gridCol w:w="1401"/>
        <w:gridCol w:w="1407"/>
      </w:tblGrid>
      <w:tr>
        <w:trPr>
          <w:trHeight w:val="85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funkcionālais kods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, EUR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funkcionālā kategorija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u ekonomiskā kategorija</w:t>
            </w:r>
          </w:p>
        </w:tc>
      </w:tr>
      <w:tr>
        <w:trPr>
          <w:trHeight w:val="12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3.0.0.</w:t>
            </w:r>
          </w:p>
        </w:tc>
        <w:tc>
          <w:tcPr>
            <w:tcW w:w="3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ņēmumi no budžeta iestāžu sniegtajiem maksas pakalpojumiem un citi pašu ieņēmumi (Straumes bibliotēka)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21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15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4.0.0.</w:t>
            </w:r>
          </w:p>
        </w:tc>
        <w:tc>
          <w:tcPr>
            <w:tcW w:w="3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ārējie 21.3.0.0. grupā neklasificētie budžeta iestāžu ieņēmumi par budžeta iestāžu sniegtajiem maksas pakalpojumiem un citi pašu ieņēmumi (Limbažu novada ģimnāzija)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8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219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</w:t>
            </w:r>
          </w:p>
        </w:tc>
      </w:tr>
      <w:tr>
        <w:trPr>
          <w:trHeight w:val="90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4.0.0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eņēmumi no pašvaldību kustamā īpašuma un mantas realizācijas (PII Zīļuks)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</w:tr>
      <w:tr>
        <w:trPr>
          <w:trHeight w:val="885" w:hRule="atLeast"/>
        </w:trPr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3.0.0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ārējie 21.3.0.0. grupā neklasificētie budžeta iestāžu ieņēmumi par budžeta iestāžu sniegtajiem maksas pakalpojumiem un citi pašu ieņēmumi (Limbažu un Salacgrīvas novadu sporta skola)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29,09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5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</w:tr>
      <w:tr>
        <w:trPr>
          <w:trHeight w:val="885" w:hRule="atLeast"/>
        </w:trPr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4,76</w:t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</w:tr>
      <w:tr>
        <w:trPr>
          <w:trHeight w:val="6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3.0.0.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žādi nenodokļu ieņēmumi (Skultes pagasta komunālā saimniecība)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6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174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3.0.0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ārējie 21.3.0.0. grupā neklasificētie budžeta iestāžu ieņēmumi par budžeta iestāžu sniegtajiem maksas pakalpojumiem un citi pašu ieņēmumi (Teātra māja - projekts "Spēlesprieks 2017")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24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165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„Limbažu novada kapsētu digitalizācija”)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298,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60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</w:t>
            </w:r>
          </w:p>
        </w:tc>
      </w:tr>
      <w:tr>
        <w:trPr>
          <w:trHeight w:val="184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3.0.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sts budžeta iestāžu uzturēšanas izdevumu transferti pašvaldībām ārvalstu finanšu palīdzības projektu īstenošanai (Projekts  "Tūrisma takas izveide no Limbažiem līdz Limbažu pagasta Lādezeram"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,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7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</w:t>
            </w:r>
          </w:p>
        </w:tc>
      </w:tr>
      <w:tr>
        <w:trPr>
          <w:trHeight w:val="63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9.0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valsts budžeta iestāžu uzturēšanas izdevumu transferti pašvaldībām ( Projekts  "Arhibīskapa zemju saiets Hanzas pilsētā Limbažos")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22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63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12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6.9.0.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ārējie valsts budžeta iestāžu uzturēšanas izdevumu transferti pašvaldībām (Projekts  "Rakstītājs-Grāmata-Lasītājs")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21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765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4.0.0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ārējie 21.3.0.0. grupā neklasificētie budžeta iestāžu ieņēmumi par budžeta iestāžu sniegtajiem maksas pakalpojumiem un citi pašu ieņēmumi (Lādezera pamatskola)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2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765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.21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0</w:t>
            </w:r>
          </w:p>
        </w:tc>
      </w:tr>
      <w:tr>
        <w:trPr>
          <w:trHeight w:val="66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6.9.0.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ārējie valsts budžeta iestāžu uzturēšanas izdevumu transferti pašvaldībām (Projekts  "Starptautiskais Diksilendu mūzikas festivāls 2017")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2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</w:tr>
      <w:tr>
        <w:trPr>
          <w:trHeight w:val="660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23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  <w:tr>
        <w:trPr>
          <w:trHeight w:val="30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PĀ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881,03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4"/>
      <w:szCs w:val="24"/>
    </w:rPr>
  </w:style>
  <w:style w:type="character" w:styleId="Tvhtml">
    <w:name w:val="tv_htm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i/>
      <w:i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27">
    <w:name w:val="xl127"/>
    <w:basedOn w:val="Normal"/>
    <w:qFormat/>
    <w:pP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0">
    <w:name w:val="xl130"/>
    <w:basedOn w:val="Normal"/>
    <w:qFormat/>
    <w:pPr>
      <w:spacing w:before="280" w:after="280"/>
    </w:pPr>
    <w:rPr/>
  </w:style>
  <w:style w:type="paragraph" w:styleId="Xl131">
    <w:name w:val="xl131"/>
    <w:basedOn w:val="Normal"/>
    <w:qFormat/>
    <w:pPr>
      <w:spacing w:before="280" w:after="280"/>
    </w:pPr>
    <w:rPr>
      <w:b/>
      <w:bCs/>
    </w:rPr>
  </w:style>
  <w:style w:type="paragraph" w:styleId="Xl132">
    <w:name w:val="xl132"/>
    <w:basedOn w:val="Normal"/>
    <w:qFormat/>
    <w:pPr>
      <w:spacing w:before="280" w:after="280"/>
      <w:jc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5">
    <w:name w:val="xl145"/>
    <w:basedOn w:val="Normal"/>
    <w:qFormat/>
    <w:pPr>
      <w:spacing w:before="280" w:after="280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47">
    <w:name w:val="xl147"/>
    <w:basedOn w:val="Normal"/>
    <w:qFormat/>
    <w:pPr>
      <w:spacing w:before="280" w:after="280"/>
      <w:jc w:val="center"/>
    </w:pPr>
    <w:rPr>
      <w:b/>
      <w:bCs/>
    </w:rPr>
  </w:style>
  <w:style w:type="paragraph" w:styleId="Xl148">
    <w:name w:val="xl148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4">
    <w:name w:val="xl1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2"/>
      <w:szCs w:val="22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spacing w:before="280" w:after="280"/>
    </w:pPr>
    <w:rPr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8">
    <w:name w:val="xl198"/>
    <w:basedOn w:val="Normal"/>
    <w:qFormat/>
    <w:pPr>
      <w:spacing w:before="280" w:after="280"/>
    </w:pPr>
    <w:rPr/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09">
    <w:name w:val="xl209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1:53:00Z</dcterms:created>
  <dc:creator>lietotajs</dc:creator>
  <dc:description/>
  <cp:keywords/>
  <dc:language>en-US</dc:language>
  <cp:lastModifiedBy>Dace Tauriņa</cp:lastModifiedBy>
  <cp:lastPrinted>2017-10-02T13:41:00Z</cp:lastPrinted>
  <dcterms:modified xsi:type="dcterms:W3CDTF">2017-10-02T10:46:00Z</dcterms:modified>
  <cp:revision>20</cp:revision>
  <dc:subject/>
  <dc:title>Par Limbažu novada pašvaldības saistošo noteikumu Nr</dc:title>
</cp:coreProperties>
</file>