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5690</wp:posOffset>
            </wp:positionH>
            <wp:positionV relativeFrom="paragraph">
              <wp:posOffset>-631825</wp:posOffset>
            </wp:positionV>
            <wp:extent cx="7546340" cy="2329180"/>
            <wp:effectExtent l="0" t="0" r="0" b="0"/>
            <wp:wrapTight wrapText="bothSides">
              <wp:wrapPolygon edited="0">
                <wp:start x="-25" y="0"/>
                <wp:lineTo x="-25" y="21510"/>
                <wp:lineTo x="21599" y="21510"/>
                <wp:lineTo x="21599" y="0"/>
                <wp:lineTo x="-25" y="0"/>
              </wp:wrapPolygon>
            </wp:wrapTight>
            <wp:docPr id="1" name="Attēls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  <w:t>2017.gada</w:t>
      </w:r>
      <w:r>
        <w:rPr>
          <w:color w:val="FF0000"/>
        </w:rPr>
        <w:t xml:space="preserve"> </w:t>
      </w:r>
      <w:r>
        <w:rPr/>
        <w:t>23.februārī</w:t>
        <w:tab/>
        <w:tab/>
        <w:tab/>
        <w:tab/>
        <w:tab/>
        <w:tab/>
        <w:tab/>
        <w:tab/>
        <w:tab/>
        <w:t>Nr.4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APSTIPRINĀTI</w:t>
      </w:r>
    </w:p>
    <w:p>
      <w:pPr>
        <w:pStyle w:val="Normal"/>
        <w:ind w:right="-186" w:hanging="0"/>
        <w:jc w:val="both"/>
        <w:rPr/>
      </w:pPr>
      <w:r>
        <w:rPr/>
        <w:tab/>
        <w:tab/>
        <w:tab/>
        <w:tab/>
        <w:tab/>
        <w:tab/>
        <w:tab/>
        <w:tab/>
        <w:t>ar Limbažu novada domes</w:t>
      </w:r>
    </w:p>
    <w:p>
      <w:pPr>
        <w:pStyle w:val="Normal"/>
        <w:ind w:right="-186" w:hanging="0"/>
        <w:jc w:val="both"/>
        <w:rPr/>
      </w:pPr>
      <w:r>
        <w:rPr/>
        <w:tab/>
        <w:tab/>
        <w:tab/>
        <w:tab/>
        <w:tab/>
        <w:tab/>
        <w:tab/>
        <w:tab/>
        <w:t>23.02.2017. sēdes lēmumu</w:t>
      </w:r>
    </w:p>
    <w:p>
      <w:pPr>
        <w:pStyle w:val="Normal"/>
        <w:ind w:right="43" w:hanging="0"/>
        <w:jc w:val="both"/>
        <w:rPr/>
      </w:pPr>
      <w:r>
        <w:rPr/>
        <w:tab/>
        <w:tab/>
        <w:tab/>
        <w:tab/>
        <w:tab/>
        <w:tab/>
        <w:tab/>
        <w:tab/>
        <w:t>(protokols Nr.3, 41.§)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Grozījumi Limbažu novada pašvaldības saistošajos noteikumos Nr. 41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„Par Limbažu novada pašvaldības 2017.gada speciālo budžetu laikā no 2017.gada 1.janvāra līdz 2017.gada 31.decembrim</w:t>
      </w:r>
      <w:r>
        <w:rPr/>
        <w:t xml:space="preserve"> „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ind w:right="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8" w:hanging="0"/>
        <w:jc w:val="right"/>
        <w:rPr>
          <w:sz w:val="22"/>
          <w:szCs w:val="22"/>
        </w:rPr>
      </w:pPr>
      <w:r>
        <w:rPr>
          <w:sz w:val="22"/>
          <w:szCs w:val="22"/>
        </w:rPr>
        <w:t>Pamatojoties</w:t>
      </w:r>
    </w:p>
    <w:p>
      <w:pPr>
        <w:pStyle w:val="Normal"/>
        <w:ind w:right="43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z likuma „Par pašvaldībām” 21. panta pirmās daļas 2. punktu, </w:t>
      </w:r>
    </w:p>
    <w:p>
      <w:pPr>
        <w:pStyle w:val="Normal"/>
        <w:ind w:right="43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Par budžeta un finanšu vadību” 41. panta pirmo daļ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36"/>
        <w:gridCol w:w="920"/>
        <w:gridCol w:w="339"/>
        <w:gridCol w:w="3544"/>
        <w:gridCol w:w="1334"/>
        <w:gridCol w:w="1360"/>
        <w:gridCol w:w="1583"/>
      </w:tblGrid>
      <w:tr>
        <w:trPr>
          <w:trHeight w:val="315" w:hRule="atLeast"/>
        </w:trPr>
        <w:tc>
          <w:tcPr>
            <w:tcW w:w="63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Ieņēmumi, </w:t>
            </w:r>
            <w:r>
              <w:rPr>
                <w:i/>
                <w:iCs/>
              </w:rPr>
              <w:t>euro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2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63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Izdevumi pēc funkcionālajām un ekonomiskajām kategorijām, eiro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 2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Naudas līdzekļi un noguldījumi, </w:t>
            </w:r>
            <w:r>
              <w:rPr>
                <w:i/>
                <w:iCs/>
              </w:rPr>
              <w:t>euro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Akcijas un cita līdzdalība komersantu pašu kapitālā, </w:t>
            </w:r>
            <w:r>
              <w:rPr>
                <w:i/>
                <w:iCs/>
              </w:rPr>
              <w:t>euro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dības funkcionālās klasifikācijas kod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ņēmumu veids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ada plāns, </w:t>
            </w:r>
            <w:r>
              <w:rPr>
                <w:b/>
                <w:bCs/>
                <w:i/>
                <w:iCs/>
              </w:rPr>
              <w:t>euro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ozījumi,</w:t>
            </w:r>
            <w:r>
              <w:rPr>
                <w:b/>
                <w:bCs/>
                <w:i/>
                <w:iCs/>
              </w:rPr>
              <w:t xml:space="preserve"> euro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ada plāns ar grozījumiem, </w:t>
            </w:r>
            <w:r>
              <w:rPr>
                <w:b/>
                <w:bCs/>
                <w:i/>
                <w:iCs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EŅĒMUMI KOPĀ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254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NODOKĻU UN NENODOKĻU IEŅĒMUMI (III+IV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 NODOKĻU IE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EŠIE NODOKĻ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1.0.0.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Īpašuma nodokļ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4.0.0.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dokļi atsevišķām precēm un pakalpojumu veidiem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5.0.0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dokļi un maksājumi par tiesībām lietot atsevišķas preces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 NENODOKĻU IE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eņēmumi no uzņēmējdarbības un īpašum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sts nodevas un maksāj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udas sodi un sankcij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ārējie nenodokļu ie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eņēmumi no valsts (pašvaldības)  īpašuma pārdošanas un no nodokļu pamatparāda kapitalizācij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 TRANSFERTU IE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254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sts budžeta transfer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254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.6.0.0.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eņēmumi uzturēšanas izdevumiem pašvaldību pamatbudžetā no valsts budžet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3 254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8.6.2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Pašvaldību saņemtie valsts budžeta transferti dažādiem mērķiem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69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</w:rPr>
              <w:t>693 254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švaldību budžeta transfer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0.0.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 BUDŽETA IESTĀŽU IE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ATBILSTOŠI FUNKCIONĀLAJĀM KATEGORIJĀM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 244,13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onomiskā darbīb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1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350,9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 604,91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s aizsardzīb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639,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639,22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švaldības teritoriju un mājokļu apsaimniekoš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ATBILSTOŠI EKONOMISKAJĀM KATEGORIJĀM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 244,13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īdzīb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es un pakalpoj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 2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 244,1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0 75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5 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6 744,13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sīdijas un dotācij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ntu izdev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matkapitāla veidošana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6 0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ālie pabalst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ferti, dotācijas un mērķdotācijas pašvaldībām, pašu resursi, dalības maks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udējumi no valūtas kursa svārstībām un uzkrājumiem šaubīgajiem debitoriem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itālo izdevumu transferti, mērķdotācij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nsēšana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 990,13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200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udas līdzekļi un noguldījumi (atlikuma izmaiņas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90,13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220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eprasījuma noguldīj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90,13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22010000 A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das līdzekļu un noguldījumu atlikums gada sākumā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990,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 990,13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22010000 AB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udas līdzekļu un noguldījumu atlikums perioda beigā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4002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z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400200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izņēm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400200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anšu līzingu pamatsummas maksājum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400200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redītu nākamo periodu pamatsummas maksājum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400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zdevumi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55010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kcijas un cita līdzdalība komersantu pašu kapitālā, neieskaitot kopieguldījumu fondu akcijas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80" w:hanging="0"/>
        <w:rPr/>
      </w:pPr>
      <w:r>
        <w:rPr/>
      </w:r>
    </w:p>
    <w:p>
      <w:pPr>
        <w:pStyle w:val="Normal"/>
        <w:ind w:left="-680" w:hanging="0"/>
        <w:rPr/>
      </w:pPr>
      <w:r>
        <w:rPr/>
      </w:r>
    </w:p>
    <w:p>
      <w:pPr>
        <w:pStyle w:val="Normal"/>
        <w:ind w:left="-680" w:hanging="0"/>
        <w:rPr/>
      </w:pPr>
      <w:r>
        <w:rPr/>
        <w:t>Limbažu novada pašvaldības</w:t>
      </w:r>
    </w:p>
    <w:p>
      <w:pPr>
        <w:pStyle w:val="Normal"/>
        <w:ind w:left="-680" w:hanging="0"/>
        <w:rPr/>
      </w:pPr>
      <w:r>
        <w:rPr/>
        <w:t>Domes priekšsēdētājs</w:t>
        <w:tab/>
        <w:tab/>
        <w:tab/>
        <w:tab/>
        <w:tab/>
        <w:tab/>
        <w:tab/>
        <w:tab/>
        <w:tab/>
        <w:tab/>
        <w:t>D.Zemmers</w:t>
      </w:r>
    </w:p>
    <w:p>
      <w:pPr>
        <w:pStyle w:val="Normal"/>
        <w:ind w:left="-680" w:hanging="0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0"/>
        <w:gridCol w:w="680"/>
        <w:gridCol w:w="350"/>
        <w:gridCol w:w="3498"/>
        <w:gridCol w:w="1040"/>
        <w:gridCol w:w="1040"/>
        <w:gridCol w:w="940"/>
        <w:gridCol w:w="940"/>
        <w:gridCol w:w="940"/>
        <w:gridCol w:w="940"/>
        <w:gridCol w:w="940"/>
        <w:gridCol w:w="940"/>
        <w:gridCol w:w="1060"/>
        <w:gridCol w:w="1188"/>
      </w:tblGrid>
      <w:tr>
        <w:trPr>
          <w:trHeight w:val="1620" w:hRule="atLeast"/>
        </w:trPr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Pielikums Nr. 1 Limbažu novada pašvaldības 2017.gad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3.februār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aistošajiem noteikumiem Nr.4 „Par Limbažu novada pašvaldības 2017.gada speciālo budžetu laikā no 2017.gada 1.janvāra līdz 2017.gada 31.decembrim””</w:t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u veids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2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254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0.0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4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5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2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254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2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254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.6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3 2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3 254,00</w:t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.6.2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švaldību saņemtie valsts budžeta transferti dažādiem mērķie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3 2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3 254,00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3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421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 244,13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0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skā darbīb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6 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1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 8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 782,5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0 604,91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0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s aizsardzīb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639,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639,22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0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5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00,00</w:t>
            </w:r>
          </w:p>
        </w:tc>
      </w:tr>
      <w:tr>
        <w:trPr>
          <w:trHeight w:val="240" w:hRule="atLeast"/>
        </w:trPr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3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421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 244,13</w:t>
            </w:r>
          </w:p>
        </w:tc>
      </w:tr>
      <w:tr>
        <w:trPr>
          <w:trHeight w:val="240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algojum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alsts sociālās apdrošināšanas obligātās iemaksa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ces un pakalpoj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1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3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1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 244,1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Komandējumi un dienesta braucien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kalpoj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 5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6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 4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2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1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 321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6 744,1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  <w:r>
              <w:rPr>
                <w:i/>
                <w:i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zdevumi periodikas iegādei (bibliotēkas krājumiem pieskaitāmo izdevumu iegādei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udžeta iestāžu nodokļu maksāj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ubsīdijas komersantiem, sabiedriskajām organizācijām un citām institūcijā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0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matlīdzekļ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0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 0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5 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3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 4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1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 0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 3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7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7 832,2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 990,13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67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990,13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prasījuma noguldīj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7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990,13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22010000 AS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218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927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634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861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27,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27,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 667,7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990,13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22010000 AB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400200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izņēm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400200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inanšu līzingu pamatsummas maksājum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400200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55010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Sagatavoja S.Upīte, 26434702</w:t>
      </w:r>
    </w:p>
    <w:sectPr>
      <w:type w:val="nextPage"/>
      <w:pgSz w:orient="landscape" w:w="16838" w:h="11906"/>
      <w:pgMar w:left="737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DD0806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1:00Z</dcterms:created>
  <dc:creator>lietotajs</dc:creator>
  <dc:description/>
  <cp:keywords/>
  <dc:language>en-US</dc:language>
  <cp:lastModifiedBy>Dace Tauriņa</cp:lastModifiedBy>
  <cp:lastPrinted>2017-03-02T11:57:00Z</cp:lastPrinted>
  <dcterms:modified xsi:type="dcterms:W3CDTF">2017-03-06T09:14:00Z</dcterms:modified>
  <cp:revision>46</cp:revision>
  <dc:subject/>
  <dc:title>Pielikums Nr</dc:title>
</cp:coreProperties>
</file>