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bažos</w:t>
      </w:r>
    </w:p>
    <w:p>
      <w:pPr>
        <w:pStyle w:val="Normal"/>
        <w:spacing w:lineRule="auto" w:line="240" w:before="0" w:after="0"/>
        <w:ind w:right="-8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AISTOŠIE NOTEIKUMI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gada 3.februārī</w:t>
        <w:tab/>
        <w:t>Nr.4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PSTIPRINĀTI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 Limbažu novada domes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3.02.2015. sēdes lēmumu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protokols Nr.4, 2.§)</w:t>
      </w:r>
    </w:p>
    <w:p>
      <w:pPr>
        <w:pStyle w:val="Normal"/>
        <w:spacing w:lineRule="auto" w:line="240" w:before="0" w:after="0"/>
        <w:ind w:right="4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ar Limbažu novada pašvaldības 2015.gada speciālo budžetu </w:t>
      </w:r>
    </w:p>
    <w:p>
      <w:pPr>
        <w:pStyle w:val="Normal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ikā no 2015.gada 1.janvāra līdz 2015.gada 31.decembri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zdoti pamatojoties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uz likuma „Par pašvaldībām” 21.panta pirmās daļas 2.punktu,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Par budžeta un finanšu vadību” 41.panta pirmo daļ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80"/>
        <w:gridCol w:w="936"/>
        <w:gridCol w:w="5294"/>
        <w:gridCol w:w="1483"/>
      </w:tblGrid>
      <w:tr>
        <w:trPr>
          <w:trHeight w:val="263" w:hRule="atLeast"/>
        </w:trPr>
        <w:tc>
          <w:tcPr>
            <w:tcW w:w="780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eņēmumi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iro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2 604,00</w:t>
            </w:r>
          </w:p>
        </w:tc>
      </w:tr>
      <w:tr>
        <w:trPr>
          <w:trHeight w:val="269" w:hRule="atLeast"/>
        </w:trPr>
        <w:tc>
          <w:tcPr>
            <w:tcW w:w="780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zdevumi pēc funkcionālajām un ekonomiskajām kategorijām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eiro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9 228,19</w:t>
            </w:r>
          </w:p>
        </w:tc>
      </w:tr>
      <w:tr>
        <w:trPr>
          <w:trHeight w:val="269" w:hRule="atLeast"/>
        </w:trPr>
        <w:tc>
          <w:tcPr>
            <w:tcW w:w="780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udas līdzekļi un noguldījumi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iro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624,19</w:t>
            </w:r>
          </w:p>
        </w:tc>
      </w:tr>
      <w:tr>
        <w:trPr>
          <w:trHeight w:val="269" w:hRule="atLeast"/>
        </w:trPr>
        <w:tc>
          <w:tcPr>
            <w:tcW w:w="780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kcijas un cita līdzdalība komersantu pašu kapitālā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iro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dības funkcionālās klasifikācijas kods</w:t>
            </w:r>
          </w:p>
        </w:tc>
        <w:tc>
          <w:tcPr>
            <w:tcW w:w="5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eņēmumu veids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da plān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uro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EŅĒMUMI KOPĀ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2 604,00</w:t>
            </w:r>
          </w:p>
        </w:tc>
      </w:tr>
      <w:tr>
        <w:trPr>
          <w:trHeight w:val="47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 NODOKĻU UN NENODOKĻU IEŅĒMUMI (III+IV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 NODOKĻU IEŅĒM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EŠIE NODOKĻ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196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eņēmumi no iedzīvotāju ienākuma nodokļ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Īpašuma nodokļ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4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okļi atsevišķām precēm un pakalpojumu veidie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5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okļi un maksājumi par tiesībām lietot atsevišķas prece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3.0.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bas resursu nodoklis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3.1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bas resursu nodoklis par dabas resursu ieguvi un vides piesārņošan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 NENODOKĻU IEŅĒM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0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eņēmumi no uzņēmējdarbības un īpašum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0.0.0.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sts nodevas un maksājum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udas sodi un sankcija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0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ārējie nenodokļu ieņēm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0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eņēmumi no valsts (pašvaldības)  īpašuma pārdošanas un no nodokļu pamatparāda kapitalizācija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 TRANSFERTU IEŅĒM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2 604,00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0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sts budžeta transfert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2 604,00</w:t>
            </w:r>
          </w:p>
        </w:tc>
      </w:tr>
      <w:tr>
        <w:trPr>
          <w:trHeight w:val="607" w:hRule="atLeast"/>
        </w:trPr>
        <w:tc>
          <w:tcPr>
            <w:tcW w:w="2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6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eņēmumi uzturēšanas izdevumiem pašvaldību pamatbudžetā no valsts budže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2 604,00</w:t>
            </w:r>
          </w:p>
        </w:tc>
      </w:tr>
      <w:tr>
        <w:trPr>
          <w:trHeight w:val="607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2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švaldību saņemtie valsts budžeta transferti dažādiem mērķie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 604,00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0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švaldību budžeta transfert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0.0.0.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 BUDŽETA IESTĀŽU IEŅĒM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EVUMI ATBILSTOŠI FUNKCIONĀLAJĀM KATEGORIJĀ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9 228,19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skā darbīb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 770,62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s aizsardzīb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67,57</w:t>
            </w:r>
          </w:p>
        </w:tc>
      </w:tr>
      <w:tr>
        <w:trPr>
          <w:trHeight w:val="6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švaldības teritoriju un mājokļu apsaimniekošan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0,00</w:t>
            </w:r>
          </w:p>
        </w:tc>
      </w:tr>
      <w:tr>
        <w:trPr>
          <w:trHeight w:val="315" w:hRule="atLeast"/>
        </w:trPr>
        <w:tc>
          <w:tcPr>
            <w:tcW w:w="7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EVUMI ATBILSTOŠI EKONOMISKAJĀM KATEGORIJĀ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9 228,19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līdzīb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andējumi un dienesta braucien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kalpoj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7 093,1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devumi par komunālajiem pakalpojumie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zdevumi par elektroenerģij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0,00</w:t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 iestādes pārstāvību, iestādes darbības un veicamo funkciju nodrošināšanu saistītie pakalpoj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nkas komisija, pakalpoj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a darbi un iestāžu uzturēšanas pakalpojumi (izņemot ēku, būvju un ceļu kapitālo remontu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346,1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līdzekļu uzturēšana un remont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kārtas, inventāra un aparatūras remonts, tehniskā apkalpošan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67,57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ļu un ielu kārtējais remonts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 978,62</w:t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ājumi, materiāli, energoresursi, prece, biroja preces un inventārs, ko neuzskaita kodā 5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3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mais un enerģētiskie materiā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gviel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5,00</w:t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zdevumi periodikas iegāde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ibliotēkas krājumiem pieskaitāmo izdevumu iegādei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žeta iestāžu nodokļu maksāj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sīdijas un dotācija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centu izdev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matkapitāla veidošan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ciālie pabalst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ansferti, dotācijas un mērķdotācijas pašvaldībām, pašu resursi, dalības maks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udējumi no valūtas kursa svārstībām un uzkrājumiem šaubīgajiem debitoriem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itālo izdevumu transferti, mērķdotācijas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nansēšan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06 624,19</w:t>
            </w:r>
          </w:p>
        </w:tc>
      </w:tr>
      <w:tr>
        <w:trPr>
          <w:trHeight w:val="6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2001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udas līdzekļi un noguldījumi (atlikuma izmaiņas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624,19</w:t>
            </w:r>
          </w:p>
        </w:tc>
      </w:tr>
      <w:tr>
        <w:trPr>
          <w:trHeight w:val="315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201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asījuma noguldīj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24,19</w:t>
            </w:r>
          </w:p>
        </w:tc>
      </w:tr>
      <w:tr>
        <w:trPr>
          <w:trHeight w:val="6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2010000 AS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das līdzekļu un noguldījumu atlikums gada sākumā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24,19</w:t>
            </w:r>
          </w:p>
        </w:tc>
      </w:tr>
      <w:tr>
        <w:trPr>
          <w:trHeight w:val="6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2010000 AB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das līdzekļu un noguldījumu atlikums perioda beigā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4002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izņēm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0020001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zņēm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0020002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šu līzingu pamatsummas maksājum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0020003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dītu nākamo periodu pamatsummas maksājum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4001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izdevu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501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cijas un cita līdzdalība komersantu pašu kapitālā, neieskaitot kopieguldījumu fondu akcija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mbažu novada pašvaldības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ind w:right="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mes priekšsēdētājs </w:t>
        <w:tab/>
        <w:t>M.Beļauniek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1"/>
          <w:sz w:val="24"/>
          <w:szCs w:val="24"/>
        </w:rPr>
        <w:t>pielikums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773" w:right="-1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3.02.2015. saistošajiem noteikumiem Nr.4</w:t>
      </w:r>
    </w:p>
    <w:p>
      <w:pPr>
        <w:pStyle w:val="Normal"/>
        <w:spacing w:lineRule="auto" w:line="240" w:before="0" w:after="0"/>
        <w:ind w:left="10773" w:right="-17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Par Limbažu novada pašvaldības 2015.gada speciālo budžetu laikā no 2015.gada 1.janvāra līdz 2015.gada 31.decembrim” </w:t>
      </w:r>
    </w:p>
    <w:p>
      <w:pPr>
        <w:pStyle w:val="Normal"/>
        <w:spacing w:lineRule="auto" w:line="240" w:before="0" w:after="0"/>
        <w:ind w:left="10206" w:right="-1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34"/>
        <w:gridCol w:w="657"/>
        <w:gridCol w:w="3917"/>
        <w:gridCol w:w="992"/>
        <w:gridCol w:w="850"/>
        <w:gridCol w:w="851"/>
        <w:gridCol w:w="936"/>
        <w:gridCol w:w="1160"/>
        <w:gridCol w:w="939"/>
        <w:gridCol w:w="1045"/>
        <w:gridCol w:w="936"/>
        <w:gridCol w:w="1047"/>
        <w:gridCol w:w="1132"/>
      </w:tblGrid>
      <w:tr>
        <w:trPr>
          <w:trHeight w:val="72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dības funkcionālās klasifikācijas kods</w:t>
            </w:r>
          </w:p>
        </w:tc>
        <w:tc>
          <w:tcPr>
            <w:tcW w:w="3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eņēmumu veids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imbažu pilsētas teritori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imbažu pagasta pārval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varu pagasta pārval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āles pagasta pārvald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kultes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murgas pagasta pārvald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idrižu pagasta pārval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iļķenes pagasta pārvald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imbažu novada pašvaldīb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pā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EŅĒMUMI KOP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2 604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2 604,00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NODOKĻU UN NENODOKĻU IEŅĒMUMI (III+IV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I NODOKĻU IEŅĒM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IEŠIE NODOKĻ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eņēmumi no iedzīvotāju ienākuma nodokļ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0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Īpašuma nodokļ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4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dokļi atsevišķām precēm un pakalpojumu veidi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5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dokļi un maksājumi par tiesībām lietot atsevišķas prec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3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bas resursu nodokli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76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3.1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bas resursu nodoklis par dabas resursu ieguvi un vides piesārņošan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V NENODOKĻU IEŅĒM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.0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eņēmumi no uzņēmējdarbības un īpašum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0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sts nodevas un maksāj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.0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udas sodi un sankcij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0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ārējie nenodokļu ieņēm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.0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eņēmumi no valsts (pašvaldības)  īpašuma pārdošanas un no nodokļu pamatparāda kapitalizācij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 TRANSFERTU IEŅĒM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2 60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2 604,00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.0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sts budžeta transfer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2 60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2 604,00</w:t>
            </w:r>
          </w:p>
        </w:tc>
      </w:tr>
      <w:tr>
        <w:trPr>
          <w:trHeight w:val="64" w:hRule="atLeast"/>
        </w:trPr>
        <w:tc>
          <w:tcPr>
            <w:tcW w:w="1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.6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eņēmumi uzturēšanas izdevumiem pašvaldību pamatbudžetā no valsts budže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2 60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2 604,00</w:t>
            </w:r>
          </w:p>
        </w:tc>
      </w:tr>
      <w:tr>
        <w:trPr>
          <w:trHeight w:val="108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6.2.0.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švaldību saņemtie valsts budžeta transferti dažādiem mērķi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 604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2 604,00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.0.0.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švaldību budžeta transfer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.0.0.0.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I BUDŽETA IESTĀŽU IEŅĒMUM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ZDEVUMI ATBILSTOŠI FUNKCIONĀLAJĀM KATEGORIJĀ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7 69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 61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 353,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67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4 891,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 242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422,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 208,7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0 113,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9 228,19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00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onomiskā darbīb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698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618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353,7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679,4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891,82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552,2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422,1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08,7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345,8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1 770,62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des aizsardzīb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767,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 767,57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švaldības teritoriju un mājokļu apsaimnieko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690,00</w:t>
            </w:r>
          </w:p>
        </w:tc>
      </w:tr>
      <w:tr>
        <w:trPr>
          <w:trHeight w:val="240" w:hRule="atLeast"/>
        </w:trPr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ZDEVUMI ATBILSTOŠI EKONOMISKAJĀM KATEGORIJĀ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7 69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 61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 353,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67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4 891,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 242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422,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 208,7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0 113,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9 228,19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tlīdzīb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mandējumi un dienesta braucie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kalpoj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7 69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 61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 353,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67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4 891,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 107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422,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 208,7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0 113,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7 093,19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evumi par komunālajiem pakalpojumi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9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69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3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Izdevumi par elektroenerģij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9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690,00</w:t>
            </w:r>
          </w:p>
        </w:tc>
      </w:tr>
      <w:tr>
        <w:trPr>
          <w:trHeight w:val="37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 iestādes pārstāvību, iestādes darbības un veicamo funkciju nodrošināšanu saistītie pakalpoj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Bankas komisija, pakalpoj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,00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onta darbi un iestāžu uzturēšanas pakalpojumi (izņemot ēku, būvju un ceļu kapitālo remontu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691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61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346,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67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888,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410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418,6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05,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 098,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1 346,19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2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nsportlīdzekļu uzturēšana un remont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1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3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ekārtas, inventāra un aparatūras remonts, tehniskā apkalpo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767,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 367,57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6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ļu un ielu kārtējais remont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691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61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46,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67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888,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310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418,6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05,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330,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7 978,62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rājumi, materiāli, energoresursi, prece, biroja preces un inventārs, ko neuzskaita kodā 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35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35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rināmais un enerģētiskie materiāl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35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35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egvie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35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35,0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zdevumi periodikas iegāde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bibliotēkas krājumiem pieskaitāmo izdevumu iegādei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žeta iestāžu nodokļu maksāj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ubsīdijas un dotācij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centu izdev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matkapitāla veido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ociālie pabal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ansferti, dotācijas un mērķdotācijas pašvaldībām, pašu resursi, dalības maks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udējumi no valūtas kursa svārstībām un uzkrājumiem šaubīgajiem debitori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pitālo izdevumu transferti, mērķdotācij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inansē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207 69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62 61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55 353,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33 67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04 891,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54 242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35 422,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5 208,7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2 490,6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06 624,19</w:t>
            </w:r>
          </w:p>
        </w:tc>
      </w:tr>
      <w:tr>
        <w:trPr>
          <w:trHeight w:val="64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20010000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udas līdzekļi un noguldījumi (atlikuma izmaiņa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98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18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353,7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679,4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891,82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242,2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422,1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208,7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509,3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 624,19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2010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prasījuma noguldīj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9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1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53,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7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891,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22,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08,7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09,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 624,19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2010000 AS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udas līdzekļu un noguldījumu atlikums gada sākum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9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1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53,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7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891,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42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22,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08,7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09,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624,19</w:t>
            </w:r>
          </w:p>
        </w:tc>
      </w:tr>
      <w:tr>
        <w:trPr>
          <w:trHeight w:val="268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2010000 AB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udas līdzekļu un noguldījumu atlikums perioda beigā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40020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izņēm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40020001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izņēm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40020002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nanšu līzingu pamatsummas maksājum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40020003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edītu nākamo periodu pamatsummas maksājum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40010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izdevu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55010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cijas un cita līdzdalība komersantu pašu kapitālā, neieskaitot kopieguldījumu fondu akcij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113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lo-LA"/>
      </w:rPr>
    </w:pPr>
    <w:r>
      <w:rPr>
        <w:lang w:val="en-US" w:eastAsia="en-US" w:bidi="lo-L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3785</wp:posOffset>
          </wp:positionH>
          <wp:positionV relativeFrom="paragraph">
            <wp:posOffset>-44831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DokChampa;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27:00Z</dcterms:created>
  <dc:creator>Amanda Goba</dc:creator>
  <dc:description/>
  <cp:keywords/>
  <dc:language>en-US</dc:language>
  <cp:lastModifiedBy>Antra Kamala</cp:lastModifiedBy>
  <dcterms:modified xsi:type="dcterms:W3CDTF">2015-02-18T11:27:00Z</dcterms:modified>
  <cp:revision>2</cp:revision>
  <dc:subject/>
  <dc:title/>
</cp:coreProperties>
</file>