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Limbažo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6946" w:hanging="0"/>
        <w:rPr/>
      </w:pPr>
      <w:r>
        <w:rPr>
          <w:b/>
          <w:bCs/>
          <w:caps/>
        </w:rPr>
        <w:t>Apstirpināti</w:t>
      </w:r>
      <w:r>
        <w:rPr>
          <w:caps/>
        </w:rPr>
        <w:t xml:space="preserve"> </w:t>
      </w:r>
    </w:p>
    <w:p>
      <w:pPr>
        <w:pStyle w:val="Normal"/>
        <w:ind w:left="6946" w:hanging="0"/>
        <w:rPr>
          <w:rFonts w:eastAsia="TimesNewRoman;Arial Unicode MS"/>
        </w:rPr>
      </w:pPr>
      <w:r>
        <w:rPr>
          <w:rFonts w:eastAsia="TimesNewRoman;Arial Unicode MS"/>
        </w:rPr>
        <w:t>ar Limbažu novada domes</w:t>
      </w:r>
    </w:p>
    <w:p>
      <w:pPr>
        <w:pStyle w:val="Normal"/>
        <w:ind w:left="6946" w:hanging="0"/>
        <w:rPr/>
      </w:pPr>
      <w:r>
        <w:rPr>
          <w:rFonts w:eastAsia="TimesNewRoman;Arial Unicode MS"/>
        </w:rPr>
        <w:t>27.12.2013. sēdes lēmumu</w:t>
      </w:r>
    </w:p>
    <w:p>
      <w:pPr>
        <w:pStyle w:val="Normal"/>
        <w:ind w:left="6946" w:hanging="0"/>
        <w:rPr/>
      </w:pPr>
      <w:r>
        <w:rPr>
          <w:rFonts w:eastAsia="TimesNewRoman;Arial Unicode MS"/>
        </w:rPr>
        <w:t>(protokols Nr.24, 18.§)</w:t>
      </w:r>
    </w:p>
    <w:p>
      <w:pPr>
        <w:pStyle w:val="Normal"/>
        <w:rPr>
          <w:rFonts w:eastAsia="TimesNewRoman;Arial Unicode MS"/>
          <w:sz w:val="16"/>
          <w:szCs w:val="16"/>
        </w:rPr>
      </w:pPr>
      <w:r>
        <w:rPr>
          <w:rFonts w:eastAsia="TimesNewRoman;Arial Unicode MS"/>
          <w:sz w:val="16"/>
          <w:szCs w:val="16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Limbažu novada pašvaldības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administrācijas un pagastu pārvalžu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maksas pakalpojumu izcenojumi</w:t>
      </w:r>
    </w:p>
    <w:p>
      <w:pPr>
        <w:pStyle w:val="Normal"/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916"/>
        <w:gridCol w:w="154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k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kalpojuma veid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, EURO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.sk.PVN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opēšana (melnbalt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/>
            </w:pPr>
            <w:r>
              <w:rPr/>
              <w:t>A4 – 1 lapas pus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/>
            </w:pPr>
            <w:r>
              <w:rPr/>
              <w:t>A4 – 1 lapa no abām pusē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/>
            </w:pPr>
            <w:r>
              <w:rPr/>
              <w:t>A3 – 1 lapas pus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/>
            </w:pPr>
            <w:r>
              <w:rPr/>
              <w:t>A3 – 1 lapa no abām pusē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opēšana ar melnbaltu attēl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/>
            </w:pPr>
            <w:r>
              <w:rPr/>
              <w:t xml:space="preserve">A4 – 1 lapas puse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/>
            </w:pPr>
            <w:r>
              <w:rPr/>
              <w:t xml:space="preserve">A3 – 1 lapas puse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/>
            </w:pPr>
            <w:r>
              <w:rPr/>
              <w:t>Datorizdruka (melnbalt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/>
            </w:pPr>
            <w:r>
              <w:rPr/>
              <w:t>A4 – 1 lapas pus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/>
            </w:pPr>
            <w:r>
              <w:rPr/>
              <w:t>A4 – 1 lapa no abām pusē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kumentu skenēšana (bez teksta atpazīšanas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/>
            </w:pPr>
            <w:r>
              <w:rPr/>
              <w:t>Neiesieti dokumenti – 1 lapas pus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4.2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/>
            </w:pPr>
            <w:r>
              <w:rPr/>
              <w:t>Iesieti dokumenti – 1 lapas pus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/>
            </w:pPr>
            <w:r>
              <w:rPr>
                <w:b/>
                <w:bCs/>
              </w:rPr>
              <w:t xml:space="preserve">Dokumentu iesiešana ar plastmasas spirāli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5.1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/>
            </w:pPr>
            <w:r>
              <w:rPr/>
              <w:t>25-95 lpp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0,7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5.2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/>
            </w:pPr>
            <w:r>
              <w:rPr/>
              <w:t>95-270 lpp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rmoiesiešan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6.1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/>
            </w:pPr>
            <w:r>
              <w:rPr/>
              <w:t>Ar mīkstiem vākiem (caurspīdīgi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6.1.1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/>
            </w:pPr>
            <w:r>
              <w:rPr/>
              <w:t>10-55 lpp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1,7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6.1.2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/>
            </w:pPr>
            <w:r>
              <w:rPr/>
              <w:t>55-100 lpp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6.1.3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/>
            </w:pPr>
            <w:r>
              <w:rPr/>
              <w:t>100-130 lpp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1,9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6.1.4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/>
            </w:pPr>
            <w:r>
              <w:rPr/>
              <w:t>130-160 lpp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2,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2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r cietiem vākiem (bez apdrukas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6.2.1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/>
            </w:pPr>
            <w:r>
              <w:rPr/>
              <w:t>10-25 lpp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6.2.2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/>
            </w:pPr>
            <w:r>
              <w:rPr/>
              <w:t>25-100 lpp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5,3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6.2.2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both"/>
              <w:rPr/>
            </w:pPr>
            <w:r>
              <w:rPr/>
              <w:t>100-160 lpp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autoSpaceDE w:val="false"/>
              <w:jc w:val="center"/>
              <w:rPr/>
            </w:pPr>
            <w:r>
              <w:rPr/>
              <w:t>5,65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8364" w:leader="none"/>
        </w:tabs>
        <w:ind w:right="43" w:hanging="0"/>
        <w:rPr/>
      </w:pPr>
      <w:r>
        <w:rPr/>
        <w:t xml:space="preserve">Limbažu novada domes priekšsēdētājs </w:t>
        <w:tab/>
        <w:t>D.Zemmers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40690</wp:posOffset>
          </wp:positionV>
          <wp:extent cx="7548880" cy="2334260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41:00Z</dcterms:created>
  <dc:creator>Amanda Goba</dc:creator>
  <dc:description/>
  <cp:keywords/>
  <dc:language>en-US</dc:language>
  <cp:lastModifiedBy>Amanda Goba</cp:lastModifiedBy>
  <dcterms:modified xsi:type="dcterms:W3CDTF">2014-01-06T09:41:00Z</dcterms:modified>
  <cp:revision>2</cp:revision>
  <dc:subject/>
  <dc:title/>
</cp:coreProperties>
</file>