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Cs/>
        </w:rPr>
        <w:t>Limbaž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/>
        <w:t>2013.gada 27.decembrī</w:t>
        <w:tab/>
        <w:t>Nr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APSTIPRINĀTI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ar Limbažu novada dom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27.12.2013. sēdes lēmum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rotokols Nr.24, 20.§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ozījumi Limbažu novada pašvaldības saistošajos noteikumo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r.5 „Par Limbažu novada pašvaldības 2013.gada pamatbudžetu laikā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 2013.gada 1.janvāra līdz 2013.gada 31.decembrim”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z likuma „Par pašvaldībām” 21. panta pirmās daļas 2.punktu,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Par pašvaldību budžetiem” 30.pantu,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Par budžeta un finanšu vadību” 41.panta pirmo daļu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0"/>
        <w:gridCol w:w="1060"/>
        <w:gridCol w:w="3682"/>
        <w:gridCol w:w="1417"/>
        <w:gridCol w:w="1155"/>
        <w:gridCol w:w="1400"/>
      </w:tblGrid>
      <w:tr>
        <w:trPr>
          <w:trHeight w:val="42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1568,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7002,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368,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8122,9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L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188,8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, LVL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 Ls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 pēc grozījumiem, LVL</w:t>
            </w:r>
          </w:p>
        </w:tc>
      </w:tr>
      <w:tr>
        <w:trPr>
          <w:trHeight w:val="435" w:hRule="atLeast"/>
        </w:trPr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0036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31,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1568,35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748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9629,04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867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4010,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8901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61044,3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4116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4116,8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dzīvotāju ienākuma nodokl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116,8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116,87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pārskata periodā par iepriekšējo gad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0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09,87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par pārskata peri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21307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21307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785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927,5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8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927,5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ze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9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34,5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kārtējā saimnieciskā gada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54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382,0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iepriekšējo gadu parā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7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52,5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ēkām un būvē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91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4,0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kārtējā saimnieciskā gada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28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286,0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iepriekšējo gadu parā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2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28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mājokļ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57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579,0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saimnieciskā gada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,00</w:t>
            </w:r>
          </w:p>
        </w:tc>
      </w:tr>
      <w:tr>
        <w:trPr>
          <w:trHeight w:val="60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iepriekšējo gadu parā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00</w:t>
            </w:r>
          </w:p>
        </w:tc>
      </w:tr>
      <w:tr>
        <w:trPr>
          <w:trHeight w:val="57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rtspēļu nodok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18,6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6.1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depozī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1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budžeta procentu ieņēmumi par noguldījumiem depozītā Valsts kas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6.2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kontu atlik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2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a procentu ieņēmumi par kontu atlikumiem Valsts kasē (Latvijas Bankā) vai kredītiestādē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8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8,7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2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 par apliecinājumiem un citu funkciju pildīšanu bāriņtiesā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3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 par uzvārda, vārda un tautības ieraksta maiņu personu apliecinošos dokume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5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 par civilstāvokļa aktu reģistrēšanu, grozīšanu un papildināšan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6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s speciālu atļauju (licenču) izsniegšan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9.0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valsts nodevas, kuras ieskaita pašvaldības budžet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 (no 9511 līdz 951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domes (pārvaldes) izstrādāto oficiālo dokumentu un apliecinātu to kopiju saņemša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4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tirdzniecību publiskās vietā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1.4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adatirg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7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reklāmu, afišu un sludinājumu izvietošanu publiskās vietā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 (no 9521 līdz 95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būvatļauju saņemša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9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nodevas, ko uzliek pašvaldī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sodi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4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švaldī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4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īvie sodi, ko uzliek pēc komisijas lēmu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r pārkāpumiem ceļu satiksm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4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švaldību institūcijas par pārkāpumiem ceļu satiksm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8,5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</w:tr>
      <w:tr>
        <w:trPr>
          <w:trHeight w:val="9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3.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ūdenstilpju un zvejas tiesību nomas un zvejas tiesību rūpnieciskas izmantošanas (licence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.9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dažādi nenodokļ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9.9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dažādi nenodokļu ieņēmumi, kas nav iepriekš klasificēti šajā klasifikācij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85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41,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41,42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572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89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5114,92</w:t>
            </w:r>
          </w:p>
        </w:tc>
      </w:tr>
      <w:tr>
        <w:trPr>
          <w:trHeight w:val="85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9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. atv. publ. pers. un no budžeta nefin. person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0384,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89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774,36</w:t>
            </w:r>
          </w:p>
        </w:tc>
      </w:tr>
      <w:tr>
        <w:trPr>
          <w:trHeight w:val="570" w:hRule="atLeast"/>
        </w:trPr>
        <w:tc>
          <w:tcPr>
            <w:tcW w:w="2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0384,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89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774,36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82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89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272,17</w:t>
            </w:r>
          </w:p>
        </w:tc>
      </w:tr>
      <w:tr>
        <w:trPr>
          <w:trHeight w:val="9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04,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04,23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4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ā saņemtā dotācija no pašvaldību finanšu izlīdzināšanas fo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80,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80,96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kārtējo izdevumu transferti pašvaldīb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7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</w:tr>
      <w:tr>
        <w:trPr>
          <w:trHeight w:val="58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2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824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824,39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.1.0.0.      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</w:tr>
      <w:tr>
        <w:trPr>
          <w:trHeight w:val="64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9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citu valstu finanšu palīdzības programmas īstenoša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</w:tr>
      <w:tr>
        <w:trPr>
          <w:trHeight w:val="15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3.0.0.                                                                       21.4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/ Pārējie 21.3.0.0.grupā neklasificētie budžeta iestāžu ieņēmumi par budžeta iestāžu sniegtajiem maksas pakalpojumiem un citi paš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13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4013,1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3.5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a par izglītības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1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1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vecāku maksām (bērnudārz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8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8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9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par izglītības pakalpojum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3.8.0.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nomu un īr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0,9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0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telpu nom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91,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91,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dzīvojamo telpu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1,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1,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2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dzniecības vietas noma Limbažu tirg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3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dzniecības vietas noma Limbažu gadatirg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4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ma Limbažu tirg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4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zemes nom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par nomu un ī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9,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9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īvojamo telpu ī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2,6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2,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a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ārējās nom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garāžu un sakņu dārzu no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38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ārējiem budžeta iestāžu maksas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,45</w:t>
            </w:r>
          </w:p>
        </w:tc>
      </w:tr>
      <w:tr>
        <w:trPr>
          <w:trHeight w:val="4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1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a par personu uzturēšanos sociālās aprūpes iestādē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9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3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eņēmumi par biļešu realizācij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,20</w:t>
            </w:r>
          </w:p>
        </w:tc>
      </w:tr>
      <w:tr>
        <w:trPr>
          <w:trHeight w:val="47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4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dzīvokļu un komunālajiem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iltumapgā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Ūdens un kanalizāc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9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omunālie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5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projektu īstenoša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7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sabiedrības atlīdzība par autoavārijā cietušu automašīnu un atlīdzības ieskaitīšanu iestādes ieņēmu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9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ieņēmumi par maksas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lības mak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bliotēk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cāku maksas (kultūras nam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APC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tirg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cent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gadatirg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reklāmas plakātu izvietoša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5</w:t>
            </w:r>
          </w:p>
        </w:tc>
      </w:tr>
      <w:tr>
        <w:trPr>
          <w:trHeight w:val="9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0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iepriekš neklasificētie maksas pakalpojumi un paš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.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priekš neklasificētie pašu ieņēm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arbinieku ēdināš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IC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p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ču realizāc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zimtsarakstu nodaļas maksas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ču realizāc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eņēmumi no smilts ieguves karje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ārējie ieņēmumi no maksas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9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9,29</w:t>
            </w:r>
          </w:p>
        </w:tc>
      </w:tr>
      <w:tr>
        <w:trPr>
          <w:trHeight w:val="300" w:hRule="atLeast"/>
        </w:trPr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0574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27,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7002,3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091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9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500,39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1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4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41,22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86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95,89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06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3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32,69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19,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61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980,98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300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800,19</w:t>
            </w:r>
          </w:p>
        </w:tc>
      </w:tr>
      <w:tr>
        <w:trPr>
          <w:trHeight w:val="300" w:hRule="atLeast"/>
        </w:trPr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0574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27,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7002,3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87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327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8201,6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614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15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029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neša amatal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917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214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131,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putātu darba al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o darbinieku mēneša amatal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257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214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471,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s un prēm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6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27,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nakts darb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5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5,1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virsstundu darbu un darbu svētku dienā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,8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personisko darba ieguldījumu un darba kvalitā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papildu darb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3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4,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ēmijas, naudas balvas un materiālā stimulē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normatīvajos aktos noteiktās piemaksas, kas nav iepriekš klasificē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5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 fiziskajām personām uz tiesiskās attiecības regulējošo dokumentu pam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70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70,5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59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12,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71,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valsts sociālās apdrošināšanas obligātās iemak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41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76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17,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ā rakstura pabalsti, kompensācijas un citi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8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4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a rakstura pabalsti un kompensācij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,3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cību maksas kompensācij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izdevumi veselības, dzīvības un nelaimes gadījumu apdrošinā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a rakstura pabalsti un kompensācijas, ko neapliek ar nodok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,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57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57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ekšzemes komandējumi un dienesta brauci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enas nau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3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omandējumu un dienesta braucienu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rvalstu komandējumi un dienesta brauci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4,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4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enas nau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omandējumu izdev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2,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2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2074,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40,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6933,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sta, telefona un citu sakar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sakar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ais telefo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2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2,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tele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8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8,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kar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,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devumi par komunālajiem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68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33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apku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0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24,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ūdeni un kanalizācij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4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4,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elektroenerģij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18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18,9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pārējiem komunālajiem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iestādes pārstāvību, iestādes darbības un veicamo funkciju nodrošināšanu saistītie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81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29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52,2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stāvība un sabiedriskās attiecības, kursu un semināru organizē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0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34,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u, semināru apmak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dinājumi, reklā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6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administrācijas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7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2,4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 uzņēmuma līguma pamata pieaicināto eksperta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5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8,1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uzņēmuma līguma pamata pieaicināto eksperta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7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0,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iālās darbības revīz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zdevumi par transporta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6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5,1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Normatīvajos aktos noteiktie darba devēja veselības izdevumi darba ņēmēj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6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nkas komisija, pakalpojum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1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ar iestādes pārstāvību, iestādes darbības veicamo funkciju nodrošināšanu saistītie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03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78,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dru naudas, dalības mak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,1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ar iestādes darbības nodrošināšanu saistītie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7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72,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ākuma norises nodrošinā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5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5,8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entu uzturēšana pansionātos un bērnunamos (privātajo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tiesī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5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a darbi un iestāžu uzturēšanas pakalpojumi (izņemot ēku, būvju un ceļu kapitālo remont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40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40,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u, būvju un telpu remon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3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3,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līdzekļu uzturēšana un remon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0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0,1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ārtas, inventāra un aparatūras remonts, tehniskā apkalpoš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3,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3,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u, būvju un telpu uzturēš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63,8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63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ard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u, telpu uzkop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6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lmu, ielu, ietvju tīrīšanas, labiekārtošanas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5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5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aimniekošanas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,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un ielu kārtējais remon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,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,5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remontdarbi un iestāžu uzturēšanas pakalpojumi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atizācija, dezinfekc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ļas mazgā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 atkrit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remonta darbi un uzturēšanas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6,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formācijas tehnoloģijas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2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2,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s sistēmas uzturē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s sistēmas licenču nomas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6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6,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nformācijas tehnoloģiju pakalpo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re un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15,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1,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Ēku, telpu īre un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,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līdzekļu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kārtu un inventāra īre un n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 nom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9,4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15,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4,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pakalpojum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89,6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9,6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kļi neparedzētiem gadījumiem no pašvaldības budže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2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2,5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vumi juridiskās palīdzības sniedzējiem un zvērinātiem tiesu izpildītājie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klasifikācijā neuzskaitītie pakalpojumu vei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,1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ājumi par sniegtajiem finanšu pakalpo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ājumi par pašvaldību parāda apkalpoša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777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519,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oja preces un inventā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57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67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roja prec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,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ventā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9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9,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nāmais un enerģētiskie 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70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1,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urinām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,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,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gviel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8,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79,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enerģētiskie 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6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āles, ķimikālijas, laboratorijas preces, medicīniskās ierīces, medicīnas instrumenti, laboratorijas dzīvnieki un to uzturēšanas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āles, ķimikālijas, laboratorijas prec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rtējā remonta un iestāžu uzturēšanas 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00,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ortehnikas, kopētāju remont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4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līdzekļu remonta un uzturēšanas 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rezentācijas, medaļa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9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ces pārdo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materiāli iestāžu uzturē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8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8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mont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rkas un aploks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,6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un pašvaldību aprūpē un apgādē esošo personu uzturē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75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75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īkstais inventā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,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irtuves inventārs, trauki un galda pieder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Ēdināšanas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19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19,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ormas tērp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9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ais valsts un pašvaldību aprūpē un apgādē esošo personu uzturēšanai nepieciešamais inventā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cību līdzekļi un materiā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,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skie materiāli un inventā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ais specifiskas lietošanas materiāli un inventā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ās prec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0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0,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7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7,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nodokļ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,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evienotās vērtības nodok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8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8,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bas resursu nodok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nodokļi un nodev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žeta iestāžu naudas sod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82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82,64</w:t>
            </w:r>
          </w:p>
        </w:tc>
      </w:tr>
      <w:tr>
        <w:trPr>
          <w:trHeight w:val="7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īdijas komersantiem, izņemot lauksaimniecības ražošanu, sabiedriskajām organizācijām un citām institūcij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īdijas pārējiem komersantiem un organizācij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dotācija valsts un pašvaldību komersantiem-ir kapitālu daļu turētā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6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dotācija biedrībām un nodibinājum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6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6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65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650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aizņēmumu procent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līzinga procent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rocentu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procenta maksājumi Valsts kas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procenta maksājumi Valsts kas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84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2845,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eriālie ieguldī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asākumi un programm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s, koncesijas un patenti, preču zīmes un līdzīgas tiesī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rprogramm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79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479,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, ēkas, bū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,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īvojamās ēk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ās ēk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8,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 zem ēkām un būvē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i un izklaidei izmantojamā ze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 ze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tnes un bū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ārējais nekustamais īpašum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oloģiskās iekārtas un mašī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ie pamatlīdze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87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līdze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ības pamatlīdze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9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,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be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,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imnieciskie pamatlīdzekļ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,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9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ēku fon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6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6,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klaides, literārie un mākslas oriģināldarb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īkie un citi mākslas priekšme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6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zeja kr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ortehnika, sakaru un cita biroja tehni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6,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3,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tā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e telef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 biroja teh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3,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3,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epriekš neklasificētie pārējie pamatlīdzekļ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priekš neklasificētie pamatlīdzekļi, kuriem rēķina nolietojum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u izveidošana un nepabeigtā celtniecī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9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9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ālais remonts un rekonstrukc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61,7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61,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61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61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pabalsti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41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41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rbinātības pabal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ezdarbnieka stipendi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ociālā palīdzība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0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balsti ēdināšanai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vienreizējie pabalsti naudā ārkārtas situācij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ās garantijas bāreņiem un audžuģimenēm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 sociālā palīdzība un citi maksājumi iedzīvotājiem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ētā minimālā ienākuma pabalsti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93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93,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īvokļa pabalsti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un pašvaldību budžeta maksā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5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5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a izdevumu kompensācij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7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7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lgstošās soc. aprūpes institūciju veiktie maksājumi klientiem personiskiem izdevumiem no klientu ienākumiem, kas izmaksāti no valsts budžeta līdzekļ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no pašvaldību budžeta veiktie maksājumi iedzīvotājiem naud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pabalsti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ociālā palīdzība iedzīvotājiem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alsti ēdināšanai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vienreizējie pabalsti natūrā ārkārtas situācij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s garantijas bāreņiem un audžuģimenēm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 sociālā palīdzība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ētā minimālā ienākuma pabalsti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īvokļa pabalsti natūr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0,00</w:t>
            </w:r>
          </w:p>
        </w:tc>
      </w:tr>
      <w:tr>
        <w:trPr>
          <w:trHeight w:val="4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as pirktie sociālie pakalpojumi iedzīvotājie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</w:tr>
      <w:tr>
        <w:trPr>
          <w:trHeight w:val="6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ksa par ilgstošas sociālās aprūpes un sociālās rehabilitācijas institūcijas sniegtajiem pakalpojum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ājumi iedzīvotājiem natūrā, naudas balvas, izdevumi pašvaldību brīvprātīgo iniciatīvu izpild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brīvprātīgo iniciatīvu izpild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brīvprātīgo iniciatīvu izpildei- svētku pabals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,0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969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98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68,1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a kārtējo izdevumu transferti citām pašvaldībā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5,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05,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glītības funkciju nodrošinā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ās palīdzības funkciju nodrošinā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o funkciju nodrošināšan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5,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5,25</w:t>
            </w:r>
          </w:p>
        </w:tc>
      </w:tr>
      <w:tr>
        <w:trPr>
          <w:trHeight w:val="6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ārtējo izdevumu transferti starp vienas pašvaldības dažādiem budžeta veid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</w:tr>
      <w:tr>
        <w:trPr>
          <w:trHeight w:val="3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budžeta transferti uz speciālo budže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</w:tr>
      <w:tr>
        <w:trPr>
          <w:trHeight w:val="3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uzturēšanas izdevumu transferti padotības iestādē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2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,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46,52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švaldību uzturēšanas izdevumu  transferti uz valsts budže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90</w:t>
            </w:r>
          </w:p>
        </w:tc>
      </w:tr>
      <w:tr>
        <w:trPr>
          <w:trHeight w:val="9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45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švaldību atmaksa valsts budžetam par iepriekšējos gados saņemto , bet neizlietoto valsts budžeta transfertu uzturēšanas izdevumiem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47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švaldību uzturēšanas  izdevumu transferti  (izņemot atmaksas) uz valsts budžetu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ārskaitī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ārskaitījumi ārvalstī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-finanšu līzing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0538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5434,01</w:t>
            </w:r>
          </w:p>
        </w:tc>
      </w:tr>
      <w:tr>
        <w:trPr>
          <w:trHeight w:val="57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472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68,1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68,15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8122,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8122,9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620,6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620,68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50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502,29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88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88,8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caps/>
          <w:spacing w:val="-1"/>
        </w:rPr>
        <w:t>pielikums</w:t>
      </w:r>
      <w:r>
        <w:rPr>
          <w:b/>
          <w:spacing w:val="-1"/>
        </w:rPr>
        <w:t xml:space="preserve"> </w:t>
      </w:r>
    </w:p>
    <w:p>
      <w:pPr>
        <w:pStyle w:val="Normal"/>
        <w:ind w:left="5103" w:right="-172" w:hanging="0"/>
        <w:rPr/>
      </w:pPr>
      <w:r>
        <w:rPr>
          <w:bCs/>
        </w:rPr>
        <w:t xml:space="preserve">27.12.2013. saistošajiem noteikumiem </w:t>
      </w:r>
    </w:p>
    <w:p>
      <w:pPr>
        <w:pStyle w:val="Normal"/>
        <w:ind w:left="5103" w:right="-172" w:hanging="0"/>
        <w:rPr/>
      </w:pPr>
      <w:r>
        <w:rPr>
          <w:bCs/>
        </w:rPr>
        <w:t xml:space="preserve">Nr.56 „Grozījumi Limbažu novada pašvaldības saistošajos noteikumos Nr.5 „Par Limbažu novada pašvaldības 2013.gada pamatbudžetu </w:t>
      </w:r>
    </w:p>
    <w:p>
      <w:pPr>
        <w:pStyle w:val="Normal"/>
        <w:ind w:left="5103" w:right="-172" w:hanging="0"/>
        <w:rPr>
          <w:bCs/>
        </w:rPr>
      </w:pPr>
      <w:r>
        <w:rPr>
          <w:bCs/>
        </w:rPr>
        <w:t>laikā no 2013.gada 1.janvāra līdz 2013.gada 31.decembrim””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37"/>
        <w:gridCol w:w="3612"/>
        <w:gridCol w:w="1151"/>
        <w:gridCol w:w="1329"/>
        <w:gridCol w:w="1341"/>
      </w:tblGrid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k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LVL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kārtējā saimnieciskā gada ieņēm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iepriekšējo gadu parād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mērķdotācijas izglītības iestādēm 2013.gada decembri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3,6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, 09.210 un 09.5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5,4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7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</w:t>
            </w:r>
          </w:p>
        </w:tc>
      </w:tr>
      <w:tr>
        <w:trPr>
          <w:trHeight w:val="17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mērķdotācija 1. un 2. klases izglītojamo ēdināšanai 2014.gada janvāri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00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mērķdotācija invalīdu asistentie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mērķdotācija mūzikas skolai par pakāpes piemaksām pedagogie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4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</w:tr>
      <w:tr>
        <w:trPr>
          <w:trHeight w:val="61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5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70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mērķdotācija mākslas skolai par pakāpes piemaksām pedagogie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31,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2862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DokChampa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DokChampa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DokChampa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val="en-AU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  <w:bCs w:val="false"/>
    </w:rPr>
  </w:style>
  <w:style w:type="character" w:styleId="WW8NumSt43z0">
    <w:name w:val="WW8NumSt43z0"/>
    <w:qFormat/>
    <w:rPr>
      <w:b/>
      <w:bCs/>
    </w:rPr>
  </w:style>
  <w:style w:type="character" w:styleId="WW8NumSt43z1">
    <w:name w:val="WW8NumSt4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DokChampa;Times New Roman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DokChampa;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DokChampa;Times New Roman"/>
      <w:b/>
      <w:bCs/>
      <w:lang w:bidi="ar-S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AU" w:bidi="ar-SA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A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sz w:val="28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1">
    <w:name w:val="c1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sz w:val="28"/>
      <w:lang w:val="en-US" w:bidi="lo-L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Signature"/>
    <w:qFormat/>
    <w:pPr>
      <w:shd w:fill="FFFFFF" w:val="clear"/>
      <w:tabs>
        <w:tab w:val="clear" w:pos="720"/>
        <w:tab w:val="left" w:pos="5409" w:leader="none"/>
      </w:tabs>
      <w:spacing w:before="285" w:after="0"/>
      <w:jc w:val="both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Style2"/>
    <w:basedOn w:val="Normal"/>
    <w:next w:val="Normal"/>
    <w:qFormat/>
    <w:pPr>
      <w:shd w:fill="FFFFFF" w:val="clear"/>
      <w:tabs>
        <w:tab w:val="clear" w:pos="720"/>
        <w:tab w:val="left" w:pos="5409" w:leader="none"/>
      </w:tabs>
      <w:spacing w:before="285" w:after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/>
      <w:kern w:val="2"/>
      <w:szCs w:val="20"/>
    </w:rPr>
  </w:style>
  <w:style w:type="paragraph" w:styleId="Default1">
    <w:name w:val="default"/>
    <w:basedOn w:val="Normal"/>
    <w:qFormat/>
    <w:pPr>
      <w:spacing w:before="280" w:after="280"/>
    </w:pPr>
    <w:rPr>
      <w:lang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1:00Z</dcterms:created>
  <dc:creator>Amanda Goba</dc:creator>
  <dc:description/>
  <cp:keywords/>
  <dc:language>en-US</dc:language>
  <cp:lastModifiedBy>Amanda Goba</cp:lastModifiedBy>
  <dcterms:modified xsi:type="dcterms:W3CDTF">2014-01-06T09:39:00Z</dcterms:modified>
  <cp:revision>12</cp:revision>
  <dc:subject/>
  <dc:title/>
</cp:coreProperties>
</file>