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Limbažos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aps/>
        </w:rPr>
      </w:pPr>
      <w:r>
        <w:rPr>
          <w:cap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saistošie noteikumi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rPr>
          <w:lang w:bidi="lo-LA"/>
        </w:rPr>
      </w:pPr>
      <w:r>
        <w:rPr>
          <w:lang w:bidi="lo-LA"/>
        </w:rPr>
        <w:t>2013.gada 28.novembrī</w:t>
        <w:tab/>
        <w:t>Nr.47</w:t>
      </w:r>
    </w:p>
    <w:p>
      <w:pPr>
        <w:pStyle w:val="Normal"/>
        <w:ind w:right="-186" w:hanging="0"/>
        <w:jc w:val="both"/>
        <w:rPr>
          <w:lang w:bidi="lo-LA"/>
        </w:rPr>
      </w:pPr>
      <w:r>
        <w:rPr>
          <w:lang w:bidi="lo-LA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APSTIPRINĀTI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ar Limbažu novada domes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28.11.2013. sēdes lēmumu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(protokols Nr.21, 14.§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Grozījumi Limbažu novada pašvaldības saistošajos noteikumos </w:t>
      </w:r>
    </w:p>
    <w:p>
      <w:pPr>
        <w:pStyle w:val="Normal"/>
        <w:ind w:right="43" w:hanging="0"/>
        <w:jc w:val="center"/>
        <w:rPr/>
      </w:pPr>
      <w:r>
        <w:rPr>
          <w:b/>
          <w:bCs/>
          <w:sz w:val="28"/>
          <w:szCs w:val="28"/>
        </w:rPr>
        <w:t>Nr.5 „Par Limbažu novada pašvaldības 2013.gada pamatbudžetu laikā no 2013.gada 1.janvāra līdz 2013.gada 31.decembrim”</w:t>
      </w:r>
      <w:r>
        <w:rPr>
          <w:sz w:val="28"/>
          <w:szCs w:val="28"/>
        </w:rPr>
        <w:t xml:space="preserve"> 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>
          <w:i/>
          <w:iCs/>
          <w:sz w:val="22"/>
          <w:szCs w:val="22"/>
        </w:rPr>
        <w:t>Izdoti pamatojoties</w:t>
      </w:r>
    </w:p>
    <w:p>
      <w:pPr>
        <w:pStyle w:val="Normal"/>
        <w:ind w:right="-1" w:hanging="0"/>
        <w:jc w:val="right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z likuma „Par pašvaldībām” 21.panta pirmās daļas 2.punktu,</w:t>
      </w:r>
    </w:p>
    <w:p>
      <w:pPr>
        <w:pStyle w:val="Normal"/>
        <w:ind w:right="-1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 xml:space="preserve">Par pašvaldību budžetiem” 30.pantu, </w:t>
      </w:r>
    </w:p>
    <w:p>
      <w:pPr>
        <w:pStyle w:val="Normal"/>
        <w:ind w:right="-1" w:hanging="0"/>
        <w:jc w:val="right"/>
        <w:rPr/>
      </w:pPr>
      <w:r>
        <w:rPr>
          <w:i/>
          <w:iCs/>
          <w:sz w:val="22"/>
          <w:szCs w:val="22"/>
        </w:rPr>
        <w:t xml:space="preserve"> „</w:t>
      </w:r>
      <w:r>
        <w:rPr>
          <w:i/>
          <w:iCs/>
          <w:sz w:val="22"/>
          <w:szCs w:val="22"/>
        </w:rPr>
        <w:t>Par budžeta un finanšu vadību” 41.panta pirmo daļu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91"/>
        <w:gridCol w:w="1047"/>
        <w:gridCol w:w="3465"/>
        <w:gridCol w:w="1409"/>
        <w:gridCol w:w="1155"/>
        <w:gridCol w:w="1371"/>
      </w:tblGrid>
      <w:tr>
        <w:trPr>
          <w:trHeight w:val="22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4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Ls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00036,3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Ls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0574,3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65" w:type="dxa"/>
            <w:tcBorders/>
            <w:vAlign w:val="bottom"/>
          </w:tcPr>
          <w:p>
            <w:pPr>
              <w:pStyle w:val="Normal"/>
              <w:ind w:right="-13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Ls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472,1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Ls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48122,9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4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Ls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465" w:type="dxa"/>
            <w:tcBorders/>
            <w:vAlign w:val="bottom"/>
          </w:tcPr>
          <w:p>
            <w:pPr>
              <w:pStyle w:val="Normal"/>
              <w:ind w:right="-13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Ls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4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Ls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188,83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ionālās klasifikācijas kods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da plāns, LVL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ozījumi, LVL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da plāns pēc grozījumiem, LVL</w:t>
            </w:r>
          </w:p>
        </w:tc>
      </w:tr>
      <w:tr>
        <w:trPr>
          <w:trHeight w:val="435" w:hRule="atLeast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16164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871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00036,38</w:t>
            </w:r>
          </w:p>
        </w:tc>
      </w:tr>
      <w:tr>
        <w:trPr>
          <w:trHeight w:val="5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27573,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12,9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77486,54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4905,8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6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1867,8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1939,8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696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8901,87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4654,8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6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4116,87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0.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dzīvotāju ienākuma nodoklis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654,8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62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116,87</w:t>
            </w:r>
          </w:p>
        </w:tc>
      </w:tr>
      <w:tr>
        <w:trPr>
          <w:trHeight w:val="300" w:hRule="atLeast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.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ņemts pārskata periodā par iepriekšējo gadu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809,8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809,87</w:t>
            </w:r>
          </w:p>
        </w:tc>
      </w:tr>
      <w:tr>
        <w:trPr>
          <w:trHeight w:val="300" w:hRule="atLeas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1.2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ņemts par pārskata periodu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0184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6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21307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285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0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785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li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28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785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lis par ze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9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292,00</w:t>
            </w:r>
          </w:p>
        </w:tc>
      </w:tr>
      <w:tr>
        <w:trPr>
          <w:trHeight w:val="600" w:hRule="atLeast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ļa par zemi kārtējā saimnieciskā gada ieņēm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1154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542,00</w:t>
            </w:r>
          </w:p>
        </w:tc>
      </w:tr>
      <w:tr>
        <w:trPr>
          <w:trHeight w:val="299" w:hRule="atLeas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2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ļa par zemi iepriekšējo gadu parād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65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9750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lis par ēkām un būvē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1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14,00</w:t>
            </w:r>
          </w:p>
        </w:tc>
      </w:tr>
      <w:tr>
        <w:trPr>
          <w:trHeight w:val="600" w:hRule="atLeast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.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ļa par ēkām un būvēm kārtējā saimnieciskā gada ieņēm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286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286,00</w:t>
            </w:r>
          </w:p>
        </w:tc>
      </w:tr>
      <w:tr>
        <w:trPr>
          <w:trHeight w:val="600" w:hRule="atLeas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.2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ļa par ēkām un būvēm iepriekšējo gadu parād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92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3628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lis par mājokļie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897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579,00</w:t>
            </w:r>
          </w:p>
        </w:tc>
      </w:tr>
      <w:tr>
        <w:trPr>
          <w:trHeight w:val="600" w:hRule="atLeast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.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ļa par mājokļiem saimnieciskā gada ieņēm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9,00</w:t>
            </w:r>
          </w:p>
        </w:tc>
      </w:tr>
      <w:tr>
        <w:trPr>
          <w:trHeight w:val="600" w:hRule="atLeas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.2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ļa par mājokļiem iepriekšējo gadu parād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0,00</w:t>
            </w:r>
          </w:p>
        </w:tc>
      </w:tr>
      <w:tr>
        <w:trPr>
          <w:trHeight w:val="57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4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66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66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artspēļu nodokli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6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6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67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0,9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18,67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0,00</w:t>
            </w:r>
          </w:p>
        </w:tc>
      </w:tr>
      <w:tr>
        <w:trPr>
          <w:trHeight w:val="6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u ieņēmumi no depozītiem un kontu atlikumie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.6.1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u ieņēmumi par depozītu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1.2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budžeta procentu ieņēmumi par noguldījumiem depozītā Valsts kasē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.6.2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u ieņēmumi par kontu atlikumie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2.2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budžeta procentu ieņēmumi par kontu atlikumiem Valsts kasē (Latvijas Bankā) vai kredītiestādē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8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18,75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,75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2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sts nodeva par apliecinājumiem un citu funkciju pildīšanu bāriņtiesās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3.0.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nodeva par uzvārda, vārda un tautības ieraksta maiņu personu apliecinošos dokumentos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5.0.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nodeva par civilstāvokļa aktu reģistrēšanu, grozīšanu un papildināšanu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6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nodevas speciālu atļauju (licenču) izsniegšanu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.9.0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ās valsts nodevas, kuras ieskaita pašvaldības budžet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75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0.0.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nodevas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1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nodevas (no 9511 līdz 9519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2,0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1.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nodevas par domes (pārvaldes) izstrādāto oficiālo dokumentu un apliecinātu to kopiju saņemšanu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1.4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nodevas par tirdzniecību publiskās vietā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.1.4.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adatirgu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1.7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nodevas par reklāmu, afišu un sludinājumu izvietošanu publiskās vietā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2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nodevas (no 9521 līdz 9529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2.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švaldības nodevas par būvatļauju saņemšanu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.2.9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ās nodevas, ko uzliek pašvaldīb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00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das sodi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4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sodi, ko uzliek pašvaldīb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4.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īvie sodi, ko uzliek pēc komisijas lēmum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5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sodi, ko uzliek par pārkāpumiem ceļu satiksmē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5.4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sodi, ko uzliek pašvaldību institūcijas par pārkāpumiem ceļu satiksmē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>
          <w:trHeight w:val="6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0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9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8,50</w:t>
            </w:r>
          </w:p>
        </w:tc>
      </w:tr>
      <w:tr>
        <w:trPr>
          <w:trHeight w:val="6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9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,50</w:t>
            </w:r>
          </w:p>
        </w:tc>
      </w:tr>
      <w:tr>
        <w:trPr>
          <w:trHeight w:val="9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3.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ūdenstilpju un zvejas tiesību nomas un zvejas tiesību rūpnieciskas izmantošanas (licences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9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,5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žādi nenodokļu ieņēm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3.9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i dažādi nenodokļu ieņēm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.9.9.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dažādi nenodokļu ieņēmumi, kas nav iepriekš klasificēti šajā klasifikācijā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</w:tr>
      <w:tr>
        <w:trPr>
          <w:trHeight w:val="855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pārdošanas un no nodokļu pamatparāda kapitalizācij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27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,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41,42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,00</w:t>
            </w:r>
          </w:p>
        </w:tc>
      </w:tr>
      <w:tr>
        <w:trPr>
          <w:trHeight w:val="6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pašvaldību kustamā īpašuma un mantas realizācij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,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1,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4617,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07,8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5725,45</w:t>
            </w:r>
          </w:p>
        </w:tc>
      </w:tr>
      <w:tr>
        <w:trPr>
          <w:trHeight w:val="855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0</w:t>
            </w:r>
          </w:p>
        </w:tc>
      </w:tr>
      <w:tr>
        <w:trPr>
          <w:trHeight w:val="706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švaldību saņemtie transferti no valsts budžeta daļēji fin. atv. publ. pers. un no budžeta nefin. personā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9752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32,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0384,89</w:t>
            </w:r>
          </w:p>
        </w:tc>
      </w:tr>
      <w:tr>
        <w:trPr>
          <w:trHeight w:val="570" w:hRule="atLeast"/>
        </w:trPr>
        <w:tc>
          <w:tcPr>
            <w:tcW w:w="2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6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uzturēšanas izdevumiem pašvaldību pamatbudžetā no valsts budžet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49752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32,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0384,89</w:t>
            </w:r>
          </w:p>
        </w:tc>
      </w:tr>
      <w:tr>
        <w:trPr>
          <w:trHeight w:val="6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dažādiem mērķie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738,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44,4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882,70</w:t>
            </w:r>
          </w:p>
        </w:tc>
      </w:tr>
      <w:tr>
        <w:trPr>
          <w:trHeight w:val="9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516,0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88,1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004,23</w:t>
            </w:r>
          </w:p>
        </w:tc>
      </w:tr>
      <w:tr>
        <w:trPr>
          <w:trHeight w:val="6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4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budžetā saņemtā dotācija no pašvaldību finanšu izlīdzināšanas fond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680,9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680,96</w:t>
            </w:r>
          </w:p>
        </w:tc>
      </w:tr>
      <w:tr>
        <w:trPr>
          <w:trHeight w:val="285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9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valsts budžeta iestāžu kārtējo izdevumu transferti pašvaldībā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1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17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515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75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990,56</w:t>
            </w:r>
          </w:p>
        </w:tc>
      </w:tr>
      <w:tr>
        <w:trPr>
          <w:trHeight w:val="585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2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pašvaldību budžetā no citām pašvaldībā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515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75,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990,56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973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50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6824,39</w:t>
            </w:r>
          </w:p>
        </w:tc>
      </w:tr>
      <w:tr>
        <w:trPr>
          <w:trHeight w:val="385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1.0.0.      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žeta iestādes ieņēmumi no ārvalstu finanšu palīdzīb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,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,22</w:t>
            </w:r>
          </w:p>
        </w:tc>
      </w:tr>
      <w:tr>
        <w:trPr>
          <w:trHeight w:val="337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.9.2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citu valstu finanšu palīdzības programmas īstenošan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,2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,22</w:t>
            </w:r>
          </w:p>
        </w:tc>
      </w:tr>
      <w:tr>
        <w:trPr>
          <w:trHeight w:val="15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3.0.0.                                                                       21.4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budžeta iestāžu sniegtajiem maksas pakalpojumiem un citi pašu ieņēmumi / Pārējie 21.3.0.0.grupā neklasificētie budžeta iestāžu ieņēmumi par budžeta iestāžu sniegtajiem maksas pakalpojumiem un citi pašu ieņēm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1162,4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850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013,17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.3.5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a par izglītības pakalpojumie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0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51,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5.2.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vecāku maksām (bērnudārzi)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08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,5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58,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5.9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ieņēmumi par izglītības pakalpojumie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893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r nomu un īr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58,4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82,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40,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r telpu nomu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26,5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64,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91,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8.1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dzīvojamo telpu nom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26,5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64,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91,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8.12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rdzniecības vietas noma Limbažu tirgū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8.13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rdzniecības vietas noma Limbažu gadatirgū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8.14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ma Limbažu tirgū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4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r zemes nomu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3.8.9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ieņēmumi par nomu un īr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1,9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7,8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9,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8.9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zīvojamo telpu īr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2,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9,8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2,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8.9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ransporta nom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8.9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pārējās nom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,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9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,2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8.9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garāžu un sakņu dārzu nom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</w:tr>
      <w:tr>
        <w:trPr>
          <w:trHeight w:val="6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pārējiem budžeta iestāžu maksas pakalpojumie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09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81,2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90,45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1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a par personu uzturēšanos sociālās aprūpes iestādē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8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89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3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r biļešu realizāciju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2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0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1,2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4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r dzīvokļu un komunālajiem pakalpojumie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7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4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9.4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iltumapgāde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5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9.4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Ūdens un kanalizācij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9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9.4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omunālie pakalpo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74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5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r projektu īstenošanu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7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drošināšanas sabiedrības atlīdzība par autoavārijā cietušu automašīnu un atlīdzības ieskaitīšanu iestādes ieņēmumo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8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9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i ieņēmumi par maksas pakalpojumie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2,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9.9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lības maks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9.9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ibliotēku pakalpo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.3.9.9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ecāku maksas (kultūras nams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9.9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APC pakalpo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9.9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tualetes tirgū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9.9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tualetes centrā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9.9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tualetes gadatirgū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.9.98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reklāmas plakātu izvietošan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5</w:t>
            </w:r>
          </w:p>
        </w:tc>
      </w:tr>
      <w:tr>
        <w:trPr>
          <w:trHeight w:val="9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0.0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93,7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36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30,29</w:t>
            </w:r>
          </w:p>
        </w:tc>
      </w:tr>
      <w:tr>
        <w:trPr>
          <w:trHeight w:val="6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9.0.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i iepriekš neklasificētie maksas pakalpojumi un pašu ieņēmumi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93,76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36,5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30,29</w:t>
            </w:r>
          </w:p>
        </w:tc>
      </w:tr>
      <w:tr>
        <w:trPr>
          <w:trHeight w:val="300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9.9.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iepriekš neklasificētie pašu ieņēm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93,7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36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30,2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.9.9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arbinieku ēdināšan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4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5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.9.9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IC pakalpo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.9.9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Kapu pakalpo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.9.9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eču realizācij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4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.9.9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Dzimtsarakstu nodaļas maksas pakalpo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593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.9.9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eču realizācij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.9.9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eņēmumi no smilts ieguves karjero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38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4.9.9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ārējie ieņēmumi no maksas pakalpojumie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39,7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99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39,29</w:t>
            </w:r>
          </w:p>
        </w:tc>
      </w:tr>
      <w:tr>
        <w:trPr>
          <w:trHeight w:val="300" w:hRule="atLeast"/>
        </w:trPr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61428,4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145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0574,39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043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48,4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091,68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0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285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8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6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51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57,7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683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41,22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548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15,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864,2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793,9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12,2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406,26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42232,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87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219,84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167,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32,2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300,19</w:t>
            </w:r>
          </w:p>
        </w:tc>
      </w:tr>
      <w:tr>
        <w:trPr>
          <w:trHeight w:val="300" w:hRule="atLeast"/>
        </w:trPr>
        <w:tc>
          <w:tcPr>
            <w:tcW w:w="5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61428,4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145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0574,39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2538,0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36,1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4874,12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lgojum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7358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55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57614,5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neša amatalg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5173,4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255,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917,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utātu darba alg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o darbinieku mēneša amatalg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513,4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255,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257,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maksas un prēmij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65,3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61,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26,4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maksa par nakts darbu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4,1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2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5,18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maksa par virsstundu darbu un darbu svētku dienā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3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8,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1,8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maksa par personisko darba ieguldījumu un darba kvalitāt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iemaksa par papildu darbu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5,5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58,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3,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ēmijas, naudas balvas un materiālā stimulēšan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as normatīvajos aktos noteiktās piemaksas, kas nav iepriekš klasificēt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2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456,8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5,56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lgojums fiziskajām personām uz tiesiskās attiecības regulējošo dokumentu pamat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20,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0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70,57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79,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0,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259,6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devēja valsts sociālās apdrošināšanas obligātās iemaksas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0389,6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48,2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541,38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devēja sociālā rakstura pabalsti, kompensācijas un citi maksā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9,4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8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8,22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devēja sociāla rakstura pabalsti un kompensācij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9,8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3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3,3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ācību maksas kompensācij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devēja izdevumi veselības, dzīvības un nelaimes gadījumu apdrošināšana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9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devēja sociāla rakstura pabalsti un kompensācijas, ko neapliek ar nodokl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,5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5,3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5,9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Komandējumi un dienesta braucien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40,4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17,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57,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Iekšzemes komandējumi un dienesta braucien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9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06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,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Dienas naud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,4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32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Pārējie komandējumu un dienesta braucienu izdevum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95,8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,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Ārvalstu komandējumi un dienesta braucieni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0,7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23,3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4,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Dienas naud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2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Pārējie komandējumu izdev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6,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65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2,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kalpo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718617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456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2074,0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asta, telefona un citu sakaru pakalpo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21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24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7,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Pārējie sakaru pakalpo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21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24,3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7,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19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ais telefon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4,3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21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2,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19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teleko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1,6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73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8,1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19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sakaru pakalpo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5,7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28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6,8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Izdevumi par komunālajiem pakalpojumie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21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47,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968,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Izdevumi par apkur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29,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30,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60,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</w:t>
            </w:r>
          </w:p>
        </w:tc>
        <w:tc>
          <w:tcPr>
            <w:tcW w:w="3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Izdevumi par ūdeni un kanalizāciju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7,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6,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4,8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Izdevumi par elektroenerģiju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98,9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79,9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18,95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Izdevumi par pārējiem komunālajiem pakalpojumie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</w:tr>
      <w:tr>
        <w:trPr>
          <w:trHeight w:val="24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Ar iestādes pārstāvību, iestādes darbības un veicamo funkciju nodrošināšanu saistītie pakalpo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516,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65,2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81,43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</w:t>
            </w:r>
          </w:p>
        </w:tc>
        <w:tc>
          <w:tcPr>
            <w:tcW w:w="3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Pārstāvība un sabiedriskās attiecības, kursu un semināru organizēšan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52,4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56,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09,1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11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u, semināru apmaks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34,4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5,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1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dinājumi, reklām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4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8,6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6,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1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administrācijas izdev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17,6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59,7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77,42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z uzņēmuma līguma pamata pieaicināto eksperta izdev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784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15,64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21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 uzņēmuma līguma pamata pieaicināto eksperta izdevumi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4,2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596,5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7,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22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siālās darbības revīzija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6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2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8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Izdevumi par transporta pakalpojumie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67,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200,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66,82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Normatīvajos aktos noteiktie darba devēja veselības izdevumi darba ņēmējie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,4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66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9,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Bankas komisija, pakalpo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7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7,1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Pārējie ar iestādes pārstāvību, iestādes darbības veicamo funkciju nodrošināšanu saistītie pakalpo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42,5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660,4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603,0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9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dru naudas, dalības maks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0,8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2,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3,13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9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ar iestādes darbības nodrošināšanu saistītie pakalpo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86,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11,1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97,5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9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ākuma norises nodrošināšan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8,8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77,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55,88</w:t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9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entu uzturēšana pansionātos un bērnunamos (privātajos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39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tiesīb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,5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,52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Remonta darbi un iestāžu uzturēšanas pakalpojumi (izņemot ēku, būvju un ceļu kapitālo remontu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318,8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3978,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340,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Ēku, būvju un telpu remonts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52,5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39,1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13,4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ransportlīdzekļu uzturēšana un remont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6,5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3,5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0,12</w:t>
            </w:r>
          </w:p>
        </w:tc>
      </w:tr>
      <w:tr>
        <w:trPr>
          <w:trHeight w:val="27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Iekārtas, inventāra un aparatūras remonts, tehniskā apkalpošan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5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8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3,9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4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Ēku, būvju un telpu uzturēšan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75,5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411,7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63,8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44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sardze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1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36,8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5,1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44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Ēku, telpu uzkopšan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,0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19,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,69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44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almu, ielu, ietvju tīrīšanas, labiekārtošanas pakalpo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00,6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195,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05,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44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saimniekošanas pakalpo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5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5,8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ļu un ielu kārtējais remont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5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drošināšanas izdev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0,9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1,5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ārējie remontdarbi un iestāžu uzturēšanas pakalpojumi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88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815,5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72,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49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atizācija, dezinfekcij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1,9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,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49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ļas mazgāšan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9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,9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49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sie atkrit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9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273,6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5,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49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ārējie remonta darbi un uzturēšanas pakalpo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26,2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349,9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76,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Informācijas tehnoloģijas pakalpo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6,9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72,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as sistēmas uzturēšan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5,6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9,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6,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ācijas sistēmas licenču nomas izdev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7,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,3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66,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informācijas tehnoloģiju pakalpo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,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Īre un nom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82,3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4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26,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Ēku, telpu īre un noma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8,3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22,0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6,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Transportlīdzekļu noma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6,9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,0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1,9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Zemes nom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,5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5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Iekārtu un inventāra īre un nom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5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5,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Pārējā nom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7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1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9,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Citi pakalpo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92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7703,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89,65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dzekļi neparedzētiem gadījumiem no pašvaldības budžet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68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7365,9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02,55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devumi juridiskās palīdzības sniedzējiem un zvērinātiem tiesu izpildītājiem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ārējie klasifikācijā neuzskaitītie pakalpojumu veid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,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37,0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,10</w:t>
            </w:r>
          </w:p>
        </w:tc>
      </w:tr>
      <w:tr>
        <w:trPr>
          <w:trHeight w:val="6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Maksājumi par sniegtajiem finanšu pakalpojumie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7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7,3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Maksājumi par pašvaldību parāda apkalpošanu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7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7,38</w:t>
            </w:r>
          </w:p>
        </w:tc>
      </w:tr>
      <w:tr>
        <w:trPr>
          <w:trHeight w:val="8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215,5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62,1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777,6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Biroja preces un inventār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88,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9,7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57,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11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Biroja preces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8,3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489,7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78,5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1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Inventār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19,8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59,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79,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Kurināmais un enerģētiskie materiāl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43,4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573,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70,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21</w:t>
            </w:r>
          </w:p>
        </w:tc>
        <w:tc>
          <w:tcPr>
            <w:tcW w:w="3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Kurināmai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22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12,2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10,2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22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Degviel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23,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475,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48,0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2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Pārējie enerģētiskie materiāl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6,1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76</w:t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Zāles, ķimikālijas, laboratorijas preces, medicīniskās ierīces, medicīnas instrumenti, laboratorijas dzīvnieki un to uzturēšanas izdev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5,7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4,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4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Zāles, ķimikālijas, laboratorijas prece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5,7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,8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4,6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Kārtējā remonta un iestāžu uzturēšanas materiāl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58,1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42,1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00,3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tortehnikas, kopētāju remontmateriāl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,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57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,47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ransportlīdzekļu remonta un uzturēšanas materiāl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3,8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9,4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rezentācijas, medaļas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2,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7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09,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eces pārdošana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5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materiāli iestāžu uzturēšana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86,1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22,7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08,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emontmateriāl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18,5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3,2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1,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arkas un aploksne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9,2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19,6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,62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Valsts un pašvaldību aprūpē un apgādē esošo personu uzturēšan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80,5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05,0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275,4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6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Mīkstais inventār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4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46,5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8,2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62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Virtuves inventārs, trauki un galda piederumi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2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23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63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Ēdināšanas izdevumi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8977,54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5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19,06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ormas tērp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9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99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drošināšanas izdevumi veselības, dzīvības un nelaimes gadījumu apdrošināšanai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36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Pārējais valsts un pašvaldību aprūpē un apgādē esošo personu uzturēšanai nepieciešamais inventār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00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Mācību līdzekļi un materiāl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62,4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6,8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,24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fiskie materiāli un inventār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Pārējais specifiskas lietošanas materiāli un inventār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ārējās prece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zdevumi periodikas iegādei </w:t>
            </w:r>
            <w:r>
              <w:rPr>
                <w:sz w:val="22"/>
                <w:szCs w:val="22"/>
              </w:rPr>
              <w:t>(bibliotēkas krājumiem pieskaitāmo izdevumu iegādei)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2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,9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40,1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džeta iestāžu nodokļu maksā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29,6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7,9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07,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žeta iestāžu nodokļu maksā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29,6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77,9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7,6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ievienotās vērtības nodokli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7,6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0,6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8,2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bas resursu nodokli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nodokļi un nodev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1,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,3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8,43</w:t>
            </w:r>
          </w:p>
        </w:tc>
      </w:tr>
      <w:tr>
        <w:trPr>
          <w:trHeight w:val="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žeta iestāžu naudas sodu maksājum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999,8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,8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582,64</w:t>
            </w:r>
          </w:p>
        </w:tc>
      </w:tr>
      <w:tr>
        <w:trPr>
          <w:trHeight w:val="69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īdijas komersantiem, izņemot lauksaimniecības ražošanu, sabiedriskajām organizācijām un citām institūcijā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99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,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82,64</w:t>
            </w:r>
          </w:p>
        </w:tc>
      </w:tr>
      <w:tr>
        <w:trPr>
          <w:trHeight w:val="23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Subsīdijas pārējiem komersantiem un organizācijā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99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,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82,64</w:t>
            </w:r>
          </w:p>
        </w:tc>
      </w:tr>
      <w:tr>
        <w:trPr>
          <w:trHeight w:val="28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budžeta dotācija valsts un pašvaldību komersantiem-ir kapitālu daļu turētāj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86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86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budžeta dotācija komersantiem-nav kapitālu daļu turētāj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budžeta dotācija biedrībām un nodibinājumie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13,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,8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96,64</w:t>
            </w:r>
          </w:p>
        </w:tc>
      </w:tr>
      <w:tr>
        <w:trPr>
          <w:trHeight w:val="7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650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650,3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3,2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3,2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žeta aizņēmumu procentu maksā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1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1,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žeta iestāžu līzinga procentu maksā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procentu maksā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87,1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87,15</w:t>
            </w:r>
          </w:p>
        </w:tc>
      </w:tr>
      <w:tr>
        <w:trPr>
          <w:trHeight w:val="22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žeta iestāžu procenta maksājumi Valsts kase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87,1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87,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žeta iestāžu procenta maksājumi Valsts kase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87,1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887,1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3599,4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246,3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6845,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ateriālie ieguldījumi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6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6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Attīstības pasākumi un programm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</w:tr>
      <w:tr>
        <w:trPr>
          <w:trHeight w:val="1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Licences, koncesijas un patenti, preču zīmes un līdzīgas tiesīb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rprogramm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atlīdzekļ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733,4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246,3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979,7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, ēkas, būve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89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1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00,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Dzīvojamās ēk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zīvojamās ēk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07,2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1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18,7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 zem ēkām un būvē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2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hnoloģiskās iekārtas un mašīn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ārējie pamatlīdzekļ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14,9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72,6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87,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līdzekļ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95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4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imniecības pamatlīdzekļ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7,8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52,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99,8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2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ēbele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9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1,0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0,8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2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saimnieciskie pamatlīdzekļ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8,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9,0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ēku fond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6,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6,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tīkie un citi mākslas priekšmet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4,0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,0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6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zeja krā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3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Datortehnika, sakaru un cita biroja tehnik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5,8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0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6,5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8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ri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7,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5,7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3,2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82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eri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8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8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8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ētāj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73,2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98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8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ks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8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ie telefon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8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ā biroja tehnik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5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8,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3,5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Iepriekš neklasificētie pārējie pamatlīdzekļ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4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362,1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2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39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iepriekš neklasificētie pamatlīdzekļi, kuriem rēķina nolietojumu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4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362,1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2,00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atlīdzekļu izveidošana un nepabeigtā celtniecīb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35,7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93,9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29,6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Kapitālais remonts un rekonstrukcij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693,5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68,2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661,7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7638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22,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361,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ie pabalsti naudā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138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2,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441,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rbinātības pabalst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3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4,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71,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ezdarbnieka stipendij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36,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4,9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71,43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ociālā palīdzība naudā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70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80,9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balsti ēdināšanai naudā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1</w:t>
            </w:r>
          </w:p>
        </w:tc>
      </w:tr>
      <w:tr>
        <w:trPr>
          <w:trHeight w:val="1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vienreizējie pabalsti naudā ārkārtas situācijā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,00</w:t>
            </w:r>
          </w:p>
        </w:tc>
      </w:tr>
      <w:tr>
        <w:trPr>
          <w:trHeight w:val="28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ās garantijas bāreņiem un audžuģimenēm naudā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</w:tr>
      <w:tr>
        <w:trPr>
          <w:trHeight w:val="35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 sociālā palīdzība un citi maksājumi iedzīvotājiem naudā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ētā minimālā ienākuma pabalsti naudā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93,25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93,2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īvokļa pabalsti naudā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un pašvaldību budžeta maksā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7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14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5,75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ransporta izdevumu kompensācij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0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42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8,75</w:t>
            </w:r>
          </w:p>
        </w:tc>
      </w:tr>
      <w:tr>
        <w:trPr>
          <w:trHeight w:val="1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6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Ilgstošās soc. aprūpes institūciju veiktie maksājumi klientiem personiskiem izdevumiem no klientu ienākumiem, kas izmaksāti no valsts budžeta līdzekļie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,00</w:t>
            </w:r>
          </w:p>
        </w:tc>
      </w:tr>
      <w:tr>
        <w:trPr>
          <w:trHeight w:val="4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no pašvaldību budžeta veiktie maksājumi iedzīvotājiem naudā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7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7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ie pabalsti natūrā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ociālā palīdzība iedzīvotājiem natūrā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balsti ēdināšanai natūrā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0,00</w:t>
            </w:r>
          </w:p>
        </w:tc>
      </w:tr>
      <w:tr>
        <w:trPr>
          <w:trHeight w:val="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vienreizējie pabalsti natūrā ārkārtas situācijā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,00</w:t>
            </w:r>
          </w:p>
        </w:tc>
      </w:tr>
      <w:tr>
        <w:trPr>
          <w:trHeight w:val="26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4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s garantijas bāreņiem un audžuģimenēm natūrā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ā sociālā palīdzība natūrā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ētā minimālā ienākuma pabalsti natūrā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īvokļa pabalsti natūr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20,00</w:t>
            </w:r>
          </w:p>
        </w:tc>
      </w:tr>
      <w:tr>
        <w:trPr>
          <w:trHeight w:val="11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švaldības pirktie sociālie pakalpojumi iedzīvotājiem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,00</w:t>
            </w:r>
          </w:p>
        </w:tc>
      </w:tr>
      <w:tr>
        <w:trPr>
          <w:trHeight w:val="8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aksa par ilgstošas sociālās aprūpes un sociālās rehabilitācijas institūcijas sniegtajiem pakalpojumie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,0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ājumi iedzīvotājiem natūrā, naudas balvas, izdevumi pašvaldību brīvprātīgo iniciatīvu izpilde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devumi brīvprātīgo iniciatīvu izpilde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53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0,00</w:t>
            </w:r>
          </w:p>
        </w:tc>
      </w:tr>
      <w:tr>
        <w:trPr>
          <w:trHeight w:val="13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3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devumi brīvprātīgo iniciatīvu izpildei- svētku pabalst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,00</w:t>
            </w:r>
          </w:p>
        </w:tc>
      </w:tr>
      <w:tr>
        <w:trPr>
          <w:trHeight w:val="5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nsferti, dotācijas un mērķdotācijas pašvaldībām, pašu resursi, dalības maks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3443,2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25,9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969,21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budžeta kārtējo izdevumu transferti citām pašvaldībā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00,00</w:t>
            </w:r>
          </w:p>
        </w:tc>
      </w:tr>
      <w:tr>
        <w:trPr>
          <w:trHeight w:val="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glītības funkciju nodrošināšana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ās palīdzības funkciju nodrošināšana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0</w:t>
            </w:r>
          </w:p>
        </w:tc>
      </w:tr>
      <w:tr>
        <w:trPr>
          <w:trHeight w:val="1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9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o funkciju nodrošināšana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2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Kārtējo izdevumu transferti starp vienas pašvaldības dažādiem budžeta veidiem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0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amatbudžeta transferti uz speciālo budžetu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50</w:t>
            </w:r>
          </w:p>
        </w:tc>
      </w:tr>
      <w:tr>
        <w:trPr>
          <w:trHeight w:val="29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uzturēšanas izdevumu transferti padotības iestādē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52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52,81</w:t>
            </w:r>
          </w:p>
        </w:tc>
      </w:tr>
      <w:tr>
        <w:trPr>
          <w:trHeight w:val="24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Pašvaldību uzturēšanas izdevumu  transferti uz valsts budžetu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5,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9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,90</w:t>
            </w:r>
          </w:p>
        </w:tc>
      </w:tr>
      <w:tr>
        <w:trPr>
          <w:trHeight w:val="24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.sk.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45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švaldību atmaksa valsts budžetam par iepriekšējos gados saņemto , bet neizlietoto valsts budžeta transfertu uzturēšanas izdevumiem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9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0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47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švaldību uzturēšanas  izdevumu transferti  (izņemot atmaksas) uz valsts budžetu. 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pārskaitī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2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sk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pārskaitījumi ārvalstī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2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2,00</w:t>
            </w:r>
          </w:p>
        </w:tc>
      </w:tr>
      <w:tr>
        <w:trPr>
          <w:trHeight w:val="5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dītu pamatsummas-finanšu līzing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</w:t>
            </w:r>
          </w:p>
        </w:tc>
      </w:tr>
      <w:tr>
        <w:trPr>
          <w:trHeight w:val="1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36,4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1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95274,4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0538,01</w:t>
            </w:r>
          </w:p>
        </w:tc>
      </w:tr>
      <w:tr>
        <w:trPr>
          <w:trHeight w:val="57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660,4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1,6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472,15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asījuma noguldīj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60,4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1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72,15</w:t>
            </w:r>
          </w:p>
        </w:tc>
      </w:tr>
      <w:tr>
        <w:trPr>
          <w:trHeight w:val="114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72,1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72,15</w:t>
            </w:r>
          </w:p>
        </w:tc>
      </w:tr>
      <w:tr>
        <w:trPr>
          <w:trHeight w:val="207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1,6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811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35585,7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462,7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48122,97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ņēm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8056,0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435,3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5620,68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šu līzingu pamatsummas maksājum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7529,6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972,6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2502,29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13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6010000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guldījumu fondu akcijas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188,8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188,8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9" w:top="88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  <w:tab w:val="left" w:pos="8364" w:leader="none"/>
        </w:tabs>
        <w:rPr/>
      </w:pPr>
      <w:r>
        <w:rPr/>
        <w:t xml:space="preserve">Limbažu novada domes priekšsēdētājs </w:t>
        <w:tab/>
        <w:t>D.Zemmers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caps/>
          <w:spacing w:val="-1"/>
        </w:rPr>
        <w:t>pielikums</w:t>
      </w:r>
      <w:r>
        <w:rPr>
          <w:b/>
          <w:spacing w:val="-1"/>
        </w:rPr>
        <w:t xml:space="preserve"> </w:t>
      </w:r>
    </w:p>
    <w:p>
      <w:pPr>
        <w:pStyle w:val="Normal"/>
        <w:ind w:left="5103" w:right="-172" w:hanging="0"/>
        <w:rPr>
          <w:bCs/>
        </w:rPr>
      </w:pPr>
      <w:r>
        <w:rPr>
          <w:bCs/>
        </w:rPr>
        <w:t xml:space="preserve">28.11.2013. saistošajiem noteikumiem </w:t>
      </w:r>
    </w:p>
    <w:p>
      <w:pPr>
        <w:pStyle w:val="Normal"/>
        <w:ind w:left="5103" w:right="-172" w:hanging="0"/>
        <w:rPr>
          <w:bCs/>
        </w:rPr>
      </w:pPr>
      <w:r>
        <w:rPr>
          <w:bCs/>
        </w:rPr>
        <w:t xml:space="preserve">Nr.47 „Grozījumi Limbažu novada pašvaldības saistošajos noteikumos Nr.5 „Par Limbažu novada pašvaldības 2013.gada pamatbudžetu </w:t>
      </w:r>
    </w:p>
    <w:p>
      <w:pPr>
        <w:pStyle w:val="Normal"/>
        <w:ind w:left="5103" w:right="-172" w:hanging="0"/>
        <w:rPr>
          <w:bCs/>
        </w:rPr>
      </w:pPr>
      <w:r>
        <w:rPr>
          <w:bCs/>
        </w:rPr>
        <w:t>laikā no 2013.gada 1.janvāra līdz 2013.gada 31.decembrim””</w:t>
      </w:r>
    </w:p>
    <w:p>
      <w:pPr>
        <w:pStyle w:val="Normal"/>
        <w:ind w:right="-18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76"/>
        <w:gridCol w:w="3853"/>
        <w:gridCol w:w="1059"/>
        <w:gridCol w:w="1430"/>
        <w:gridCol w:w="1341"/>
      </w:tblGrid>
      <w:tr>
        <w:trPr>
          <w:trHeight w:val="8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.k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LVL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.</w:t>
            </w:r>
          </w:p>
        </w:tc>
        <w:tc>
          <w:tcPr>
            <w:tcW w:w="3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N par pārskata periodu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3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6</w:t>
            </w:r>
          </w:p>
        </w:tc>
      </w:tr>
      <w:tr>
        <w:trPr>
          <w:trHeight w:val="35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1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ļa par zemi kārtējā saimnieciskā gada ieņēmumi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22010000 AB)            Naudas līdzekļu un noguldījumu atlikums perioda beigās</w:t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2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ļa par zemi iepriekšējo gadu parādi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.1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ļa par ēkām un būvēm kārtējā saimnieciskā gada ieņēmumi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.2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ļa par ēkām un būvēm iepriekšējo gadu parādi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.1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ļa par mājokļiem saimnieciskā gada ieņēmumi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,00</w:t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.2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nodokļa par mājokļiem saimnieciskā gada ieņēmumi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5.4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sodi, ko uzliek pašvaldību institūcijas par pārkāpumiem ceļu satiksmē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3.0</w:t>
            </w:r>
          </w:p>
        </w:tc>
        <w:tc>
          <w:tcPr>
            <w:tcW w:w="3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ūdenstilpju un zvejas tiesību nomas un zvejas tiesību rūpnieciskas izmantošanas (licences) (aģentūra ALDA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0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2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7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9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2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2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7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3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4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92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2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43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</w:t>
            </w:r>
          </w:p>
        </w:tc>
      </w:tr>
      <w:tr>
        <w:trPr>
          <w:trHeight w:val="85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.0.0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pašvaldību kustamā īpašuma un mantas realizācijas (Limbažu pagasta komunālā saimniecība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42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22010000 AB)            Naudas līdzekļu un noguldījumu atlikums perioda beigās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švaldību saņemtie valsts budžeta transferti dažādiem mērķiem (projekts - "Jauniešu centra labiekārtošana"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,44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9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2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07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1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49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6</w:t>
            </w:r>
          </w:p>
        </w:tc>
      </w:tr>
      <w:tr>
        <w:trPr>
          <w:trHeight w:val="10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dažādiem mērķiem (projekts - "Ikgadējā monitoringa ietvaros izstrādātā jaunatnes politikas indeksa aprēķināšana Limbažu novada pašvaldībā jauniešu dzīves kvalitātes novērtēšanai"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25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2</w:t>
            </w:r>
          </w:p>
        </w:tc>
      </w:tr>
      <w:tr>
        <w:trPr>
          <w:trHeight w:val="9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švaldību saņemtie valsts budžeta transferti dažādiem mērķiem (projekts - "Zivju un vēžu resursu pavairošana un atražošana Limbažu Lielezerā"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,39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</w:t>
            </w:r>
          </w:p>
        </w:tc>
      </w:tr>
      <w:tr>
        <w:trPr>
          <w:trHeight w:val="81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dažādiem mērķiem (projekts - "Zivju  resursu pavairošana un atražošana Limbažu Dūņezerā"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4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</w:t>
            </w:r>
          </w:p>
        </w:tc>
      </w:tr>
      <w:tr>
        <w:trPr>
          <w:trHeight w:val="5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dažādiem mērķiem (projekts - "Zivju  resursu pavairošana un atražošana Augstrozes Lielezerā"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,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</w:t>
            </w:r>
          </w:p>
        </w:tc>
      </w:tr>
      <w:tr>
        <w:trPr>
          <w:trHeight w:val="74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dažādiem mērķiem (projekts - "Culture and Heritege Added value to Regional policies for Tourism Sustainability"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7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</w:t>
            </w:r>
          </w:p>
        </w:tc>
      </w:tr>
      <w:tr>
        <w:trPr>
          <w:trHeight w:val="18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2.0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u saņemtie valsts budžeta transferti dažādiem mērķiem (projekts - "Sporta inventāra iegāde Limbažu 3.vsk"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</w:t>
            </w:r>
          </w:p>
        </w:tc>
      </w:tr>
      <w:tr>
        <w:trPr>
          <w:trHeight w:val="125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"Infrastruktūras uzlabošana un teritorijas labiekārtošana sociālās aprūpes pakalpojumu kvalitātes paaugstināšanai Pociema pansionātā „Pērle””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0,6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trHeight w:val="8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"Lādezera pamatskolas labiekārtošana"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1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"Slēpošanas aktivitātes"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</w:t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"Comeniuss Limbažu 3.vsk."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,1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"Comeniuss"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7,1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76"/>
        <w:gridCol w:w="3853"/>
        <w:gridCol w:w="1059"/>
        <w:gridCol w:w="1430"/>
        <w:gridCol w:w="1341"/>
      </w:tblGrid>
      <w:tr>
        <w:trPr>
          <w:trHeight w:val="3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"Zivju resursu aizsardzība Limbažu Dūņezerā, Limbažu Lielezerā un Augstrozes Lielezerā"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</w:t>
            </w:r>
          </w:p>
        </w:tc>
      </w:tr>
      <w:tr>
        <w:trPr>
          <w:trHeight w:val="5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,0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22</w:t>
            </w:r>
          </w:p>
        </w:tc>
      </w:tr>
      <w:tr>
        <w:trPr>
          <w:trHeight w:val="5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1,0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1</w:t>
            </w:r>
          </w:p>
        </w:tc>
      </w:tr>
      <w:tr>
        <w:trPr>
          <w:trHeight w:val="125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"NVA - Vakarskola"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</w:tr>
      <w:tr>
        <w:trPr>
          <w:trHeight w:val="143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34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2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5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7,43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2</w:t>
            </w:r>
          </w:p>
        </w:tc>
      </w:tr>
      <w:tr>
        <w:trPr>
          <w:trHeight w:val="107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"Daudzfunkcionāla - asfaltēta laukuma izbūve pie Vitrupes bibliotēka"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,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</w:t>
            </w:r>
          </w:p>
        </w:tc>
      </w:tr>
      <w:tr>
        <w:trPr>
          <w:trHeight w:val="8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"Limbažu vēsturiskā centra renovācija tūrisma attīstībai"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2,61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 Aizņēmumi (pamatsummas dzēšana)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- "Tūrisma taka no Limbažiem līdz Katvaru pagasta z/s "Purmaļi""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3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7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švaldību budžetā no citām pašvaldībām (Dziesmu svētki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2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</w:t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.0.0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švaldību budžetā no citām pašvaldībām (Savstarpējie norēķini par izglītību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8302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5.2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vecāku maksām (bērnudārzi) (Umurgas PII "Zīļuks"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5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5.2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vecāku maksām (bērnudārzi) (Baumaņu Kārļa Viļķenes pamatskola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</w:t>
            </w:r>
          </w:p>
        </w:tc>
      </w:tr>
      <w:tr>
        <w:trPr>
          <w:trHeight w:val="4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11.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zīvojamo telpu noma (Pāles pagasta komunālā saimniecība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22010000 AB)            Naudas līdzekļu un noguldījumu atlikums perioda beigās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11.</w:t>
            </w:r>
          </w:p>
        </w:tc>
        <w:tc>
          <w:tcPr>
            <w:tcW w:w="3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zīvojamo telpu noma (Pāles pamatskola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5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25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5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</w:t>
            </w:r>
          </w:p>
        </w:tc>
      </w:tr>
      <w:tr>
        <w:trPr>
          <w:trHeight w:val="81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11.</w:t>
            </w:r>
          </w:p>
        </w:tc>
        <w:tc>
          <w:tcPr>
            <w:tcW w:w="3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zīvojamo telpu noma (Sporta un kultūras centrs "Vidriži"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3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11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zīvojamo telpu noma (Limbažu sākumskola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11.</w:t>
            </w:r>
          </w:p>
        </w:tc>
        <w:tc>
          <w:tcPr>
            <w:tcW w:w="3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zīvojamo telpu noma (Baumaņu Kārļa Viļķenes pamatskola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0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</w:t>
            </w:r>
          </w:p>
        </w:tc>
      </w:tr>
      <w:tr>
        <w:trPr>
          <w:trHeight w:val="76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8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2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2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76"/>
        <w:gridCol w:w="3853"/>
        <w:gridCol w:w="1059"/>
        <w:gridCol w:w="1430"/>
        <w:gridCol w:w="1341"/>
      </w:tblGrid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11.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zīvojamo telpu noma (Limbažu novada ģimnāzija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5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2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1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2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</w:t>
            </w:r>
          </w:p>
        </w:tc>
      </w:tr>
      <w:tr>
        <w:trPr>
          <w:trHeight w:val="21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11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zīvojamo telpu noma (Lādezera pamatskola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</w:t>
            </w:r>
          </w:p>
        </w:tc>
      </w:tr>
      <w:tr>
        <w:trPr>
          <w:trHeight w:val="834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11.</w:t>
            </w:r>
          </w:p>
        </w:tc>
        <w:tc>
          <w:tcPr>
            <w:tcW w:w="3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zīvojamo telpu noma (Limbažu pilsētas komunālā saimniecība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22010000 AB)            Naudas līdzekļu un noguldījumu atlikums perioda beigās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6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</w:t>
            </w:r>
          </w:p>
        </w:tc>
      </w:tr>
      <w:tr>
        <w:trPr>
          <w:trHeight w:val="78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11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zīvojamo telpu noma (Skultes pagasta komunālā saimniecība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22010000 AB)            Naudas līdzekļu un noguldījumu atlikums perioda beigās</w:t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11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zīvojamo telpu noma (Viļķenes pagasta komunālā saimniecība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22010000 AB)            Naudas līdzekļu un noguldījumu atlikums perioda beigās</w:t>
            </w:r>
          </w:p>
        </w:tc>
      </w:tr>
      <w:tr>
        <w:trPr>
          <w:trHeight w:val="111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11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zīvojamo telpu noma (Limbažu pilsētas un pašvaldības īpašumu apsaimniekošanas nodaļa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22010000 AB)            Naudas līdzekļu un noguldījumu atlikums perioda beigās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12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rdzniecības vietas noma Limbažu tirgū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13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rdzniecības vietas noma Limbažu gadatirgū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</w:t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4.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r zemes nomu (Limbažu pagasta komunālā saimniecība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22010000 AB)            Naudas līdzekļu un noguldījumu atlikums perioda beigās</w:t>
            </w:r>
          </w:p>
        </w:tc>
      </w:tr>
      <w:tr>
        <w:trPr>
          <w:trHeight w:val="21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4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r zemes nomu (Viļķenes pagasta komunālā saimniecība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22010000 AB)            Naudas līdzekļu un noguldījumu atlikums perioda beigās</w:t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91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zīvojamo telpu īre (Limbažu novada ģimnāzija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91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īvojamo telpu īre (Limbažu pilsētas un pašvaldības īpašumu apsaimniekošanas nodaļa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22010000 AB)            Naudas līdzekļu un noguldījumu atlikums perioda beigās</w:t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92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a noma (Viļķenes komunālā saimniecība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22010000 AB)            Naudas līdzekļu un noguldījumu atlikums perioda beigās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93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pārējās nomas (Limbažu pagasta komunālā saimniecība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22010000 AB)            Naudas līdzekļu un noguldījumu atlikums perioda beigās</w:t>
            </w:r>
          </w:p>
        </w:tc>
      </w:tr>
      <w:tr>
        <w:trPr>
          <w:trHeight w:val="13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8.93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pārējās nomas (Limbažu novada ģimnāzija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</w:t>
            </w:r>
          </w:p>
        </w:tc>
      </w:tr>
      <w:tr>
        <w:trPr>
          <w:trHeight w:val="2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3.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r biļešu realizāciju (Sporta un kultūras centrs "Vidriži"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3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3.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r biļešu realizāciju (Baumaņu Kārļa Viļķenes pamatskola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3.</w:t>
            </w:r>
          </w:p>
        </w:tc>
        <w:tc>
          <w:tcPr>
            <w:tcW w:w="3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r biļešu realizāciju (Limbažu kultūras nams - pilsētas svētki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,42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8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2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,18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42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r dzīvokļu un komunālajiem pakalpojumiem - siltumapgāde (Viļķenes komunālā saimniecība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22010000 AB)            Naudas līdzekļu un noguldījumu atlikums perioda beigās</w:t>
            </w:r>
          </w:p>
        </w:tc>
      </w:tr>
      <w:tr>
        <w:trPr>
          <w:trHeight w:val="9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44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komunālie pakalpojumi (Pāles komunālā saimniecība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22010000 AB)            Naudas līdzekļu un noguldījumu atlikums perioda beigās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1.</w:t>
            </w:r>
          </w:p>
        </w:tc>
        <w:tc>
          <w:tcPr>
            <w:tcW w:w="3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a par personu uzturēšanos sociālās aprūpes iestādēs (pansionāts "Pērle"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00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7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5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par projektu īstenošanu (projekts - "NVA - Vakarskola"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2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7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drošināšanas sabiedrības atlīdzība par autoavārijā cietušu automašīnu un atlīdzības ieskaitīšanu iestādes ieņēmumos (Viļķenes komunālā saimniecība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5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22010000 AB)            Naudas līdzekļu un noguldījumu atlikums perioda beigās</w:t>
            </w:r>
          </w:p>
        </w:tc>
      </w:tr>
      <w:tr>
        <w:trPr>
          <w:trHeight w:val="52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7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drošināšanas sabiedrības atlīdzība par autoavārijā cietušu automašīnu un atlīdzības ieskaitīšanu iestādes ieņēmumos (Limbažu 3.vsk.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99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22010000 AB)            Naudas līdzekļu un noguldījumu atlikums perioda beigās</w:t>
            </w:r>
          </w:p>
        </w:tc>
      </w:tr>
      <w:tr>
        <w:trPr>
          <w:trHeight w:val="49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7.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drošināšanas sabiedrības atlīdzība par autoavārijā cietušu automašīnu un atlīdzības ieskaitīšanu iestādes ieņēmumos (Sabiedriskais centrs "Lādes Vītoli"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86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22010000 AB)            Naudas līdzekļu un noguldījumu atlikums perioda beigās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97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tualetes gadatirgū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.9.98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ņēmumi no reklāmas plakātu izvietošanas (Limbažu kultūras nams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9.91</w:t>
            </w:r>
          </w:p>
        </w:tc>
        <w:tc>
          <w:tcPr>
            <w:tcW w:w="3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inieku ēdināšana (Limbažu 3.PII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1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2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</w:t>
            </w:r>
          </w:p>
        </w:tc>
      </w:tr>
      <w:tr>
        <w:trPr>
          <w:trHeight w:val="327" w:hRule="atLeast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9.91</w:t>
            </w:r>
          </w:p>
        </w:tc>
        <w:tc>
          <w:tcPr>
            <w:tcW w:w="3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inieku ēdināšana (Baumaņu Kārļa Viļķenes pamatskola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2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8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9.92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C pakalpojumi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7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9.94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ču realizācija (Lādezera pamatskola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</w:t>
            </w:r>
          </w:p>
        </w:tc>
      </w:tr>
      <w:tr>
        <w:trPr>
          <w:trHeight w:val="6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9.99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ieņēmumi no maksas pakalpojumiem (Umurgas pamatskola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0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</w:t>
            </w:r>
          </w:p>
        </w:tc>
      </w:tr>
      <w:tr>
        <w:trPr>
          <w:trHeight w:val="19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9.99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ieņēmumi no maksas pakalpojumiem (Baumaņu Kārļa Viļķenes pamatskola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6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</w:t>
            </w:r>
          </w:p>
        </w:tc>
      </w:tr>
      <w:tr>
        <w:trPr>
          <w:trHeight w:val="228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9.99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ieņēmumi no maksas pakalpojumiem (Limbažu 3.  vidusskolas struktūrvienība Jauniešu un pieaugušo vakara (maiņu) vidusskola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9.99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ieņēmumi no maksas pakalpojumiem (projekts - "Skatuves izveide pie E.Melngaiļa muzeja"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,7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2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9.99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ieņēmumi no maksas pakalpojumiem (projekts - "Tūrisma taka no Limbažiem līdz Katvaru pagasta z/s "Purmaļi""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7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0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9.99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ieņēmumi no maksas pakalpojumiem (projekts -"Infrastruktūras uzlabošana un teritorijas labiekārtošana sociālās aprūpes pakalpojumu kvalitātes paaugstināšanai Pociema pansionātā „Pērle”"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9.99</w:t>
            </w:r>
          </w:p>
        </w:tc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ieņēmumi no maksas pakalpojumiem (projekts- "Skultes integrācijas centra palīgtelpu labiekārtošana"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8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23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9.99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ieņēmumi no maksas pakalpojumiem (projekts -  "Tūrisma attīstībai" 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7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2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.9.99</w:t>
            </w:r>
          </w:p>
        </w:tc>
        <w:tc>
          <w:tcPr>
            <w:tcW w:w="3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ieņēmumi no maksas pakalpojumiem (projekts - "Sporta inventāra iegāde Limbažu 3.vsk.)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,8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21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5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Ā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7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871,4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v-LV" w:eastAsia="en-US" w:bidi="lo-LA"/>
      </w:rPr>
    </w:pPr>
    <w:r>
      <w:rPr>
        <w:lang w:val="lv-LV" w:eastAsia="en-US" w:bidi="lo-L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27760</wp:posOffset>
          </wp:positionH>
          <wp:positionV relativeFrom="paragraph">
            <wp:posOffset>-490855</wp:posOffset>
          </wp:positionV>
          <wp:extent cx="7548880" cy="2334895"/>
          <wp:effectExtent l="0" t="0" r="0" b="0"/>
          <wp:wrapTight wrapText="bothSides">
            <wp:wrapPolygon edited="0">
              <wp:start x="-53" y="0"/>
              <wp:lineTo x="-53" y="21504"/>
              <wp:lineTo x="21583" y="21504"/>
              <wp:lineTo x="21583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2334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Arial Unicode MS"/>
      <w:sz w:val="16"/>
      <w:szCs w:val="16"/>
      <w:lang w:val="en-US" w:bidi="lo-L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34:00Z</dcterms:created>
  <dc:creator>lietotajs</dc:creator>
  <dc:description/>
  <cp:keywords/>
  <dc:language>en-US</dc:language>
  <cp:lastModifiedBy>Amanda Goba</cp:lastModifiedBy>
  <cp:lastPrinted>2013-10-23T08:20:00Z</cp:lastPrinted>
  <dcterms:modified xsi:type="dcterms:W3CDTF">2013-12-03T14:08:00Z</dcterms:modified>
  <cp:revision>6</cp:revision>
  <dc:subject/>
  <dc:title>Par Limbažu novada pašvaldības saistošo noteikumu Nr</dc:title>
</cp:coreProperties>
</file>