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imbaž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APSTIPRINĀTS</w:t>
      </w:r>
      <w:r>
        <w:rPr/>
        <w:br/>
        <w:t xml:space="preserve">ar Limbažu novada domes </w:t>
        <w:br/>
        <w:t>28.11.2013. sēdes lēmumu</w:t>
      </w:r>
    </w:p>
    <w:p>
      <w:pPr>
        <w:pStyle w:val="Normal"/>
        <w:jc w:val="right"/>
        <w:rPr/>
      </w:pPr>
      <w:r>
        <w:rPr/>
        <w:t>(protokols Nr.21, 29.§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KONKURS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SKAISTĀKAIS ZIEMASSVĒTKU NOFORMĒJUMS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LIKU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pvir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Izdots saskaņā ar likuma </w:t>
      </w:r>
    </w:p>
    <w:p>
      <w:pPr>
        <w:pStyle w:val="Apvir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„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Par pašvaldībām” 12.pantu, </w:t>
      </w:r>
    </w:p>
    <w:p>
      <w:pPr>
        <w:pStyle w:val="Apvir"/>
        <w:spacing w:before="0" w:after="0"/>
        <w:jc w:val="righ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41.panta pirmās daļas 2.punktu, 61.pan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ind w:left="567" w:hanging="567"/>
        <w:contextualSpacing w:val="false"/>
        <w:jc w:val="center"/>
        <w:rPr>
          <w:b/>
          <w:b/>
        </w:rPr>
      </w:pPr>
      <w:r>
        <w:rPr>
          <w:b/>
        </w:rPr>
        <w:t>KONKURSA ORGANIZĒTĀJS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567"/>
        <w:jc w:val="both"/>
        <w:rPr/>
      </w:pPr>
      <w:r>
        <w:rPr>
          <w:bCs/>
        </w:rPr>
        <w:t xml:space="preserve">Konkursa </w:t>
      </w:r>
      <w:r>
        <w:rPr/>
        <w:t>„Skaistākais Ziemassvētku noformējums” (turpmāk – konkurss) organizētājs ir Limbažu novada pašvaldība.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567" w:hanging="567"/>
        <w:contextualSpacing w:val="false"/>
        <w:jc w:val="center"/>
        <w:rPr>
          <w:b/>
          <w:b/>
        </w:rPr>
      </w:pPr>
      <w:r>
        <w:rPr>
          <w:b/>
        </w:rPr>
        <w:t>KONKURSA MĒRĶI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Veicināt Ziemassvētku noskaņas un kvalitatīva dekorējuma radīšanu – pilsētas ēku fasāžu, ēku pagalmu, veikalu skatlogu, kā arī sabiedrisko objektu ārtelpu izgreznošanu Ziemassvētku laik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Veicināt uzņēmēju un iedzīvotāju aktīvu līdzdalību pilsētas svētku noformējuma veidošan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Aktivizēt uzņēmēju interesi un vēlmi piesaistīt sabiedrības uzmanību ar vizuālā mārketinga komunikācijas formu – svētku noformējum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Iesaistīt pilsētas uzņēmējus un iedzīvotājus vizuāli pievilcīgas, estētiskas un Limbažiem raksturīgas pilsētvides veidošanā arī ziemas periodā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567" w:hanging="567"/>
        <w:contextualSpacing w:val="false"/>
        <w:jc w:val="center"/>
        <w:rPr>
          <w:b/>
          <w:b/>
        </w:rPr>
      </w:pPr>
      <w:r>
        <w:rPr>
          <w:b/>
        </w:rPr>
        <w:t>KONKURSA DALĪBNIEKI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Konkursā var piedalīties ikviena juridiska un fiziska persona ar Ziemassvētku tematikai atbilstošu noformējumu tirdzniecības un pakalpojumu iestāžu, uzņēmumu, mācību iestāžu, dzīvojamo māju un citu ēku fasādēs, sētās, pagalmos un skatlogo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567" w:hanging="567"/>
        <w:contextualSpacing w:val="false"/>
        <w:jc w:val="center"/>
        <w:rPr>
          <w:b/>
          <w:b/>
        </w:rPr>
      </w:pPr>
      <w:r>
        <w:rPr>
          <w:b/>
        </w:rPr>
        <w:t>KONKURSA NORISES KĀRTĪBA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Objektu pieteikt</w:t>
      </w:r>
      <w:r>
        <w:rPr>
          <w:b/>
        </w:rPr>
        <w:t xml:space="preserve"> </w:t>
      </w:r>
      <w:r>
        <w:rPr/>
        <w:t>konkursam var darba dienās no 2013.gada 2.decembra līdz 2013.gada 13.decembrim Limbažu novada pašvaldības Klientu apkalpošanas centrā (Limbažos, Rīgas ielā 16, 1.stāvā), e-pastā: dome@limbazi.lv vai zvanot pa tālruni +371 64023003, Pieteikumā jānorāda objekta nosaukums (dzīvojamā māja, veikals, uzņēmums, skola u.c.), adrese, kontaktpersona un kontakttālruni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Konkursa vērtēšanas komisijai ir tiesības vērtēt arī konkursam nepieteiktos objektus, ja to noformējuma izpildījums rada īpašu Ziemassvētku noskaņu, ir mākslinieciski augstvērtīgs un uzlabo pilsētas tēla vizuālo kvalitāti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Konkursa vērtēšanas komisija objektus vērtē no 2013.gada 16.decembra līdz 2013.gada 20.decembrim, iedalot trīs kategorijā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1276" w:hanging="709"/>
        <w:rPr/>
      </w:pPr>
      <w:r>
        <w:rPr/>
        <w:t>privātmāju un daudzdzīvokļu dzīvojamo māju noformējums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1276" w:hanging="709"/>
        <w:rPr/>
      </w:pPr>
      <w:r>
        <w:rPr/>
        <w:t>uzņēmumu un citu sabiedrisko ēku noformējums;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76" w:leader="none"/>
        </w:tabs>
        <w:ind w:left="1276" w:hanging="709"/>
        <w:rPr/>
      </w:pPr>
      <w:r>
        <w:rPr/>
        <w:t>pašvaldības iestāžu un kapitālsabiedrību ēku noformējum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Konkursam pieteiktie objekti tiks vērtēti piešķirot attiecīgu punktu skaitu no 0 līdz 10, ņemot vērā šādus kritērijus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pirmais iespaids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noformējuma atbilstība Ziemassvētku specifikai un noskaņai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noformējuma idejas oriģinalitāte un kompozīcija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noformējuma materiālu pielietojums un krāsu risinājums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noformējuma saderība ar ēkas arhitektūru un apkārtējo vidi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tīrība un kārtība objektā un tam piegulošā teritorijā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Par uzvarētājiem katrā kategorijā atzīstami tie objekti, kas kopvērtējumā (pēc visu vērtēšanas komisijas locekļu katram objektam piešķirto punktu saskaitīšanas) ieguvuši vislielāko punktu skaitu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Konkursa uzvarētāji kategorijā – privātmāju un daudzdzīvokļu dzīvojamo māju noformējums un kategorijā uzņēmumu un citu sabiedrisko ēku noformējums tiks apbalvoti ar naudas balvām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par 1.vietu piešķirot Ls 150,00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par 2.vietu piešķirot Ls 100,00;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276" w:leader="none"/>
        </w:tabs>
        <w:ind w:left="1276" w:hanging="720"/>
        <w:jc w:val="both"/>
        <w:rPr/>
      </w:pPr>
      <w:r>
        <w:rPr/>
        <w:t>par 3.vietu piešķirot Ls 50,0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Kategorijā – pašvaldības iestāžu un kapitālsabiedrību ēku noformējums tiks piešķirti pašvaldības Atzinības raksti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Konkursa uzvarētāji un labāko noformējumu autori tiks sumināti un informācija publicēta plašsaziņas līdzekļos.</w:t>
      </w:r>
    </w:p>
    <w:p>
      <w:pPr>
        <w:pStyle w:val="ListParagraph"/>
        <w:ind w:left="567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567" w:hanging="567"/>
        <w:contextualSpacing w:val="false"/>
        <w:jc w:val="center"/>
        <w:rPr>
          <w:b/>
          <w:b/>
        </w:rPr>
      </w:pPr>
      <w:r>
        <w:rPr>
          <w:b/>
        </w:rPr>
        <w:t>INFORMĒŠANA PAR KONKURSA NORISI UN REZULTĀTIEM</w:t>
      </w:r>
    </w:p>
    <w:p>
      <w:pPr>
        <w:pStyle w:val="ListParagraph"/>
        <w:tabs>
          <w:tab w:val="clear" w:pos="720"/>
          <w:tab w:val="left" w:pos="567" w:leader="none"/>
        </w:tabs>
        <w:spacing w:before="0" w:after="0"/>
        <w:ind w:left="567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Informācija par konkursa nolikumu, konkursa norisi un vērtējuma rezultātiem tiks publicēta Limbažu novada pašvaldības informatīvajā laikrakstā „Limbažu Novada Ziņas” un pašvaldības mājas lapā www.limbazi.lv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  <w:t xml:space="preserve">Limbažu novada domes priekšsēdētājs </w:t>
        <w:tab/>
        <w:t>D.Zemmer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lo-LA"/>
      </w:rPr>
    </w:pPr>
    <w:r>
      <w:rPr>
        <w:lang w:val="en-US" w:eastAsia="en-US" w:bidi="lo-L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0135</wp:posOffset>
          </wp:positionH>
          <wp:positionV relativeFrom="paragraph">
            <wp:posOffset>-459740</wp:posOffset>
          </wp:positionV>
          <wp:extent cx="7564755" cy="2329180"/>
          <wp:effectExtent l="0" t="0" r="0" b="0"/>
          <wp:wrapTight wrapText="bothSides">
            <wp:wrapPolygon edited="0">
              <wp:start x="-52" y="0"/>
              <wp:lineTo x="-52" y="21373"/>
              <wp:lineTo x="21593" y="21373"/>
              <wp:lineTo x="21593" y="0"/>
              <wp:lineTo x="-52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64755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vir">
    <w:name w:val="Ap-vir"/>
    <w:basedOn w:val="Normal"/>
    <w:qFormat/>
    <w:pPr>
      <w:widowControl w:val="false"/>
      <w:suppressAutoHyphens w:val="true"/>
      <w:spacing w:before="120" w:after="120"/>
    </w:pPr>
    <w:rPr>
      <w:rFonts w:ascii="Arial" w:hAnsi="Arial" w:eastAsia="Lucida Sans Unicode" w:cs="Arial"/>
      <w:b/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52:00Z</dcterms:created>
  <dc:creator>Amanda Goba</dc:creator>
  <dc:description/>
  <cp:keywords/>
  <dc:language>en-US</dc:language>
  <cp:lastModifiedBy>Amanda Goba</cp:lastModifiedBy>
  <cp:lastPrinted>2013-12-04T14:29:00Z</cp:lastPrinted>
  <dcterms:modified xsi:type="dcterms:W3CDTF">2013-12-04T12:29:00Z</dcterms:modified>
  <cp:revision>4</cp:revision>
  <dc:subject/>
  <dc:title/>
</cp:coreProperties>
</file>