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lang w:val="lv-LV"/>
        </w:rPr>
      </w:pPr>
      <w:r>
        <w:rPr>
          <w:b w:val="false"/>
          <w:lang w:val="lv-LV"/>
        </w:rPr>
        <w:t>Limbažos</w:t>
      </w:r>
    </w:p>
    <w:p>
      <w:pPr>
        <w:pStyle w:val="Normal"/>
        <w:jc w:val="center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SAISTOŠIE NOTEIKUMI</w:t>
      </w:r>
    </w:p>
    <w:p>
      <w:pPr>
        <w:pStyle w:val="Heading4"/>
        <w:tabs>
          <w:tab w:val="clear" w:pos="720"/>
          <w:tab w:val="left" w:pos="8931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lv-LV"/>
        </w:rPr>
      </w:pPr>
      <w:r>
        <w:rPr>
          <w:rFonts w:cs="Times New Roman" w:ascii="Times New Roman" w:hAnsi="Times New Roman"/>
          <w:b w:val="false"/>
          <w:sz w:val="24"/>
          <w:szCs w:val="24"/>
          <w:lang w:val="lv-LV"/>
        </w:rPr>
        <w:t>2013.gada 31.oktobrī</w:t>
        <w:tab/>
        <w:t>Nr.20</w:t>
      </w:r>
    </w:p>
    <w:p>
      <w:pPr>
        <w:pStyle w:val="Normal"/>
        <w:ind w:right="-18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lv-LV"/>
        </w:rPr>
      </w:pPr>
      <w:r>
        <w:rPr>
          <w:rFonts w:cs="Times New Roman"/>
          <w:b w:val="false"/>
          <w:sz w:val="24"/>
          <w:szCs w:val="24"/>
          <w:lang w:val="lv-LV"/>
        </w:rPr>
      </w:r>
    </w:p>
    <w:p>
      <w:pPr>
        <w:pStyle w:val="Normal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lang w:val="lv-LV"/>
        </w:rPr>
        <w:tab/>
        <w:tab/>
        <w:tab/>
        <w:tab/>
        <w:tab/>
        <w:tab/>
        <w:tab/>
        <w:tab/>
        <w:t>APSTIPRINĀTI</w:t>
      </w:r>
    </w:p>
    <w:p>
      <w:pPr>
        <w:pStyle w:val="Normal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ab/>
        <w:tab/>
        <w:tab/>
        <w:tab/>
        <w:tab/>
        <w:tab/>
        <w:tab/>
        <w:tab/>
        <w:t>ar Limbažu novada domes</w:t>
      </w:r>
    </w:p>
    <w:p>
      <w:pPr>
        <w:pStyle w:val="Normal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ab/>
        <w:tab/>
        <w:tab/>
        <w:tab/>
        <w:tab/>
        <w:tab/>
        <w:tab/>
        <w:tab/>
        <w:t xml:space="preserve">2013.gada 31.oktobra sēdes </w:t>
      </w:r>
    </w:p>
    <w:p>
      <w:pPr>
        <w:pStyle w:val="Normal"/>
        <w:ind w:right="-1" w:hanging="0"/>
        <w:jc w:val="right"/>
        <w:rPr/>
      </w:pPr>
      <w:r>
        <w:rPr>
          <w:b w:val="false"/>
          <w:bCs w:val="false"/>
          <w:lang w:val="lv-LV"/>
        </w:rPr>
        <w:t>lēmumu (protokols Nr.20, 26.§)</w:t>
      </w:r>
    </w:p>
    <w:p>
      <w:pPr>
        <w:pStyle w:val="Normal"/>
        <w:ind w:right="43" w:hanging="0"/>
        <w:jc w:val="both"/>
        <w:rPr>
          <w:b w:val="false"/>
          <w:b w:val="false"/>
          <w:bCs w:val="false"/>
          <w:sz w:val="28"/>
          <w:szCs w:val="28"/>
          <w:lang w:val="lv-LV"/>
        </w:rPr>
      </w:pPr>
      <w:r>
        <w:rPr>
          <w:b w:val="false"/>
          <w:bCs w:val="false"/>
          <w:sz w:val="28"/>
          <w:szCs w:val="28"/>
          <w:lang w:val="lv-LV"/>
        </w:rPr>
      </w:r>
    </w:p>
    <w:p>
      <w:pPr>
        <w:pStyle w:val="Normal"/>
        <w:ind w:right="43" w:hanging="0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Grozījumi Limbažu novada pašvaldības saistošajos noteikumos </w:t>
      </w:r>
    </w:p>
    <w:p>
      <w:pPr>
        <w:pStyle w:val="Normal"/>
        <w:ind w:right="43" w:hanging="0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Nr.5 „Par Limbažu novada pašvaldības 2013.gada pamatbudžetu laikā no 2013.gada 1.janvāra līdz 2013.gada 31.decembrim” </w:t>
      </w:r>
    </w:p>
    <w:p>
      <w:pPr>
        <w:pStyle w:val="Normal"/>
        <w:ind w:right="-1" w:hanging="0"/>
        <w:jc w:val="right"/>
        <w:rPr>
          <w:b w:val="false"/>
          <w:b w:val="false"/>
          <w:bCs w:val="false"/>
          <w:i/>
          <w:i/>
          <w:iCs/>
          <w:sz w:val="22"/>
          <w:szCs w:val="22"/>
          <w:lang w:val="lv-LV"/>
        </w:rPr>
      </w:pPr>
      <w:r>
        <w:rPr>
          <w:b w:val="false"/>
          <w:bCs w:val="false"/>
          <w:i/>
          <w:iCs/>
          <w:sz w:val="22"/>
          <w:szCs w:val="22"/>
          <w:lang w:val="lv-LV"/>
        </w:rPr>
      </w:r>
    </w:p>
    <w:p>
      <w:pPr>
        <w:pStyle w:val="Normal"/>
        <w:ind w:right="-1" w:hanging="0"/>
        <w:jc w:val="right"/>
        <w:rPr>
          <w:b w:val="false"/>
          <w:b w:val="false"/>
          <w:bCs w:val="false"/>
          <w:i/>
          <w:i/>
          <w:iCs/>
          <w:sz w:val="22"/>
          <w:szCs w:val="22"/>
          <w:lang w:val="lv-LV"/>
        </w:rPr>
      </w:pPr>
      <w:r>
        <w:rPr>
          <w:b w:val="false"/>
          <w:bCs w:val="false"/>
          <w:i/>
          <w:iCs/>
          <w:sz w:val="22"/>
          <w:szCs w:val="22"/>
          <w:lang w:val="lv-LV"/>
        </w:rPr>
        <w:t>Izdoti pamatojoties</w:t>
      </w:r>
    </w:p>
    <w:p>
      <w:pPr>
        <w:pStyle w:val="Normal"/>
        <w:ind w:right="-1" w:hanging="0"/>
        <w:jc w:val="right"/>
        <w:rPr>
          <w:b w:val="false"/>
          <w:b w:val="false"/>
          <w:bCs w:val="false"/>
          <w:i/>
          <w:i/>
          <w:iCs/>
          <w:sz w:val="22"/>
          <w:szCs w:val="22"/>
          <w:lang w:val="lv-LV"/>
        </w:rPr>
      </w:pPr>
      <w:r>
        <w:rPr>
          <w:b w:val="false"/>
          <w:bCs w:val="false"/>
          <w:i/>
          <w:iCs/>
          <w:sz w:val="22"/>
          <w:szCs w:val="22"/>
          <w:lang w:val="lv-LV"/>
        </w:rPr>
        <w:t xml:space="preserve"> </w:t>
      </w:r>
      <w:r>
        <w:rPr>
          <w:b w:val="false"/>
          <w:bCs w:val="false"/>
          <w:i/>
          <w:iCs/>
          <w:sz w:val="22"/>
          <w:szCs w:val="22"/>
          <w:lang w:val="lv-LV"/>
        </w:rPr>
        <w:t>uz likuma „Par pašvaldībām” 21.panta pirmās daļas 2.punktu,</w:t>
      </w:r>
    </w:p>
    <w:p>
      <w:pPr>
        <w:pStyle w:val="Normal"/>
        <w:ind w:right="-1" w:hanging="0"/>
        <w:jc w:val="right"/>
        <w:rPr>
          <w:b w:val="false"/>
          <w:b w:val="false"/>
          <w:bCs w:val="false"/>
          <w:i/>
          <w:i/>
          <w:iCs/>
          <w:sz w:val="22"/>
          <w:szCs w:val="22"/>
          <w:lang w:val="lv-LV"/>
        </w:rPr>
      </w:pPr>
      <w:r>
        <w:rPr>
          <w:b w:val="false"/>
          <w:bCs w:val="false"/>
          <w:i/>
          <w:iCs/>
          <w:sz w:val="22"/>
          <w:szCs w:val="22"/>
          <w:lang w:val="lv-LV"/>
        </w:rPr>
        <w:t>„</w:t>
      </w:r>
      <w:r>
        <w:rPr>
          <w:b w:val="false"/>
          <w:bCs w:val="false"/>
          <w:i/>
          <w:iCs/>
          <w:sz w:val="22"/>
          <w:szCs w:val="22"/>
          <w:lang w:val="lv-LV"/>
        </w:rPr>
        <w:t xml:space="preserve">Par pašvaldību budžetiem” 30.pantu, </w:t>
      </w:r>
    </w:p>
    <w:p>
      <w:pPr>
        <w:pStyle w:val="Normal"/>
        <w:ind w:right="-1" w:hanging="0"/>
        <w:jc w:val="right"/>
        <w:rPr>
          <w:b w:val="false"/>
          <w:b w:val="false"/>
          <w:bCs w:val="false"/>
          <w:i/>
          <w:i/>
          <w:iCs/>
          <w:sz w:val="22"/>
          <w:szCs w:val="22"/>
          <w:lang w:val="lv-LV"/>
        </w:rPr>
      </w:pPr>
      <w:r>
        <w:rPr>
          <w:b w:val="false"/>
          <w:bCs w:val="false"/>
          <w:i/>
          <w:iCs/>
          <w:sz w:val="22"/>
          <w:szCs w:val="22"/>
          <w:lang w:val="lv-LV"/>
        </w:rPr>
        <w:t xml:space="preserve"> „</w:t>
      </w:r>
      <w:r>
        <w:rPr>
          <w:b w:val="false"/>
          <w:bCs w:val="false"/>
          <w:i/>
          <w:iCs/>
          <w:sz w:val="22"/>
          <w:szCs w:val="22"/>
          <w:lang w:val="lv-LV"/>
        </w:rPr>
        <w:t>Par budžeta un finanšu vadību” 41.panta pirmo daļu</w:t>
      </w:r>
    </w:p>
    <w:p>
      <w:pPr>
        <w:pStyle w:val="Normal"/>
        <w:rPr>
          <w:b w:val="false"/>
          <w:b w:val="false"/>
          <w:bCs w:val="false"/>
          <w:i/>
          <w:i/>
          <w:iCs/>
          <w:sz w:val="22"/>
          <w:szCs w:val="22"/>
          <w:lang w:val="lv-LV"/>
        </w:rPr>
      </w:pPr>
      <w:r>
        <w:rPr>
          <w:b w:val="false"/>
          <w:bCs w:val="false"/>
          <w:i/>
          <w:iCs/>
          <w:sz w:val="22"/>
          <w:szCs w:val="22"/>
          <w:lang w:val="lv-LV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97"/>
        <w:gridCol w:w="1047"/>
        <w:gridCol w:w="3465"/>
        <w:gridCol w:w="1534"/>
        <w:gridCol w:w="1151"/>
        <w:gridCol w:w="1371"/>
      </w:tblGrid>
      <w:tr>
        <w:trPr>
          <w:trHeight w:val="420" w:hRule="atLeast"/>
        </w:trPr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.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eņēmumi, L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716164,9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.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devumi pēc funkcionālajām un ekonomiskajām kategorijām, L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661428,4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.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ind w:right="-36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audas līdzekļi un noguldījumi, L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22660,4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.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izņēmumi, L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935585,7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.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izdevumi, L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870" w:hRule="atLeast"/>
        </w:trPr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.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kcijas un cita līdzdalība komersantu pašu kapitālā, neieskaitot kopieguldījumu fondu akcijas, L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.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opieguldījumu fondu akcijas, L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58188,8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2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aldības funkcionālās klasifikācijas kods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eņēmumu veids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Gada plāns, LVL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rozī-jumi, LVL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Gada plāns pēc grozījumiem, LVL</w:t>
            </w:r>
          </w:p>
        </w:tc>
      </w:tr>
      <w:tr>
        <w:trPr>
          <w:trHeight w:val="435" w:hRule="atLeast"/>
        </w:trPr>
        <w:tc>
          <w:tcPr>
            <w:tcW w:w="2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EŅĒMUMI KOPĀ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864699,9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51464,9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716164,90</w:t>
            </w:r>
          </w:p>
        </w:tc>
      </w:tr>
      <w:tr>
        <w:trPr>
          <w:trHeight w:val="57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I NODOKĻU UN NENODOKĻU IEŅĒMUMI (III+IV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306482,6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09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327573,62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II NODOKĻU IEŅĒM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219015,8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89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234905,87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IEŠIE NODOKĻI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96049,8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1589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211939,87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1.0.0.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eņēmumi no iedzīvotāju ienākuma nodokļa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54654,8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54654,87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.1.1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Iedzīvotāju ienākuma nodokli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554654,8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554654,87</w:t>
            </w:r>
          </w:p>
        </w:tc>
      </w:tr>
      <w:tr>
        <w:trPr>
          <w:trHeight w:val="300" w:hRule="atLeast"/>
        </w:trPr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.1.1.1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Saņemts pārskata periodā par iepriekšējo gadu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52809,8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52809,87</w:t>
            </w:r>
          </w:p>
        </w:tc>
      </w:tr>
      <w:tr>
        <w:trPr>
          <w:trHeight w:val="300" w:hRule="atLeast"/>
        </w:trPr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.1.1.2.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Saņemts par pārskata periodu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4501845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4501845,00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.0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Īpašuma nodokļ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41395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89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57285,00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.1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Nekustamā īpašuma nodokli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41395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89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57285,00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.1.1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Nekustamā īpašuma nodoklis par ze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66542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5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78092,00</w:t>
            </w:r>
          </w:p>
        </w:tc>
      </w:tr>
      <w:tr>
        <w:trPr>
          <w:trHeight w:val="600" w:hRule="atLeast"/>
        </w:trPr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.1.1.1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Nekustamā īpašuma nodokļa par zemi kārtējā saimnieciskā gada ieņēm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411542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411542,00</w:t>
            </w:r>
          </w:p>
        </w:tc>
      </w:tr>
      <w:tr>
        <w:trPr>
          <w:trHeight w:val="600" w:hRule="atLeast"/>
        </w:trPr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.1.1.2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Nekustamā īpašuma nodokļa par zemi iepriekšējo gadu parād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55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5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66550,00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.1.2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Nekustamā īpašuma nodoklis par ēkām un būvē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8004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1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214,00</w:t>
            </w:r>
          </w:p>
        </w:tc>
      </w:tr>
      <w:tr>
        <w:trPr>
          <w:trHeight w:val="600" w:hRule="atLeast"/>
        </w:trPr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.1.2.1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Nekustamā īpašuma nodokļa par ēkām un būvēm kārtējā saimnieciskā gada ieņēm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85626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6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87286,00</w:t>
            </w:r>
          </w:p>
        </w:tc>
      </w:tr>
      <w:tr>
        <w:trPr>
          <w:trHeight w:val="600" w:hRule="atLeast"/>
        </w:trPr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.1.2.2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Nekustamā īpašuma nodokļa par ēkām un būvēm iepriekšējo gadu parād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12378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12928,00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.1.3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Nekustamā īpašuma nodoklis par mājokļie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76849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3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78979,00</w:t>
            </w:r>
          </w:p>
        </w:tc>
      </w:tr>
      <w:tr>
        <w:trPr>
          <w:trHeight w:val="600" w:hRule="atLeast"/>
        </w:trPr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.1.3.1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Nekustamā īpašuma nodokļa par mājokļiem saimnieciskā gada ieņēm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8149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6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0009,00</w:t>
            </w:r>
          </w:p>
        </w:tc>
      </w:tr>
      <w:tr>
        <w:trPr>
          <w:trHeight w:val="600" w:hRule="atLeast"/>
        </w:trPr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.1.3.2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ekustamā īpašuma nodokļa par mājokļiem iepriekšējo gadu parād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7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970,00</w:t>
            </w:r>
          </w:p>
        </w:tc>
      </w:tr>
      <w:tr>
        <w:trPr>
          <w:trHeight w:val="57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.4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dokļi atsevišķām precēm un pakalpojumu veidie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966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966,00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.4.1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Azartspēļu nodokli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966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966,00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V NENODOKĻU IEŅĒM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7466,7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20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2667,75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.0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eņēmumi no uzņēmējdarbības un īpašum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5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50,00</w:t>
            </w:r>
          </w:p>
        </w:tc>
      </w:tr>
      <w:tr>
        <w:trPr>
          <w:trHeight w:val="6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.6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rocentu ieņēmumi no depozītiem un kontu atlikumie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5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50,00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 xml:space="preserve">     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8.6.1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rocentu ieņēmumi par depozītu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0,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.6.1.2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švaldības budžeta procentu ieņēmumi par noguldījumiem depozītā Valsts kasē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 xml:space="preserve">     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8.6.2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rocentu ieņēmumi par kontu atlikumie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0,00</w:t>
            </w:r>
          </w:p>
        </w:tc>
      </w:tr>
      <w:tr>
        <w:trPr>
          <w:trHeight w:val="9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.6.2.2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švaldību budžeta procentu ieņēmumi par kontu atlikumiem Valsts kasē (Latvijas Bankā) vai kredītiestādē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.0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alsts nodevas un maksāj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016,7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0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218,75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.4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Valsts nodevas, kuras ieskaita pašvaldību budžetā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216,7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4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756,7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.4.2.0.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 xml:space="preserve">Valsts nodeva par apliecinājumiem un citu funkciju pildīšanu bāriņtiesās 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00,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.4.3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Valsts nodeva par uzvārda, vārda un tautības ieraksta maiņu personu apliecinošos dokumento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00,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.4.5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Valsts nodeva par civilstāvokļa aktu reģistrēšanu, grozīšanu un papildināšanu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.4.6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Valsts nodevas speciālu atļauju (licenču) izsniegšanu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.4.9.0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ās valsts nodevas, kuras ieskaita pašvaldības budžet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16,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56,75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.5.0.0.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švaldību nodevas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8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62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462,00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.5.1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švaldību nodevas (no 9511 līdz 9519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6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62,00</w:t>
            </w:r>
          </w:p>
        </w:tc>
      </w:tr>
      <w:tr>
        <w:trPr>
          <w:trHeight w:val="9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.5.1.1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švaldības nodevas par domes (pārvaldes) izstrādāto oficiālo dokumentu un apliecinātu to kopiju saņemšanu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2,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.5.1.4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švaldības nodevas par tirdzniecību publiskās vietā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9.5.1.4.1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Gadatirgu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.5.1.7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švaldības nodevas par reklāmu, afišu un sludinājumu izvietošanu publiskās vietā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20,00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.5.2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švaldību nodevas (no 9521 līdz 9529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6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60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.5.2.1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švaldības nodevas par būvatļauju saņemšanu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0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.5.2.9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ās nodevas, ko uzliek pašvaldība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.0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audas sodi un sankcija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5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350,00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.1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 xml:space="preserve">Naudas sodi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5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500,00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.1.4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Naudas sodi, ko uzliek pašvaldība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0,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.1.4.1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Administratīvie sodi, ko uzliek pēc komisijas lēmum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0,00</w:t>
            </w:r>
          </w:p>
        </w:tc>
      </w:tr>
      <w:tr>
        <w:trPr>
          <w:trHeight w:val="6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.1.5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Naudas sodi, ko uzliek par pārkāpumiem ceļu satiksmē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.1.5.4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Naudas sodi, ko uzliek pašvaldību institūcijas par pārkāpumiem ceļu satiksmē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.3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Soda sankcijas par vispārējiem nodokļu maksāšanas pārkāpumie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9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9850,00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.0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nenodokļu ieņēm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5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307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579,00</w:t>
            </w:r>
          </w:p>
        </w:tc>
      </w:tr>
      <w:tr>
        <w:trPr>
          <w:trHeight w:val="6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.2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Nenodokļu ieņēmumi un ieņēmumi no zaudējumu atlīdzībām un kompensācijā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7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079,00</w:t>
            </w:r>
          </w:p>
        </w:tc>
      </w:tr>
      <w:tr>
        <w:trPr>
          <w:trHeight w:val="9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.2.3.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Ieņēmumi no ūdenstilpju un zvejas tiesību nomas un zvejas tiesību rūpnieciskas izmantošanas (licences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7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079,00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.3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Dažādi nenodokļu ieņēm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5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500,00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.3.9.0.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Citi dažādi nenodokļu ieņēmumi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5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500,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.3.9.9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dažādi nenodokļu ieņēmumi, kas nav iepriekš klasificēti šajā klasifikācijā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5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500,00</w:t>
            </w:r>
          </w:p>
        </w:tc>
      </w:tr>
      <w:tr>
        <w:trPr>
          <w:trHeight w:val="855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.0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eņēmumi no valsts (pašvaldības)  īpašuma pārdošanas un no nodokļu pamatparāda kapitalizācija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2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270,00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3.1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Ieņēmumi no ēku un būvju īpašuma pārdošana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0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3.2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Ieņēmumi no zemes, meža īpašuma pārdošana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38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3800,00</w:t>
            </w:r>
          </w:p>
        </w:tc>
      </w:tr>
      <w:tr>
        <w:trPr>
          <w:trHeight w:val="6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3.4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Ieņēmumi no pašvaldību kustamā īpašuma un mantas realizācija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4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47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 TRANSFERTU IEŅĒMUM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891739,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02877,9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94617,61</w:t>
            </w:r>
          </w:p>
        </w:tc>
      </w:tr>
      <w:tr>
        <w:trPr>
          <w:trHeight w:val="855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.0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 valsts budžeta daļēji finansēto atvasināto publisko personu un budžeta nefinansēto iestāžu transfert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0,00</w:t>
            </w:r>
          </w:p>
        </w:tc>
      </w:tr>
      <w:tr>
        <w:trPr>
          <w:trHeight w:val="9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7.2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švaldību saņemtie transferti no valsts budžeta daļēji fin. atv. publ. pers. un no budžeta nefin. personā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.0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alsts budžeta transfert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747224,2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02527,9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49752,25</w:t>
            </w:r>
          </w:p>
        </w:tc>
      </w:tr>
      <w:tr>
        <w:trPr>
          <w:trHeight w:val="570" w:hRule="atLeast"/>
        </w:trPr>
        <w:tc>
          <w:tcPr>
            <w:tcW w:w="2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8.6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eņēmumi uzturēšanas izdevumiem pašvaldību pamatbudžetā no valsts budžet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747224,2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02527,9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49752,25</w:t>
            </w:r>
          </w:p>
        </w:tc>
      </w:tr>
      <w:tr>
        <w:trPr>
          <w:trHeight w:val="6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.6.2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švaldību saņemtie valsts budžeta transferti dažādiem mērķie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67408,2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133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958738,24</w:t>
            </w:r>
          </w:p>
        </w:tc>
      </w:tr>
      <w:tr>
        <w:trPr>
          <w:trHeight w:val="9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.6.3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Valsts budžeta iestāžu uzturēšanas izdevumu transferti pašvaldībām ārvalstu finanšu palīdzības projektu īstenošana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40318,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11197,9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51516,05</w:t>
            </w:r>
          </w:p>
        </w:tc>
      </w:tr>
      <w:tr>
        <w:trPr>
          <w:trHeight w:val="6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.6.4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švaldību budžetā saņemtā dotācija no pašvaldību finanšu izlīdzināšanas fond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92680,9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92680,96</w:t>
            </w:r>
          </w:p>
        </w:tc>
      </w:tr>
      <w:tr>
        <w:trPr>
          <w:trHeight w:val="6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.6.9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valsts budžeta iestāžu kārtējo izdevumu transferti pašvaldībā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6817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6817,00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.0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švaldību budžeta transfert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4515,3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4515,36</w:t>
            </w:r>
          </w:p>
        </w:tc>
      </w:tr>
      <w:tr>
        <w:trPr>
          <w:trHeight w:val="585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.2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eņēmumi pašvaldību budžetā no citām pašvaldībā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4515,3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4515,36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.0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I BUDŽETA IESTĀŽU IEŅĒM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66477,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495,9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93973,67</w:t>
            </w:r>
          </w:p>
        </w:tc>
      </w:tr>
      <w:tr>
        <w:trPr>
          <w:trHeight w:val="409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 xml:space="preserve">21.1.0.0.      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Budžeta iestādes ieņēmumi no ārvalstu finanšu palīdzība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811,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811,22</w:t>
            </w:r>
          </w:p>
        </w:tc>
      </w:tr>
      <w:tr>
        <w:trPr>
          <w:trHeight w:val="503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.1.9.2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Ieņēmumi no citu valstu finanšu palīdzības programmas īstenošana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811,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811,22</w:t>
            </w:r>
          </w:p>
        </w:tc>
      </w:tr>
      <w:tr>
        <w:trPr>
          <w:trHeight w:val="275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.3.0.0.                                                                       21.4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Ieņēmumi no budžeta iestāžu sniegtajiem maksas pakalpojumiem un citi pašu ieņēmumi / Pārējie 21.3.0.0.grupā neklasificētie budžeta iestāžu ieņēmumi par budžeta iestāžu sniegtajiem maksas pakalpojumiem un citi pašu ieņēm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63666,4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495,9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91162,45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21.3.5.0.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Maksa par izglītības pakalpojumiem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7181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7301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.3.5.2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Ieņēmumi no vecāku maksām (bērnudārzi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65288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65408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.3.5.9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ieņēmumi par izglītības pakalpojumie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893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893,00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.3.8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Ieņēmumi par nomu un īr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65458,5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99,9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70358,49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.3.8.1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Ieņēmumi par telpu nomu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4902,5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23,9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6226,53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8.11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Nedzīvojamo telpu nom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6602,5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23,9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7926,53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8.12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Tirdzniecības vietas noma Limbažu tirgū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33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330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8.13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Tirdzniecības vietas noma Limbažu gadatirgū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00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8.14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Zemes noma Limbažu tirgū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00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.3.8.4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/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Ieņēmumi par zemes nomu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8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40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.3.8.9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ieņēmumi par nomu un īr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475,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55,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3731,96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8.9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Dzīvojamo telpu īr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102,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6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862,72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8.9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Transporta nom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6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74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8.9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/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Ieņēmumi no pārējās noma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63,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,9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79,24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8.9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Ieņēmumi no garāžu un sakņu dārzu noma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5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50,00</w:t>
            </w:r>
          </w:p>
        </w:tc>
      </w:tr>
      <w:tr>
        <w:trPr>
          <w:trHeight w:val="6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.3.9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Ieņēmumi no pārējiem budžeta iestāžu maksas pakalpojumie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6576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633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93209,2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.3.9.1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Maksa par personu uzturēšanos sociālās aprūpes iestādē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33089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35689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.3.9.3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Ieņēmumi par biļešu realizāciju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534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52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5892,2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.3.9.4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Ieņēmumi par dzīvokļu un komunālajiem pakalpojumie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9614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9974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9.4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Siltumapgāde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3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835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9.4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Ūdens un kanalizācij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75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1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5769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9.4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Pārējie komunālie pakalpoj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864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549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37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.3.9.9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Citi ieņēmumi par maksas pakalpojumie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533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12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654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9.9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Dalības maksa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79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312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80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9.9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Bibliotēku pakalpoj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04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04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9.9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Vecāku maksas (kultūras nams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2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20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9.9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SAPC pakalpoj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05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05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9.9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Ieņēmumi no tualetes tirgū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9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9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9.9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Ieņēmumi no tualetes centrā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9.97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Ieņēmumi no tualetes gadatirgū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0,00</w:t>
            </w:r>
          </w:p>
        </w:tc>
      </w:tr>
      <w:tr>
        <w:trPr>
          <w:trHeight w:val="9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.4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4450,9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842,8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0293,76</w:t>
            </w:r>
          </w:p>
        </w:tc>
      </w:tr>
      <w:tr>
        <w:trPr>
          <w:trHeight w:val="6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.4.9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Citi iepriekš neklasificētie maksas pakalpojumi un pašu ieņēm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4450,9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842,8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0293,76</w:t>
            </w:r>
          </w:p>
        </w:tc>
      </w:tr>
      <w:tr>
        <w:trPr>
          <w:trHeight w:val="300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.4.9.9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iepriekš neklasificētie pašu ieņēm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4450,9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842,8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0293,76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4.9.9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18"/>
                <w:szCs w:val="18"/>
                <w:lang w:val="lv-LV"/>
              </w:rPr>
              <w:t>Darbinieku ēdināšan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9911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1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9761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4.9.92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18"/>
                <w:szCs w:val="18"/>
                <w:lang w:val="lv-LV"/>
              </w:rPr>
              <w:t>TIC pakalpojumi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5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150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4.9.93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18"/>
                <w:szCs w:val="18"/>
                <w:lang w:val="lv-LV"/>
              </w:rPr>
              <w:t>Kapu pakalpojumi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55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55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4.9.9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18"/>
                <w:szCs w:val="18"/>
                <w:lang w:val="lv-LV"/>
              </w:rPr>
              <w:t>Preču realizācij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4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4.9.9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18"/>
                <w:szCs w:val="18"/>
                <w:lang w:val="lv-LV"/>
              </w:rPr>
              <w:t>Dzimtsarakstu nodaļas maksas pakalpoj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484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53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5593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4.9.9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18"/>
                <w:szCs w:val="18"/>
                <w:lang w:val="lv-LV"/>
              </w:rPr>
              <w:t>Preču realizācij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15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4.9.97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18"/>
                <w:szCs w:val="18"/>
                <w:lang w:val="lv-LV"/>
              </w:rPr>
              <w:t>Ieņēmumi no smilts ieguves karjero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9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900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4.9.9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18"/>
                <w:szCs w:val="18"/>
                <w:lang w:val="lv-LV"/>
              </w:rPr>
              <w:t>Pārējie ieņēmumi no maksas pakalpojumie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99099,9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239,8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113339,76</w:t>
            </w:r>
          </w:p>
        </w:tc>
      </w:tr>
      <w:tr>
        <w:trPr>
          <w:trHeight w:val="300" w:hRule="atLeast"/>
        </w:trPr>
        <w:tc>
          <w:tcPr>
            <w:tcW w:w="5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ZDEVUMI ATBILSTOŠI FUNKCIONĀLAJĀM KATEGORIJĀ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785284,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76144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661428,49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1.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Vispārējie valdības dienest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702880,9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0162,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13043,25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2.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Aizsardzīb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3.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Sabiedriskā kārtība un drošīb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4684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4684,00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4.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Ekonomiskā darbīb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4099,5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58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6957,77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5.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Vides aizsardzīb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6.00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švaldības teritoriju un mājokļu apsaimniekošan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596434,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9114,7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65548,81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8.00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Atpūta, kultūra, reliģij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19469,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4324,7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83793,99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9.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Izglītīb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719375,8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422856,8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142232,72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.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Sociālā aizsardzīb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77340,5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827,3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84167,95</w:t>
            </w:r>
          </w:p>
        </w:tc>
      </w:tr>
      <w:tr>
        <w:trPr>
          <w:trHeight w:val="300" w:hRule="atLeast"/>
        </w:trPr>
        <w:tc>
          <w:tcPr>
            <w:tcW w:w="5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ZDEVUMI ATBILSTOŠI EKONOMISKAJĀM KATEGORIJĀ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785284,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76144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661428,49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tlīdzīb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22188,3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20349,6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42538,01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Atalgojum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708893,3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8465,5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047358,92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Mēneša amatalg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534931,4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0241,9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835173,42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1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Deputātu darba alg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66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66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1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o darbinieku mēneša amatalg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520271,4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0241,9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820513,42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iemaksas un prēmija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2808,7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256,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7065,37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4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iemaksa par nakts darbu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714,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714,1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4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iemaksa par virsstundu darbu un darbu svētku dienā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344,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9,1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813,3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47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iemaksa par papildu darbu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9650,4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625,0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4275,53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48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rēmijas, naudas balvas un materiālā stimulēšan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4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Citas normatīvajos aktos noteiktās piemaksas, kas nav iepriekš klasificēta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162,3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162,3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Atalgojums fiziskajām personām uz tiesiskās attiecības regulējošo dokumentu pamat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1153,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96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5120,13</w:t>
            </w:r>
          </w:p>
        </w:tc>
      </w:tr>
      <w:tr>
        <w:trPr>
          <w:trHeight w:val="6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Valsts sociālās apdrošināšanas obligātās iemaksa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13294,9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1884,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95179,0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Darba devēja valsts sociālās apdrošināšanas obligātās iemaksa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91148,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9241,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70389,6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Darba devēja sociālā rakstura pabalsti, kompensācijas un citi maksāj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146,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42,5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4789,4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2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Darba devēja sociāla rakstura pabalsti un kompensācija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698,7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51,1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149,8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27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Darba devēja izdevumi veselības, dzīvības un nelaimes gadījumu apdrošināšanai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729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729,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28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Darba devēja sociāla rakstura pabalsti un kompensācijas, ko neapliek ar nodokli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719,1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1,3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910,57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  <w:r>
              <w:rPr>
                <w:sz w:val="22"/>
                <w:szCs w:val="22"/>
                <w:lang w:val="lv-LV"/>
              </w:rPr>
              <w:t>Komandējumi un dienesta braucien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563,6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76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9840,47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Iekšzemes komandējumi un dienesta braucien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424,9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65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359,75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1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Dienas naud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61,9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36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25,7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1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Pārējie komandējumu un dienesta braucienu izdev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63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2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34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Ārvalstu komandējumi un dienesta braucien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6138,7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6480,72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2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Dienas naud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612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149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104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2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Pārējie komandējumu izdev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526,7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11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376,72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kalpoj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84282,4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4334,8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18617,3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Pasta, telefona un citu sakaru pakalpoj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7212,6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9790,9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7421,67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1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Pārējie sakaru pakalpojum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7212,6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9790,9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7421,67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2219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Mobilais telefon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763,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,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764,31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22192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Lattelekom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1023,3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71,7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0951,63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2219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sakaru pakalpoj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4426,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9720,3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705,73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Izdevumi par komunālajiem pakalpojumie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53411,5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v-LV"/>
              </w:rPr>
              <w:t>2709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56121,28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2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Izdevumi par apkur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08455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1426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07029,4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22</w:t>
            </w:r>
          </w:p>
        </w:tc>
        <w:tc>
          <w:tcPr>
            <w:tcW w:w="3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Izdevumi par ūdeni un kanalizāciju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3137,9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6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4097,95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23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Izdevumi par elektroenerģiju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01728,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170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04898,9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2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Izdevumi par pārējiem komunālajiem pakalpojumie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5,00</w:t>
            </w:r>
          </w:p>
        </w:tc>
      </w:tr>
      <w:tr>
        <w:trPr>
          <w:trHeight w:val="9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Ar iestādes pārstāvību, iestādes darbības un veicamo funkciju nodrošināšanu saistītie pakalpoj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38072,3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443,7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64516,14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31</w:t>
            </w:r>
          </w:p>
        </w:tc>
        <w:tc>
          <w:tcPr>
            <w:tcW w:w="3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Pārstāvība un sabiedriskās attiecības, kursu un semināru organizēšan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9288,6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163,8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0452,48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22311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Kursu, semināru apmaks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749,6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99,6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65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2231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Sludinājumi, reklām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6234,0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50,7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684,82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2231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administrācijas izdev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2304,9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812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1117,6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3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Uz uzņēmuma līguma pamata pieaicināto eksperta izdev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8389,6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2389,4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6000,2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2232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Uz uzņēmuma līguma pamata pieaicināto eksperta izdev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1195,6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3021,4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8174,2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2232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Finansiālās darbības revīzij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194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3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826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3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/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Izdevumi par transporta pakalpojumie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2255,3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12,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3567,3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3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Normatīvajos aktos noteiktie darba devēja veselības izdevumi darba ņēmējie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676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,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706,42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36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Bankas komisija, pakalpojumi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257,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9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847,10</w:t>
            </w:r>
          </w:p>
        </w:tc>
      </w:tr>
      <w:tr>
        <w:trPr>
          <w:trHeight w:val="9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39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Pārējie ar iestādes pārstāvību, iestādes darbības veicamo funkciju nodrošināšanu saistītie pakalpojumi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98205,1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737,4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3942,58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2239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Biedru naudas, dalības maksa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008,4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2,4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370,8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2239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ar iestādes darbības nodrošināšanu saistītie pakalpoj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1076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810,3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55886,34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2239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sākuma norises nodrošināšan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0702,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76,6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1278,8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2239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Klientu uzturēšana pansionātos un bērnunamos (privātajos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2239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Autortiesība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418,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1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406,52</w:t>
            </w:r>
          </w:p>
        </w:tc>
      </w:tr>
      <w:tr>
        <w:trPr>
          <w:trHeight w:val="9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Remonta darbi un iestāžu uzturēšanas pakalpojumi (izņemot ēku, būvju un ceļu kapitālo remontu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78565,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753,4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98318,86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4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Ēku, būvju un telpu remont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7627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525,5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34152,58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4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ransportlīdzekļu uzturēšana un remont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4584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452,5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1036,5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4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Iekārtas, inventāra un aparatūras remonts, tehniskā apkalpošan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4012,8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22,3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6135,2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4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Ēku, būvju un telpu uzturēšan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55770,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05,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57075,55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22441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Apsardze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7247,9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94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7741,94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2244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Ēku, telpu uzkopšan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6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63,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27,0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22444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galmu, ielu, ietvju tīrīšanas, labiekārtošanas pakalpojumi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2100,6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2100,6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2244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Apsaimniekošanas pakalpoj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957,9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5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905,92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4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Ceļu un ielu kārtējais remont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58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58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47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Apdrošināšanas izdev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773,2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322,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450,98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4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 xml:space="preserve">Pārējie remontdarbi un iestāžu uzturēšanas pakalpojumi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5217,8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670,1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8888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2249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Deratizācija, dezinfekcij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88,9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18,4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70,54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2249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Veļas mazgāšan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01,9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01,93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2249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Sausie atkrit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278,8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389,6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0889,25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22497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remonta darbi un uzturēšanas pakalpoj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148,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78,2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4226,28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Informācijas tehnoloģijas pakalpoj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4780,8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913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3866,98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5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Informācijas sistēmas uzturēšan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4285,6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1070,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215,63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5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Informācijas sistēmas licenču nomas izdev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405,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88,8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317,03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5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informācijas tehnoloģiju pakalpoj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89,2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5,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334,32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6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Īre un nom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5980,2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02,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5982,32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6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Ēku, telpu īre un nom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664,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9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7758,3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6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Transportlīdzekļu nom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741,2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65,6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306,9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6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Zemes nom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54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54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6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Iekārtu un inventāra īre un nom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868,7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256,6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125,41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6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Pārējā nom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751,9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85,7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837,71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/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Citi pakalpoj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51861,9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13869,3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37992,6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75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Līdzekļi neparedzētiem gadījumiem no pašvaldības budžeta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7776,8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13808,3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33968,54</w:t>
            </w:r>
          </w:p>
        </w:tc>
      </w:tr>
      <w:tr>
        <w:trPr>
          <w:trHeight w:val="51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76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 xml:space="preserve">Izdevumi juridiskās palīdzības sniedzējiem un zvērinātiem tiesu izpildītājiem 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7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klasifikācijā neuzskaitītie pakalpojumu veid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085,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6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024,13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Maksājumi par sniegtajiem finanšu pakalpojumie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397,3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397,38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8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Maksājumi par pašvaldību parāda apkalpošanu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397,3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397,38</w:t>
            </w:r>
          </w:p>
        </w:tc>
      </w:tr>
      <w:tr>
        <w:trPr>
          <w:trHeight w:val="85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  <w:r>
              <w:rPr>
                <w:sz w:val="22"/>
                <w:szCs w:val="22"/>
                <w:lang w:val="lv-LV"/>
              </w:rPr>
              <w:t>Krājumi, materiāli, energoresursi, prece, biroja preces un inventārs, ko neuzskaita kodā 5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95988,5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226,9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07215,53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Biroja preces un inventār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31378,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709,7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36088,15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231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Biroja prece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8173,7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94,5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8768,3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231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Inventār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3204,6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15,1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7319,85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Kurināmais un enerģētiskie materiāl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45921,5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7178,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8743,49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2321</w:t>
            </w:r>
          </w:p>
        </w:tc>
        <w:tc>
          <w:tcPr>
            <w:tcW w:w="3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Kurināmai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613,4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6690,9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3922,5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2322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Degviel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4547,6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424,5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4123,08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232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Pārējie enerģētiskie materiāl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60,4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62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97,91</w:t>
            </w:r>
          </w:p>
        </w:tc>
      </w:tr>
      <w:tr>
        <w:trPr>
          <w:trHeight w:val="13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Zāles, ķimikālijas, laboratorijas preces, medicīniskās ierīces, medicīnas instrumenti, laboratorijas dzīvnieki un to uzturēšanas izdevum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3108,7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33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775,76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2341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Zāles, ķimikālijas, laboratorijas preces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3108,7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333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775,76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Kārtējā remonta un iestāžu uzturēšanas materiāl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59204,6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053,4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65258,14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52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Datortehnikas, kopētāju remontmateriāl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26,5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363,9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862,59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5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Transportlīdzekļu remonta un uzturēšanas materiāl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073,8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133,85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5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 xml:space="preserve">Prezentācijas, medaļas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497,3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4,9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652,3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5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Preces pārdošana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224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,5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5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Pārējie materiāli iestāžu uzturēšana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958,5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927,5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7886,12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57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Remontmateriāl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1685,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266,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1418,53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5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Markas un aploksne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513,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23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79,2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6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Valsts un pašvaldību aprūpē un apgādē esošo personu uzturēšan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21323,7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56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21680,56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236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Mīkstais inventār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724,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724,8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236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Virtuves inventārs, trauki un galda pieder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405,5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159,3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46,23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236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Ēdināšanas izdev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08361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16,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08977,54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6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Formas tērp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51,9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1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051,99</w:t>
            </w:r>
          </w:p>
        </w:tc>
      </w:tr>
      <w:tr>
        <w:trPr>
          <w:trHeight w:val="9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236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Pārējais valsts un pašvaldību aprūpē un apgādē esošo personu uzturēšanai nepieciešamais inventār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68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68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7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Mācību līdzekļi un materiāli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4644,4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617,9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2262,43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8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Specifiskie materiāli un inventārs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8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Pārējais specifiskas lietošanas materiāli un inventār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ās prece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7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7,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/>
            </w:pPr>
            <w:r>
              <w:rPr>
                <w:sz w:val="22"/>
                <w:szCs w:val="22"/>
                <w:lang w:val="lv-LV"/>
              </w:rPr>
              <w:t>Izdevumi periodikas iegādei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 xml:space="preserve"> (bibliotēkas krājumiem pieskaitāmo izdevumu iegādei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113,5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08,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022,26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5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udžeta iestāžu nodokļu maksāj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8298,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31,6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529,66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Budžeta iestāžu nodokļu maksāj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8298,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31,6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0529,66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1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Pievienotās vērtības nodokli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2655,9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31,6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4787,62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1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Nekustamā īpašuma nodokli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1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1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1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Dabas resursu nodokli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3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30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1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Pārējie nodokļi un nodeva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291,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391,04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25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0"/>
                <w:szCs w:val="20"/>
                <w:lang w:val="lv-LV"/>
              </w:rPr>
            </w:pPr>
            <w:r>
              <w:rPr>
                <w:b w:val="false"/>
                <w:bCs w:val="false"/>
                <w:sz w:val="20"/>
                <w:szCs w:val="20"/>
                <w:lang w:val="lv-LV"/>
              </w:rPr>
              <w:t>Budžeta iestāžu naudas sodu maksāj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ubsīdijas un dotācija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5423,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76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9999,82</w:t>
            </w:r>
          </w:p>
        </w:tc>
      </w:tr>
      <w:tr>
        <w:trPr>
          <w:trHeight w:val="123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Subsīdijas komersantiem, izņemot lauksaimniecības ražošanu, sabiedriskajām organizācijām un citām institūcijā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5423,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76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9999,82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26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Subsīdijas pārējiem komersantiem un organizācijā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5423,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76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9999,82</w:t>
            </w:r>
          </w:p>
        </w:tc>
      </w:tr>
      <w:tr>
        <w:trPr>
          <w:trHeight w:val="8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26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Pašvaldību budžeta dotācija valsts un pašvaldību komersantiem-ir kapitālu daļu turētāj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7598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77186,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26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Pašvaldību budžeta dotācija biedrībām un nodibinājumiem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9437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76,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813,82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rocentu izdevumi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7650,3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97650,35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rocentu maksājumi iekšzemes kredītiestādē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763,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763,2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Budžeta aizņēmumu procentu maksāj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681,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681,1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2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Budžeta iestāžu līzinga procentu maksāj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2,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2,1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procentu maksāj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8887,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8887,15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3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Budžeta iestāžu procenta maksājumi Valsts kase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8887,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8887,15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31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Budžeta iestāžu procenta maksājumi Valsts kase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8887,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8887,15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  <w:r>
              <w:rPr>
                <w:sz w:val="22"/>
                <w:szCs w:val="22"/>
                <w:lang w:val="lv-LV"/>
              </w:rPr>
              <w:t>Pamatkapitāla veidošan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15149,8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8449,5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83599,42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Nemateriālie ieguldīj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516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6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866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1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Attīstības pasākumi un programma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00,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Licences, koncesijas un patenti, preču zīmes un līdzīgas tiesība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016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6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366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12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Datorprogramma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016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6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366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matlīdzekļ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06633,8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69099,5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75733,42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.sk.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Zeme, ēkas, būve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745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639,2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0089,21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1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Nedzīvojamās ēka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6606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701,2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8307,21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14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Zeme zem ēkām un būvēm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844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0938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1782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3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pamatlīdzekļi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31633,5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381,3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35014,94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3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ransportlīdzekļ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719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719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3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Saimniecības pamatlīdzekļ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4619,6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2371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247,84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5232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Mēbele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994,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106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929,8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5232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saimnieciskie pamatlīdzekļ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4624,8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1306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3318,04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3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Bibliotēku fond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0711,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34,9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2946,08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3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lv-LV"/>
              </w:rPr>
              <w:t>Antīkie un citi mākslas priekšmet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92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92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5236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lv-LV"/>
              </w:rPr>
              <w:t>Muzeja krāj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38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Datortehnika, sakaru un cita biroja tehnik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8421,6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2185,7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6235,85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5238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Dator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368,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19,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887,52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5238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Server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4,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1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01,8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5238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Kopētāj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621,2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621,27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5238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Mobilie telefon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5238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ā biroja tehnik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127,4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2922,2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205,26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3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Iepriekš neklasificētie pārējie pamatlīdzekļ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5270,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703,9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0974,1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5239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iepriekš neklasificētie pamatlīdzekļi, kuriem rēķina nolietojumu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5270,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703,9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0974,17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matlīdzekļu izveidošana un nepabeigtā celtniecīb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7372,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563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5935,73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Kapitālais remonts un rekonstrukcij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00178,0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4515,4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34693,54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ociālie pabalst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70758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3119,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67638,41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2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Sociālie pabalsti naudā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93258,1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3119,7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90138,41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Nodarbinātības pabalst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7537,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200,6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7336,5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242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Bezdarbnieka stipendija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7537,1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200,6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7336,5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2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švaldību sociālā palīdzība naudā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689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80,9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1970,91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25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Pabalsti ēdināšanai naudā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59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919,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70,9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25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Pašvaldību vienreizējie pabalsti naudā ārkārtas situācijā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53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5300,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25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Sociālās garantijas bāreņiem un audžuģimenēm naudā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0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0000,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25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Pārējā sociālā palīdzība un citi maksājumi iedzīvotājiem naudā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0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600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26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Garantētā minimālā ienākuma pabalsti naudā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8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12106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5893,25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2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Dzīvokļa pabalsti naudā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0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400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2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Valsts un pašvaldību budžeta maksāj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0831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6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0937,75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t.sk.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29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Transporta izdevumu kompensācija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864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6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970,75</w:t>
            </w:r>
          </w:p>
        </w:tc>
      </w:tr>
      <w:tr>
        <w:trPr>
          <w:trHeight w:val="12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29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Ilgstošās soc. aprūpes institūciju veiktie maksājumi klientiem personiskiem izdevumiem no klientu ienākumiem, kas izmaksāti no valsts budžeta līdzekļie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9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900,00</w:t>
            </w:r>
          </w:p>
        </w:tc>
      </w:tr>
      <w:tr>
        <w:trPr>
          <w:trHeight w:val="9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299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Pārējie klasifikācijā neminētie no pašvaldību budžeta veiktie maksājumi iedzīvotājiem naudā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067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067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3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Sociālie pabalsti natūrā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55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550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3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švaldību sociālā palīdzība iedzīvotājiem natūrā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7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700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32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balsti ēdināšanai natūrā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5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1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3500,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32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švaldību vienreizējie pabalsti natūrā ārkārtas situācijā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500,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32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Sociālās garantijas bāreņiem un audžuģimenēm natūrā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32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ā sociālā palīdzība natūrā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3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Garantētā minimālā ienākuma pabalsti natūrā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8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800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36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Dzīvokļa pabalsti natūrā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05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0500,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klasifikācijā neminētie maksājumi iedzīvotājiem natūrā un kompensācija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000,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4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 xml:space="preserve">Pašvaldības pirktie sociālie pakalpojumi iedzīvotājiem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00,00</w:t>
            </w:r>
          </w:p>
        </w:tc>
      </w:tr>
      <w:tr>
        <w:trPr>
          <w:trHeight w:val="88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41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Samaksa par ilgstošas sociālās aprūpes un sociālās rehabilitācijas institūcijas sniegtajiem pakalpojumie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00,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4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Maksājumi iedzīvotājiem natūrā, naudas balvas, izdevumi pašvaldību brīvprātīgo iniciatīvu izpilde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2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200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42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Izdevumi brīvprātīgo iniciatīvu izpilde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32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3200,0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423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Izdevumi brīvprātīgo iniciatīvu izpildei- svētku pabalst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8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800,00</w:t>
            </w:r>
          </w:p>
        </w:tc>
      </w:tr>
      <w:tr>
        <w:trPr>
          <w:trHeight w:val="5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ransferti, dotācijas un mērķdotācijas pašvaldībām, pašu resursi, dalības maks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86534,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6909,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23443,26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21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švaldību budžeta kārtējo izdevumu transferti citām pašvaldībām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75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450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300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21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Izglītības funkciju nodrošināšana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67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6700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21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Sociālās palīdzības funkciju nodrošināšana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0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4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550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21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Pārējo funkciju nodrošināšana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72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Kārtējo izdevumu transferti starp vienas pašvaldības dažādiem budžeta veidie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52,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52,5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22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Pamatbudžeta transferti uz speciālo budžetu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52,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52,50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2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švaldību uzturēšanas izdevumu transferti padotības iestādē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48255,6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8297,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46552,81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sz w:val="22"/>
                <w:szCs w:val="22"/>
                <w:lang w:val="lv-LV"/>
              </w:rPr>
              <w:t>Pašvaldību uzturēšanas izdevumu  transferti uz valsts budžetu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,9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525,95</w:t>
            </w:r>
          </w:p>
        </w:tc>
      </w:tr>
      <w:tr>
        <w:trPr>
          <w:trHeight w:val="12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7245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 xml:space="preserve">Pašvaldību atmaksa valsts budžetam par iepriekšējos gados saņemto , bet neizlietoto valsts budžeta transfertu uzturēšanas izdevumiem 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,9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,95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7247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 xml:space="preserve">Pašvaldību uzturēšanas  izdevumu transferti  (izņemot atmaksas) uz valsts budžetu. 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50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50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7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pārskaitīj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861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8612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.sk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7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pārskaitījumi ārvalstī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861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8612,00</w:t>
            </w:r>
          </w:p>
        </w:tc>
      </w:tr>
      <w:tr>
        <w:trPr>
          <w:trHeight w:val="58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audējumi no valūtas kursa svārstībām un uzkrājumiem šaubīgajiem debitoriem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apitālo izdevumu transferti, mērķdotācija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3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34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 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90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lv-LV"/>
              </w:rPr>
              <w:t>Kredītu pamatsummas-finanšu līzing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33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334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Finansēšan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9415,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24679,3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4736,41</w:t>
            </w:r>
          </w:p>
        </w:tc>
      </w:tr>
      <w:tr>
        <w:trPr>
          <w:trHeight w:val="57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F20010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audas līdzekļi un noguldījumi (atlikuma izmaiņas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1053,0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07,3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22660,47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F22010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ieprasījuma noguldīj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1053,0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607,3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2660,47</w:t>
            </w:r>
          </w:p>
        </w:tc>
      </w:tr>
      <w:tr>
        <w:trPr>
          <w:trHeight w:val="6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F22010000 AS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Naudas līdzekļu un noguldījumu atlikums gada sākumā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0472,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0472,15</w:t>
            </w:r>
          </w:p>
        </w:tc>
      </w:tr>
      <w:tr>
        <w:trPr>
          <w:trHeight w:val="6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F22010000 AB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Naudas līdzekļu un noguldījumu atlikums perioda beigā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419,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1607,3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811,68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F40020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izņēm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958657,7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07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935585,71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F4002000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Aizņēmumi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-601128,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307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-578056,03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F4002000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Finanšu līzingu pamatsummas maksājum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F4002000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Kredītu nākamo periodu pamatsummas maksājums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-357529,6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-357529,68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F4001000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izdevum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F5501000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Akcijas un cita līdzdalība komersantu pašu kapitālā, neieskaitot kopieguldījumu fondu akcija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F56010000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Kopieguldījumu fondu akcijas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58188,8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58188,83</w:t>
            </w:r>
          </w:p>
        </w:tc>
      </w:tr>
    </w:tbl>
    <w:p>
      <w:pPr>
        <w:pStyle w:val="Normal"/>
        <w:tabs>
          <w:tab w:val="clear" w:pos="720"/>
          <w:tab w:val="left" w:pos="8364" w:leader="none"/>
        </w:tabs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8364" w:leader="none"/>
        </w:tabs>
        <w:jc w:val="both"/>
        <w:rPr>
          <w:lang w:val="lv-LV"/>
        </w:rPr>
      </w:pPr>
      <w:r>
        <w:rPr>
          <w:lang w:val="lv-LV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8364" w:leader="none"/>
        </w:tabs>
        <w:jc w:val="both"/>
        <w:rPr>
          <w:b w:val="false"/>
          <w:b w:val="false"/>
          <w:lang w:val="lv-LV"/>
        </w:rPr>
      </w:pPr>
      <w:r>
        <w:rPr>
          <w:b w:val="false"/>
          <w:lang w:val="lv-LV"/>
        </w:rPr>
        <w:t xml:space="preserve">Limbažu novada domes priekšsēdētājs </w:t>
        <w:tab/>
        <w:t>D.Zemmers</w:t>
      </w:r>
    </w:p>
    <w:p>
      <w:pPr>
        <w:pStyle w:val="Normal"/>
        <w:ind w:left="5103" w:hanging="0"/>
        <w:rPr>
          <w:b w:val="false"/>
          <w:b w:val="false"/>
          <w:sz w:val="28"/>
          <w:szCs w:val="28"/>
          <w:lang w:val="lv-LV"/>
        </w:rPr>
      </w:pPr>
      <w:r>
        <w:rPr>
          <w:bCs w:val="false"/>
          <w:caps/>
          <w:spacing w:val="-1"/>
          <w:lang w:val="lv-LV"/>
        </w:rPr>
        <w:t>pielikums</w:t>
      </w:r>
      <w:r>
        <w:rPr>
          <w:b w:val="false"/>
          <w:spacing w:val="-1"/>
          <w:lang w:val="lv-LV"/>
        </w:rPr>
        <w:t xml:space="preserve"> </w:t>
      </w:r>
    </w:p>
    <w:p>
      <w:pPr>
        <w:pStyle w:val="Normal"/>
        <w:ind w:left="5103" w:right="-172" w:hanging="0"/>
        <w:rPr>
          <w:b w:val="false"/>
          <w:b w:val="false"/>
          <w:lang w:val="lv-LV"/>
        </w:rPr>
      </w:pPr>
      <w:r>
        <w:rPr>
          <w:b w:val="false"/>
          <w:lang w:val="lv-LV"/>
        </w:rPr>
        <w:t xml:space="preserve">31.10.2013. saistošajiem noteikumiem </w:t>
      </w:r>
    </w:p>
    <w:p>
      <w:pPr>
        <w:pStyle w:val="Normal"/>
        <w:ind w:left="5103" w:right="-172" w:hanging="0"/>
        <w:rPr/>
      </w:pPr>
      <w:r>
        <w:rPr>
          <w:b w:val="false"/>
          <w:lang w:val="lv-LV"/>
        </w:rPr>
        <w:t xml:space="preserve">Nr.20 „Grozījumi Limbažu novada pašvaldības saistošajos noteikumos Nr.5 „Par Limbažu novada pašvaldības 2013.gada pamatbudžetu </w:t>
      </w:r>
    </w:p>
    <w:p>
      <w:pPr>
        <w:pStyle w:val="Normal"/>
        <w:ind w:left="5103" w:right="-172" w:hanging="0"/>
        <w:rPr>
          <w:b w:val="false"/>
          <w:b w:val="false"/>
          <w:lang w:val="lv-LV"/>
        </w:rPr>
      </w:pPr>
      <w:r>
        <w:rPr>
          <w:b w:val="false"/>
          <w:lang w:val="lv-LV"/>
        </w:rPr>
        <w:t>laikā no 2013.gada 1.janvāra līdz 2013.gada 31.decembrim””</w:t>
      </w:r>
    </w:p>
    <w:p>
      <w:pPr>
        <w:pStyle w:val="Normal"/>
        <w:ind w:left="5103" w:right="-172" w:hanging="0"/>
        <w:rPr>
          <w:b w:val="false"/>
          <w:b w:val="false"/>
          <w:lang w:val="lv-LV"/>
        </w:rPr>
      </w:pPr>
      <w:r>
        <w:rPr>
          <w:b w:val="false"/>
          <w:lang w:val="lv-LV"/>
        </w:rPr>
      </w:r>
    </w:p>
    <w:p>
      <w:pPr>
        <w:pStyle w:val="Normal"/>
        <w:ind w:left="5103" w:right="-172" w:hanging="0"/>
        <w:rPr>
          <w:b w:val="false"/>
          <w:b w:val="false"/>
          <w:lang w:val="lv-LV"/>
        </w:rPr>
      </w:pPr>
      <w:r>
        <w:rPr>
          <w:b w:val="false"/>
          <w:lang w:val="lv-LV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476"/>
        <w:gridCol w:w="3955"/>
        <w:gridCol w:w="1151"/>
        <w:gridCol w:w="1329"/>
        <w:gridCol w:w="1341"/>
      </w:tblGrid>
      <w:tr>
        <w:trPr>
          <w:trHeight w:val="59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.k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eņēmumu funkcionālais kods</w:t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eņēmumu veids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umma, LVL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zdevumu funkcionālā kategorija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zdevumu ekonomiskā kategorija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.1.1.2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Nekustamā īpašuma nodokļa par zemi iepriekšējo gadu parādi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53,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1.110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75</w:t>
            </w:r>
          </w:p>
        </w:tc>
      </w:tr>
      <w:tr>
        <w:trPr>
          <w:trHeight w:val="528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.1.1.2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Nekustamā īpašuma nodokļa par zemi iepriekšējo gadu parādi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96,88</w:t>
            </w:r>
          </w:p>
        </w:tc>
        <w:tc>
          <w:tcPr>
            <w:tcW w:w="2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(F22010000 AB)            Naudas līdzekļu un noguldījumu atlikums perioda beigās</w:t>
            </w:r>
          </w:p>
        </w:tc>
      </w:tr>
      <w:tr>
        <w:trPr>
          <w:trHeight w:val="51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.1.2.1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Nekustamā īpašuma nodokļa par ēkām un būvēm kārtējā saimnieciskā gada ieņēmumi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660,00</w:t>
            </w:r>
          </w:p>
        </w:tc>
        <w:tc>
          <w:tcPr>
            <w:tcW w:w="2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</w:tr>
      <w:tr>
        <w:trPr>
          <w:trHeight w:val="30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.1.2.2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Nekustamā īpašuma nodokļa par ēkām un būvēm iepriekšējo gadu parādi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50,00</w:t>
            </w:r>
          </w:p>
        </w:tc>
        <w:tc>
          <w:tcPr>
            <w:tcW w:w="2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</w:tr>
      <w:tr>
        <w:trPr>
          <w:trHeight w:val="258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.1.3.1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Nekustamā īpašuma nodokļa par mājokļiem saimnieciskā gada ieņēmumi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60,00</w:t>
            </w:r>
          </w:p>
        </w:tc>
        <w:tc>
          <w:tcPr>
            <w:tcW w:w="2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</w:tr>
      <w:tr>
        <w:trPr>
          <w:trHeight w:val="481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.1.3.2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Nekustamā īpašuma nodokļa par mājokļiem saimnieciskā gada ieņēmumi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70,00</w:t>
            </w:r>
          </w:p>
        </w:tc>
        <w:tc>
          <w:tcPr>
            <w:tcW w:w="2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</w:tr>
      <w:tr>
        <w:trPr>
          <w:trHeight w:val="408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.4.3.0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Valsts nodeva par uzvārda, vārda un tautības ieraksta maiņu personu apliecinošos dokumentos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00,00</w:t>
            </w:r>
          </w:p>
        </w:tc>
        <w:tc>
          <w:tcPr>
            <w:tcW w:w="2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.4.6.0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Valsts nodevas speciālu atļauju (licenču) izsniegšanu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,00</w:t>
            </w:r>
          </w:p>
        </w:tc>
        <w:tc>
          <w:tcPr>
            <w:tcW w:w="2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</w:tr>
      <w:tr>
        <w:trPr>
          <w:trHeight w:val="6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.4.9.0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ās valsts nodevas, kuras ieskaita pašvaldības budžetā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0,00</w:t>
            </w:r>
          </w:p>
        </w:tc>
        <w:tc>
          <w:tcPr>
            <w:tcW w:w="2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</w:tr>
      <w:tr>
        <w:trPr>
          <w:trHeight w:val="44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.5.1.1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švaldības nodevas par domes (pārvaldes) izstrādāto oficiālo dokumentu un apliecinātu to kopiju saņemšanu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2,00</w:t>
            </w:r>
          </w:p>
        </w:tc>
        <w:tc>
          <w:tcPr>
            <w:tcW w:w="2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</w:tr>
      <w:tr>
        <w:trPr>
          <w:trHeight w:val="6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9.5.1.4.1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švaldības nodevas par tirdzniecību publiskās vietās - gadatirgus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00,00</w:t>
            </w:r>
          </w:p>
        </w:tc>
        <w:tc>
          <w:tcPr>
            <w:tcW w:w="2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</w:tr>
      <w:tr>
        <w:trPr>
          <w:trHeight w:val="6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.5.1.7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švaldības nodevas par reklāmu, afišu un sludinājumu izvietošanu publiskās vietās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0,00</w:t>
            </w:r>
          </w:p>
        </w:tc>
        <w:tc>
          <w:tcPr>
            <w:tcW w:w="2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</w:tr>
      <w:tr>
        <w:trPr>
          <w:trHeight w:val="6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.3.0.0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Soda sankcijas par vispārējiem nodokļu maksāšanas pārkāpumiem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50,00</w:t>
            </w:r>
          </w:p>
        </w:tc>
        <w:tc>
          <w:tcPr>
            <w:tcW w:w="2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</w:tr>
      <w:tr>
        <w:trPr>
          <w:trHeight w:val="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.2.3.0</w:t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Ieņēmumi no ūdenstilpju un zvejas tiesību nomas un zvejas tiesību rūpnieciskas izmantošanas (licences)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079,00</w:t>
            </w:r>
          </w:p>
        </w:tc>
        <w:tc>
          <w:tcPr>
            <w:tcW w:w="2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</w:tr>
      <w:tr>
        <w:trPr>
          <w:trHeight w:val="27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3.4.0.0.</w:t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Ieņēmumi no pašvaldību kustamā īpašuma un mantas realizācijas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0,00</w:t>
            </w:r>
          </w:p>
        </w:tc>
        <w:tc>
          <w:tcPr>
            <w:tcW w:w="2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</w:tr>
      <w:tr>
        <w:trPr>
          <w:trHeight w:val="760" w:hRule="atLeast"/>
        </w:trPr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7.2.0.0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švaldību saņemtie transferti no valsts budžeta daļēji fin. atv. publ. pers. un no budžeta nefin. personām (projekts - "Stāstnieki"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5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8.2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50</w:t>
            </w:r>
          </w:p>
        </w:tc>
      </w:tr>
      <w:tr>
        <w:trPr>
          <w:trHeight w:val="6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7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.6.2.0.</w:t>
            </w:r>
          </w:p>
        </w:tc>
        <w:tc>
          <w:tcPr>
            <w:tcW w:w="3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švaldību saņemtie valsts budžeta transferti dažādiem mērķiem (Mērķdotācija pedagogiem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162,36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9.210, 09.100 un 09.5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49</w:t>
            </w:r>
          </w:p>
        </w:tc>
      </w:tr>
      <w:tr>
        <w:trPr>
          <w:trHeight w:val="6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02861,07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19</w:t>
            </w:r>
          </w:p>
        </w:tc>
      </w:tr>
      <w:tr>
        <w:trPr>
          <w:trHeight w:val="6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5166,44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10</w:t>
            </w:r>
          </w:p>
        </w:tc>
      </w:tr>
      <w:tr>
        <w:trPr>
          <w:trHeight w:val="6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981,13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230</w:t>
            </w:r>
          </w:p>
        </w:tc>
      </w:tr>
      <w:tr>
        <w:trPr>
          <w:trHeight w:val="28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.6.2.0.</w:t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švaldību saņemtie valsts budžeta transferti dažādiem mērķiem (Mērķdotācija Katvaru internātpamatskolai)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4929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1.1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230</w:t>
            </w:r>
          </w:p>
        </w:tc>
      </w:tr>
      <w:tr>
        <w:trPr>
          <w:trHeight w:val="132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.6.2.0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ašvaldību saņemtie valsts budžeta transferti dažādiem mērķiem (Mērķdotācija mācību līdzekļiem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230,00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9.210 un 09.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70</w:t>
            </w:r>
          </w:p>
        </w:tc>
      </w:tr>
      <w:tr>
        <w:trPr>
          <w:trHeight w:val="2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.6.3.0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Valsts budžeta iestāžu uzturēšanas izdevumu transferti pašvaldībām ārvalstu finanšu palīdzības projektu īstenošanai (Projekts - "Skultes ūdenssaimniecība"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6358,57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6.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50</w:t>
            </w:r>
          </w:p>
        </w:tc>
      </w:tr>
      <w:tr>
        <w:trPr>
          <w:trHeight w:val="470" w:hRule="atLeast"/>
        </w:trPr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.6.3.0.</w:t>
            </w:r>
          </w:p>
        </w:tc>
        <w:tc>
          <w:tcPr>
            <w:tcW w:w="3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Valsts budžeta iestāžu uzturēšanas izdevumu transferti pašvaldībām ārvalstu finanšu palīdzības projektu īstenošanai (Projekts - "Tranzītiela"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0938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6.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14</w:t>
            </w:r>
          </w:p>
        </w:tc>
      </w:tr>
      <w:tr>
        <w:trPr>
          <w:trHeight w:val="65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5203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50</w:t>
            </w:r>
          </w:p>
        </w:tc>
      </w:tr>
      <w:tr>
        <w:trPr>
          <w:trHeight w:val="15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.6.3.0.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Valsts budžeta iestāžu uzturēšanas izdevumu transferti pašvaldībām ārvalstu finanšu palīdzības projektu īstenošanai (Projekts - "NVA - Vakarskola"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500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.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50</w:t>
            </w:r>
          </w:p>
        </w:tc>
      </w:tr>
      <w:tr>
        <w:trPr>
          <w:trHeight w:val="6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5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10</w:t>
            </w:r>
          </w:p>
        </w:tc>
      </w:tr>
      <w:tr>
        <w:trPr>
          <w:trHeight w:val="6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314</w:t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61</w:t>
            </w:r>
          </w:p>
        </w:tc>
      </w:tr>
      <w:tr>
        <w:trPr>
          <w:trHeight w:val="6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70</w:t>
            </w:r>
          </w:p>
        </w:tc>
      </w:tr>
      <w:tr>
        <w:trPr>
          <w:trHeight w:val="6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12</w:t>
            </w:r>
          </w:p>
        </w:tc>
      </w:tr>
      <w:tr>
        <w:trPr>
          <w:trHeight w:val="6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27,39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242</w:t>
            </w:r>
          </w:p>
        </w:tc>
      </w:tr>
      <w:tr>
        <w:trPr>
          <w:trHeight w:val="65" w:hRule="atLeast"/>
        </w:trPr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.6.3.0.</w:t>
            </w:r>
          </w:p>
        </w:tc>
        <w:tc>
          <w:tcPr>
            <w:tcW w:w="3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Valsts budžeta iestāžu uzturēšanas izdevumu transferti pašvaldībām ārvalstu finanšu palīdzības projektu īstenošanai (Projekts - "Sabiedrība teātra un mūzikas mākslas attīstībai"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200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8.24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50</w:t>
            </w:r>
          </w:p>
        </w:tc>
      </w:tr>
      <w:tr>
        <w:trPr>
          <w:trHeight w:val="173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5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21</w:t>
            </w:r>
          </w:p>
        </w:tc>
      </w:tr>
      <w:tr>
        <w:trPr>
          <w:trHeight w:val="192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6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312</w:t>
            </w:r>
          </w:p>
        </w:tc>
      </w:tr>
      <w:tr>
        <w:trPr>
          <w:trHeight w:val="65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67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314</w:t>
            </w:r>
          </w:p>
        </w:tc>
      </w:tr>
      <w:tr>
        <w:trPr>
          <w:trHeight w:val="100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32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322</w:t>
            </w:r>
          </w:p>
        </w:tc>
      </w:tr>
      <w:tr>
        <w:trPr>
          <w:trHeight w:val="118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703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33</w:t>
            </w:r>
          </w:p>
        </w:tc>
      </w:tr>
      <w:tr>
        <w:trPr>
          <w:trHeight w:val="65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28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392</w:t>
            </w:r>
          </w:p>
        </w:tc>
      </w:tr>
      <w:tr>
        <w:trPr>
          <w:trHeight w:val="65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1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441</w:t>
            </w:r>
          </w:p>
        </w:tc>
      </w:tr>
      <w:tr>
        <w:trPr>
          <w:trHeight w:val="65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497</w:t>
            </w:r>
          </w:p>
        </w:tc>
      </w:tr>
      <w:tr>
        <w:trPr>
          <w:trHeight w:val="65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31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62</w:t>
            </w:r>
          </w:p>
        </w:tc>
      </w:tr>
      <w:tr>
        <w:trPr>
          <w:trHeight w:val="65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554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64</w:t>
            </w:r>
          </w:p>
        </w:tc>
      </w:tr>
      <w:tr>
        <w:trPr>
          <w:trHeight w:val="98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87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69</w:t>
            </w:r>
          </w:p>
        </w:tc>
      </w:tr>
      <w:tr>
        <w:trPr>
          <w:trHeight w:val="65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476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12</w:t>
            </w:r>
          </w:p>
        </w:tc>
      </w:tr>
      <w:tr>
        <w:trPr>
          <w:trHeight w:val="65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554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720</w:t>
            </w:r>
          </w:p>
        </w:tc>
      </w:tr>
      <w:tr>
        <w:trPr>
          <w:trHeight w:val="152" w:hRule="atLeast"/>
        </w:trPr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4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.6.3.0.</w:t>
            </w:r>
          </w:p>
        </w:tc>
        <w:tc>
          <w:tcPr>
            <w:tcW w:w="3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Valsts budžeta iestāžu uzturēšanas izdevumu transferti pašvaldībām ārvalstu finanšu palīdzības projektu īstenošanai (Projekts - "Sociālās atstumtības riskam pakļauto bērnu un jauniešu atbalsta un iekļaujošās izglītības pasākumi Limbažu nov."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00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9.2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19</w:t>
            </w:r>
          </w:p>
        </w:tc>
      </w:tr>
      <w:tr>
        <w:trPr>
          <w:trHeight w:val="184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5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10</w:t>
            </w:r>
          </w:p>
        </w:tc>
      </w:tr>
      <w:tr>
        <w:trPr>
          <w:trHeight w:val="65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21</w:t>
            </w:r>
          </w:p>
        </w:tc>
      </w:tr>
      <w:tr>
        <w:trPr>
          <w:trHeight w:val="65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5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314</w:t>
            </w:r>
          </w:p>
        </w:tc>
      </w:tr>
      <w:tr>
        <w:trPr>
          <w:trHeight w:val="65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7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321</w:t>
            </w:r>
          </w:p>
        </w:tc>
      </w:tr>
      <w:tr>
        <w:trPr>
          <w:trHeight w:val="65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392</w:t>
            </w:r>
          </w:p>
        </w:tc>
      </w:tr>
      <w:tr>
        <w:trPr>
          <w:trHeight w:val="65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97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61</w:t>
            </w:r>
          </w:p>
        </w:tc>
      </w:tr>
      <w:tr>
        <w:trPr>
          <w:trHeight w:val="65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11</w:t>
            </w:r>
          </w:p>
        </w:tc>
      </w:tr>
      <w:tr>
        <w:trPr>
          <w:trHeight w:val="65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5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56</w:t>
            </w:r>
          </w:p>
        </w:tc>
      </w:tr>
      <w:tr>
        <w:trPr>
          <w:trHeight w:val="65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50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50</w:t>
            </w:r>
          </w:p>
        </w:tc>
      </w:tr>
      <w:tr>
        <w:trPr>
          <w:trHeight w:val="359" w:hRule="atLeast"/>
        </w:trPr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.3.5.2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Ieņēmumi no vecāku maksām (bērnudārzi) (Ozolaines PII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0,00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9.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12</w:t>
            </w:r>
          </w:p>
        </w:tc>
      </w:tr>
      <w:tr>
        <w:trPr>
          <w:trHeight w:val="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8.11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Nedzīvojamo telpu noma (Limbažu bērnu un jauniešu centrs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33,10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9.5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75</w:t>
            </w:r>
          </w:p>
        </w:tc>
      </w:tr>
      <w:tr>
        <w:trPr>
          <w:trHeight w:val="33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8.11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Nedzīvojamo telpu noma (Skultes komunālā saimniecība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5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6.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12</w:t>
            </w:r>
          </w:p>
        </w:tc>
      </w:tr>
      <w:tr>
        <w:trPr>
          <w:trHeight w:val="24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8.11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Nedzīvojamo telpu noma (Limbažu novada ģimnāzija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0,8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9.2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442</w:t>
            </w:r>
          </w:p>
        </w:tc>
      </w:tr>
      <w:tr>
        <w:trPr>
          <w:trHeight w:val="6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8.11.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Nedzīvojamo telpu noma (Viļķenes kultūras nams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7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8.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39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8.91</w:t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Dzīvojamo telpu īre (Jaunlādes muiža)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6.6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75</w:t>
            </w:r>
          </w:p>
        </w:tc>
      </w:tr>
      <w:tr>
        <w:trPr>
          <w:trHeight w:val="55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8.91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Dzīvojamo telpu īre (Pašvaldības īpašumu apsaimniekošanas nodaļa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6.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12</w:t>
            </w:r>
          </w:p>
        </w:tc>
      </w:tr>
      <w:tr>
        <w:trPr>
          <w:trHeight w:val="55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8.92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ransporta noma (Pašvaldības īpašumu apsaimniekošanas nodaļa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6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6.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12</w:t>
            </w:r>
          </w:p>
        </w:tc>
      </w:tr>
      <w:tr>
        <w:trPr>
          <w:trHeight w:val="55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8.92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ransporta noma (Viļķenes komunālā saimniecība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6.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12</w:t>
            </w:r>
          </w:p>
        </w:tc>
      </w:tr>
      <w:tr>
        <w:trPr>
          <w:trHeight w:val="55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8.93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Ieņēmumi no pārējās nomas (Limbažu novada ģimnāzija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5,9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9.2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442</w:t>
            </w:r>
          </w:p>
        </w:tc>
      </w:tr>
      <w:tr>
        <w:trPr>
          <w:trHeight w:val="554" w:hRule="atLeast"/>
        </w:trPr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5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9.3.</w:t>
            </w:r>
          </w:p>
        </w:tc>
        <w:tc>
          <w:tcPr>
            <w:tcW w:w="3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Ieņēmumi par biļešu realizāciju (Limbažu bērnu un jauniešu centrs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72,20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9.5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75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6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.3.9.3.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Ieņēmumi par biļešu realizāciju (Vides izglītības centrs Ķirbiži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8.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75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314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7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.3.9.3.</w:t>
            </w:r>
          </w:p>
        </w:tc>
        <w:tc>
          <w:tcPr>
            <w:tcW w:w="3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Ieņēmumi par biļešu realizāciju (Vides izglītības centrs Ķirbiži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0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8.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75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9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50</w:t>
            </w:r>
          </w:p>
        </w:tc>
      </w:tr>
      <w:tr>
        <w:trPr>
          <w:trHeight w:val="6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9.42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Ieņēmumi par dzīvokļu un komunālajiem pakalpojumiem - siltumapgāde (Viļķenes komunālā saimniecība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6.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12</w:t>
            </w:r>
          </w:p>
        </w:tc>
      </w:tr>
      <w:tr>
        <w:trPr>
          <w:trHeight w:val="65" w:hRule="atLeast"/>
        </w:trPr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9.42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Ieņēmumi par dzīvokļu un komunālajiem pakalpojumiem - siltumapgāde (Ozolaines PII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5,00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9.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12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9.42</w:t>
            </w:r>
          </w:p>
        </w:tc>
        <w:tc>
          <w:tcPr>
            <w:tcW w:w="3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Ieņēmumi par dzīvokļu un komunālajiem pakalpojumiem - siltumapgāde (Jaunlādes muiža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52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6.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75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36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12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2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23</w:t>
            </w:r>
          </w:p>
        </w:tc>
      </w:tr>
      <w:tr>
        <w:trPr>
          <w:trHeight w:val="102" w:hRule="atLeast"/>
        </w:trPr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9.43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Ieņēmumi par dzīvokļu un komunālajiem pakalpojumiem - ūdens un kanalizācija (Jaunlādes muiža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5,00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6.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23</w:t>
            </w:r>
          </w:p>
        </w:tc>
      </w:tr>
      <w:tr>
        <w:trPr>
          <w:trHeight w:val="6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2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.3.9.1.</w:t>
            </w:r>
          </w:p>
        </w:tc>
        <w:tc>
          <w:tcPr>
            <w:tcW w:w="3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Maksa par personu uzturēšanos sociālās aprūpes iestādēs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40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.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23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392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6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497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3.9.91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Dalības maksas (Limbažu bērnu un jauniešu centrs)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408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9.5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75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713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392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4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4.9.92</w:t>
            </w:r>
          </w:p>
        </w:tc>
        <w:tc>
          <w:tcPr>
            <w:tcW w:w="3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TIC pakalpojumi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00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4.7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75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92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21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79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82,5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54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,5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55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12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5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  <w:t>21.4.9.95</w:t>
            </w:r>
          </w:p>
        </w:tc>
        <w:tc>
          <w:tcPr>
            <w:tcW w:w="3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Dzimtsarakstu nodaļas maksas pakalpojumi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5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1.1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64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56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b w:val="false"/>
                <w:bCs w:val="false"/>
                <w:sz w:val="18"/>
                <w:szCs w:val="18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38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12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6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.4.9.99</w:t>
            </w:r>
          </w:p>
        </w:tc>
        <w:tc>
          <w:tcPr>
            <w:tcW w:w="3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ieņēmumi no maksas pakalpojumiem (Projekts -Infrastruktūras uzlabošana un teritorijas labiekārtošana sociālās aprūpes pakalpojumu kvalitātes paaugstināšanai Pociema pansionātā „Pērle” 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41,40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1.1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392</w:t>
            </w:r>
          </w:p>
        </w:tc>
      </w:tr>
      <w:tr>
        <w:trPr>
          <w:trHeight w:val="3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7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.4.9.99</w:t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ieņēmumi no maksas pakalpojumiem (Pilsētas komunālā saimniecība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6.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12</w:t>
            </w:r>
          </w:p>
        </w:tc>
      </w:tr>
      <w:tr>
        <w:trPr>
          <w:trHeight w:val="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8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.4.9.99</w:t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ieņēmumi no maksas pakalpojumiem (Skultes komunālā saimniecība)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6.6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12</w:t>
            </w:r>
          </w:p>
        </w:tc>
      </w:tr>
      <w:tr>
        <w:trPr>
          <w:trHeight w:val="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9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.4.9.99</w:t>
            </w:r>
          </w:p>
        </w:tc>
        <w:tc>
          <w:tcPr>
            <w:tcW w:w="3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ieņēmumi no maksas pakalpojumiem (projekts - "Tūrisma taka no Limbažiem līdz Katvaru pagasta z/s "Purmaļi"")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58,22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4.7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40</w:t>
            </w:r>
          </w:p>
        </w:tc>
      </w:tr>
      <w:tr>
        <w:trPr>
          <w:trHeight w:val="2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.4.9.99</w:t>
            </w:r>
          </w:p>
        </w:tc>
        <w:tc>
          <w:tcPr>
            <w:tcW w:w="3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ieņēmumi no maksas pakalpojumiem (projekts - Daudzfunkcionāla - asfaltēta laukuma izbūve pie Vitrupes bibliotēkas"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6705,28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6.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40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.4.9.99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ieņēmumi no maksas pakalpojumiem (Ozolaines PII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5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9.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512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7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75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2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.4.9.99</w:t>
            </w:r>
          </w:p>
        </w:tc>
        <w:tc>
          <w:tcPr>
            <w:tcW w:w="3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ieņēmumi no maksas pakalpojumiem (Viļķenes PII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00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9.2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119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8,1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210</w:t>
            </w:r>
          </w:p>
        </w:tc>
      </w:tr>
      <w:tr>
        <w:trPr>
          <w:trHeight w:val="185" w:hRule="atLeast"/>
        </w:trPr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53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1.4.9.99</w:t>
            </w:r>
          </w:p>
        </w:tc>
        <w:tc>
          <w:tcPr>
            <w:tcW w:w="3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Pārējie ieņēmumi no maksas pakalpojumiem (PII "Zīļuks"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184,74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09.2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75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956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63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484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241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3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70,02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lv-LV"/>
              </w:rPr>
            </w:pPr>
            <w:r>
              <w:rPr>
                <w:b w:val="false"/>
                <w:bCs w:val="false"/>
                <w:sz w:val="22"/>
                <w:szCs w:val="22"/>
                <w:lang w:val="lv-LV"/>
              </w:rPr>
              <w:t>2357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4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OPĀ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851464,9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v-LV" w:eastAsia="en-US"/>
      </w:rPr>
    </w:pPr>
    <w:r>
      <w:rPr>
        <w:lang w:val="lv-LV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7595</wp:posOffset>
          </wp:positionH>
          <wp:positionV relativeFrom="paragraph">
            <wp:posOffset>-481330</wp:posOffset>
          </wp:positionV>
          <wp:extent cx="7554595" cy="2329815"/>
          <wp:effectExtent l="0" t="0" r="0" b="0"/>
          <wp:wrapTight wrapText="bothSides">
            <wp:wrapPolygon edited="0">
              <wp:start x="-25" y="0"/>
              <wp:lineTo x="-25" y="21510"/>
              <wp:lineTo x="21599" y="21510"/>
              <wp:lineTo x="21599" y="0"/>
              <wp:lineTo x="-25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4595" cy="2329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DokChampa;Times New Roman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DokChampa;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DokChampa;Times New Roman"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DokChampa;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val="en-GB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  <w:lang w:val="en-GB" w:bidi="ar-SA"/>
    </w:rPr>
  </w:style>
  <w:style w:type="character" w:styleId="Heading4Char">
    <w:name w:val="Heading 4 Char"/>
    <w:basedOn w:val="DefaultParagraphFont"/>
    <w:qFormat/>
    <w:rPr>
      <w:rFonts w:eastAsia="Times New Roman"/>
      <w:b/>
      <w:bCs/>
      <w:sz w:val="28"/>
      <w:szCs w:val="28"/>
      <w:lang w:val="en-GB" w:bidi="ar-SA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GB" w:bidi="ar-SA"/>
    </w:rPr>
  </w:style>
  <w:style w:type="character" w:styleId="Heading7Char">
    <w:name w:val="Heading 7 Char"/>
    <w:basedOn w:val="DefaultParagraphFont"/>
    <w:qFormat/>
    <w:rPr>
      <w:rFonts w:eastAsia="Times New Roman"/>
      <w:b/>
      <w:bCs/>
      <w:sz w:val="24"/>
      <w:szCs w:val="24"/>
      <w:lang w:val="en-GB"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lang w:val="en-GB" w:bidi="ar-SA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St">
    <w:name w:val="s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rial Unicode MS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Arial Unicode MS"/>
      <w:b/>
      <w:bCs/>
      <w:sz w:val="16"/>
      <w:szCs w:val="16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ubtitleChar">
    <w:name w:val="Subtitle Char"/>
    <w:basedOn w:val="DefaultParagraphFont"/>
    <w:qFormat/>
    <w:rPr>
      <w:rFonts w:ascii="Times New Roman" w:hAnsi="Times New Roman" w:eastAsia="Lucida Sans Unicode" w:cs="Times New Roman"/>
      <w:i/>
      <w:iCs/>
      <w:sz w:val="28"/>
      <w:szCs w:val="28"/>
      <w:lang w:bidi="ar-SA"/>
    </w:rPr>
  </w:style>
  <w:style w:type="character" w:styleId="HeaderChar1">
    <w:name w:val="Header Char1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Cs w:val="false"/>
      <w:sz w:val="32"/>
      <w:szCs w:val="20"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 w:val="false"/>
      <w:bCs w:val="false"/>
      <w:sz w:val="14"/>
      <w:szCs w:val="14"/>
      <w:lang w:val="lv-LV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b w:val="false"/>
      <w:bCs w:val="false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klusjumastils">
    <w:name w:val="Noklusējuma stils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>
      <w:b w:val="false"/>
      <w:bCs w:val="false"/>
      <w:lang w:val="lv-LV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Calibri" w:hAnsi="Calibri" w:eastAsia="Calibri" w:cs="DokChampa;Times New Roman"/>
      <w:b w:val="false"/>
      <w:bCs w:val="false"/>
      <w:sz w:val="22"/>
      <w:szCs w:val="22"/>
      <w:lang w:val="lv-LV" w:eastAsia="en-US"/>
    </w:rPr>
  </w:style>
  <w:style w:type="paragraph" w:styleId="Apvir">
    <w:name w:val="Ap-vir"/>
    <w:basedOn w:val="Normal"/>
    <w:qFormat/>
    <w:pPr>
      <w:widowControl w:val="false"/>
      <w:suppressAutoHyphens w:val="true"/>
      <w:spacing w:before="120" w:after="120"/>
    </w:pPr>
    <w:rPr>
      <w:rFonts w:ascii="Arial" w:hAnsi="Arial" w:eastAsia="Lucida Sans Unicode" w:cs="Arial"/>
      <w:bCs w:val="false"/>
      <w:kern w:val="2"/>
      <w:szCs w:val="20"/>
      <w:lang w:val="lv-LV"/>
    </w:rPr>
  </w:style>
  <w:style w:type="paragraph" w:styleId="Naisc">
    <w:name w:val="naisc"/>
    <w:basedOn w:val="Normal"/>
    <w:qFormat/>
    <w:pPr>
      <w:spacing w:before="75" w:after="75"/>
      <w:jc w:val="center"/>
    </w:pPr>
    <w:rPr>
      <w:b w:val="false"/>
      <w:bCs w:val="false"/>
      <w:lang w:val="lv-LV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 Unicode MS"/>
      <w:b w:val="false"/>
      <w:bCs w:val="false"/>
      <w:lang w:val="en-US" w:bidi="lo-LA"/>
    </w:rPr>
  </w:style>
  <w:style w:type="paragraph" w:styleId="BalloonText">
    <w:name w:val="Balloon Text"/>
    <w:basedOn w:val="Normal"/>
    <w:qFormat/>
    <w:pPr/>
    <w:rPr>
      <w:rFonts w:ascii="Tahoma" w:hAnsi="Tahoma" w:cs="Arial Unicode MS"/>
      <w:sz w:val="16"/>
      <w:szCs w:val="16"/>
      <w:lang w:bidi="lo-LA"/>
    </w:rPr>
  </w:style>
  <w:style w:type="paragraph" w:styleId="Normal1">
    <w:name w:val="normal+"/>
    <w:basedOn w:val="Normal"/>
    <w:qFormat/>
    <w:pPr>
      <w:spacing w:before="0" w:after="120"/>
      <w:jc w:val="both"/>
    </w:pPr>
    <w:rPr>
      <w:rFonts w:ascii="Arial" w:hAnsi="Arial" w:cs="Arial"/>
      <w:b w:val="false"/>
      <w:bCs w:val="false"/>
      <w:szCs w:val="20"/>
      <w:lang w:val="lv-LV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b w:val="false"/>
      <w:bCs w:val="false"/>
      <w:sz w:val="16"/>
      <w:szCs w:val="16"/>
      <w:lang w:val="en-US"/>
    </w:rPr>
  </w:style>
  <w:style w:type="paragraph" w:styleId="Rakstz">
    <w:name w:val="Rakstz."/>
    <w:basedOn w:val="Normal"/>
    <w:qFormat/>
    <w:pPr>
      <w:spacing w:lineRule="exact" w:line="240" w:before="0" w:after="16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Rakstz1">
    <w:name w:val=" Rakstz."/>
    <w:basedOn w:val="Normal"/>
    <w:qFormat/>
    <w:pPr>
      <w:spacing w:lineRule="exact" w:line="240" w:before="0" w:after="16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tyle8">
    <w:name w:val="Обычный (веб)"/>
    <w:basedOn w:val="Normal"/>
    <w:qFormat/>
    <w:pPr>
      <w:suppressAutoHyphens w:val="true"/>
      <w:spacing w:before="280" w:after="119"/>
    </w:pPr>
    <w:rPr>
      <w:b w:val="false"/>
      <w:bCs w:val="false"/>
      <w:lang w:val="lv-LV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eastAsia="Lucida Sans Unicode"/>
      <w:b w:val="false"/>
      <w:bCs w:val="false"/>
      <w:i/>
      <w:iCs/>
      <w:sz w:val="28"/>
      <w:szCs w:val="28"/>
      <w:lang w:val="lv-LV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lv-LV"/>
    </w:rPr>
  </w:style>
  <w:style w:type="paragraph" w:styleId="Font5">
    <w:name w:val="font5"/>
    <w:basedOn w:val="Normal"/>
    <w:qFormat/>
    <w:pP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2"/>
      <w:szCs w:val="22"/>
      <w:lang w:val="lv-LV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22"/>
      <w:szCs w:val="22"/>
      <w:lang w:val="lv-LV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  <w:lang w:val="lv-LV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lv-LV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lv-LV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bCs w:val="false"/>
      <w:sz w:val="22"/>
      <w:szCs w:val="22"/>
      <w:lang w:val="lv-LV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22"/>
      <w:szCs w:val="22"/>
      <w:lang w:val="lv-LV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i/>
      <w:iCs/>
      <w:sz w:val="22"/>
      <w:szCs w:val="22"/>
      <w:lang w:val="lv-LV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22"/>
      <w:szCs w:val="22"/>
      <w:lang w:val="lv-LV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  <w:lang w:val="lv-LV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bCs w:val="false"/>
      <w:i/>
      <w:iCs/>
      <w:sz w:val="22"/>
      <w:szCs w:val="22"/>
      <w:lang w:val="lv-LV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22"/>
      <w:szCs w:val="22"/>
      <w:lang w:val="lv-LV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 w:val="false"/>
      <w:bCs w:val="false"/>
      <w:sz w:val="22"/>
      <w:szCs w:val="22"/>
      <w:lang w:val="lv-LV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 w:val="false"/>
      <w:bCs w:val="false"/>
      <w:sz w:val="22"/>
      <w:szCs w:val="22"/>
      <w:lang w:val="lv-LV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  <w:lang w:val="lv-LV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  <w:lang w:val="lv-LV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lv-LV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  <w:lang w:val="lv-LV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bCs w:val="false"/>
      <w:sz w:val="22"/>
      <w:szCs w:val="22"/>
      <w:lang w:val="lv-LV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 w:val="false"/>
      <w:bCs w:val="false"/>
      <w:sz w:val="22"/>
      <w:szCs w:val="22"/>
      <w:lang w:val="lv-LV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 w:val="false"/>
      <w:bCs w:val="false"/>
      <w:sz w:val="22"/>
      <w:szCs w:val="22"/>
      <w:lang w:val="lv-LV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bCs w:val="false"/>
      <w:sz w:val="22"/>
      <w:szCs w:val="22"/>
      <w:lang w:val="lv-LV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sz w:val="22"/>
      <w:szCs w:val="22"/>
      <w:lang w:val="lv-LV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  <w:lang w:val="lv-LV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  <w:lang w:val="lv-LV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bCs w:val="false"/>
      <w:i/>
      <w:iCs/>
      <w:sz w:val="18"/>
      <w:szCs w:val="18"/>
      <w:lang w:val="lv-LV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sz w:val="18"/>
      <w:szCs w:val="18"/>
      <w:lang w:val="lv-LV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  <w:lang w:val="lv-LV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  <w:lang w:val="lv-LV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  <w:lang w:val="lv-LV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lv-LV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22"/>
      <w:szCs w:val="22"/>
      <w:lang w:val="lv-LV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val="lv-LV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i/>
      <w:iCs/>
      <w:sz w:val="22"/>
      <w:szCs w:val="22"/>
      <w:lang w:val="lv-LV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 w:val="false"/>
      <w:bCs w:val="false"/>
      <w:i/>
      <w:iCs/>
      <w:sz w:val="22"/>
      <w:szCs w:val="22"/>
      <w:lang w:val="lv-LV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i/>
      <w:iCs/>
      <w:sz w:val="22"/>
      <w:szCs w:val="22"/>
      <w:lang w:val="lv-LV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bCs w:val="false"/>
      <w:i/>
      <w:iCs/>
      <w:sz w:val="22"/>
      <w:szCs w:val="22"/>
      <w:lang w:val="lv-LV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bCs w:val="false"/>
      <w:sz w:val="22"/>
      <w:szCs w:val="22"/>
      <w:lang w:val="lv-LV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bCs w:val="false"/>
      <w:sz w:val="22"/>
      <w:szCs w:val="22"/>
      <w:lang w:val="lv-LV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bCs w:val="false"/>
      <w:i/>
      <w:iCs/>
      <w:sz w:val="22"/>
      <w:szCs w:val="22"/>
      <w:lang w:val="lv-LV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bCs w:val="false"/>
      <w:i/>
      <w:iCs/>
      <w:sz w:val="22"/>
      <w:szCs w:val="22"/>
      <w:lang w:val="lv-LV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bCs w:val="false"/>
      <w:sz w:val="22"/>
      <w:szCs w:val="22"/>
      <w:lang w:val="lv-LV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sz w:val="22"/>
      <w:szCs w:val="22"/>
      <w:lang w:val="lv-LV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i/>
      <w:iCs/>
      <w:sz w:val="22"/>
      <w:szCs w:val="22"/>
      <w:lang w:val="lv-LV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  <w:lang w:val="lv-LV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bCs w:val="false"/>
      <w:sz w:val="22"/>
      <w:szCs w:val="22"/>
      <w:lang w:val="lv-LV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i/>
      <w:iCs/>
      <w:sz w:val="22"/>
      <w:szCs w:val="22"/>
      <w:lang w:val="lv-LV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bCs w:val="false"/>
      <w:i/>
      <w:iCs/>
      <w:sz w:val="22"/>
      <w:szCs w:val="22"/>
      <w:lang w:val="lv-LV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 w:val="false"/>
      <w:bCs w:val="false"/>
      <w:sz w:val="22"/>
      <w:szCs w:val="22"/>
      <w:lang w:val="lv-LV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val="lv-LV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i/>
      <w:iCs/>
      <w:sz w:val="22"/>
      <w:szCs w:val="22"/>
      <w:lang w:val="lv-LV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lv-LV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22"/>
      <w:szCs w:val="22"/>
      <w:lang w:val="lv-LV"/>
    </w:rPr>
  </w:style>
  <w:style w:type="paragraph" w:styleId="Xl127">
    <w:name w:val="xl127"/>
    <w:basedOn w:val="Normal"/>
    <w:qFormat/>
    <w:pP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128">
    <w:name w:val="xl128"/>
    <w:basedOn w:val="Normal"/>
    <w:qFormat/>
    <w:pPr>
      <w:spacing w:before="280" w:after="280"/>
    </w:pPr>
    <w:rPr>
      <w:sz w:val="22"/>
      <w:szCs w:val="22"/>
      <w:lang w:val="lv-LV"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  <w:lang w:val="lv-LV"/>
    </w:rPr>
  </w:style>
  <w:style w:type="paragraph" w:styleId="Xl130">
    <w:name w:val="xl130"/>
    <w:basedOn w:val="Normal"/>
    <w:qFormat/>
    <w:pPr>
      <w:spacing w:before="280" w:after="280"/>
    </w:pPr>
    <w:rPr>
      <w:b w:val="false"/>
      <w:bCs w:val="false"/>
      <w:lang w:val="lv-LV"/>
    </w:rPr>
  </w:style>
  <w:style w:type="paragraph" w:styleId="Xl131">
    <w:name w:val="xl131"/>
    <w:basedOn w:val="Normal"/>
    <w:qFormat/>
    <w:pPr>
      <w:spacing w:before="280" w:after="280"/>
    </w:pPr>
    <w:rPr>
      <w:lang w:val="lv-LV"/>
    </w:rPr>
  </w:style>
  <w:style w:type="paragraph" w:styleId="Xl132">
    <w:name w:val="xl132"/>
    <w:basedOn w:val="Normal"/>
    <w:qFormat/>
    <w:pPr>
      <w:spacing w:before="280" w:after="280"/>
      <w:jc w:val="center"/>
    </w:pPr>
    <w:rPr>
      <w:lang w:val="lv-LV"/>
    </w:rPr>
  </w:style>
  <w:style w:type="paragraph" w:styleId="Xl133">
    <w:name w:val="xl133"/>
    <w:basedOn w:val="Normal"/>
    <w:qFormat/>
    <w:pPr>
      <w:spacing w:before="280" w:after="280"/>
      <w:jc w:val="center"/>
    </w:pPr>
    <w:rPr>
      <w:b w:val="false"/>
      <w:bCs w:val="false"/>
      <w:sz w:val="22"/>
      <w:szCs w:val="22"/>
      <w:lang w:val="lv-LV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lang w:val="lv-LV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  <w:lang w:val="lv-LV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i/>
      <w:iCs/>
      <w:sz w:val="22"/>
      <w:szCs w:val="22"/>
      <w:lang w:val="lv-LV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  <w:lang w:val="lv-LV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val="lv-LV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i/>
      <w:iCs/>
      <w:sz w:val="22"/>
      <w:szCs w:val="22"/>
      <w:lang w:val="lv-LV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bCs w:val="false"/>
      <w:i/>
      <w:iCs/>
      <w:sz w:val="22"/>
      <w:szCs w:val="22"/>
      <w:lang w:val="lv-LV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color w:val="000000"/>
      <w:sz w:val="22"/>
      <w:szCs w:val="22"/>
      <w:lang w:val="lv-LV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  <w:lang w:val="lv-LV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val="lv-LV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sz w:val="22"/>
      <w:szCs w:val="22"/>
      <w:lang w:val="lv-LV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  <w:b w:val="false"/>
      <w:bCs w:val="false"/>
      <w:lang w:val="lv-LV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sz w:val="22"/>
      <w:szCs w:val="22"/>
      <w:lang w:val="lv-LV"/>
    </w:rPr>
  </w:style>
  <w:style w:type="paragraph" w:styleId="Xl147">
    <w:name w:val="xl147"/>
    <w:basedOn w:val="Normal"/>
    <w:qFormat/>
    <w:pPr>
      <w:spacing w:before="280" w:after="280"/>
      <w:jc w:val="center"/>
    </w:pPr>
    <w:rPr>
      <w:lang w:val="lv-LV"/>
    </w:rPr>
  </w:style>
  <w:style w:type="paragraph" w:styleId="Xl148">
    <w:name w:val="xl148"/>
    <w:basedOn w:val="Normal"/>
    <w:qFormat/>
    <w:pPr>
      <w:spacing w:before="280" w:after="280"/>
      <w:jc w:val="right"/>
    </w:pPr>
    <w:rPr>
      <w:b w:val="false"/>
      <w:bCs w:val="false"/>
      <w:sz w:val="22"/>
      <w:szCs w:val="22"/>
      <w:lang w:val="lv-LV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b w:val="false"/>
      <w:bCs w:val="false"/>
      <w:sz w:val="22"/>
      <w:szCs w:val="22"/>
      <w:lang w:val="lv-LV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2"/>
      <w:szCs w:val="22"/>
      <w:lang w:val="lv-LV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2"/>
      <w:szCs w:val="22"/>
      <w:lang w:val="lv-LV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  <w:lang w:val="lv-LV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  <w:lang w:val="lv-LV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  <w:lang w:val="lv-LV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  <w:lang w:val="lv-LV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  <w:lang w:val="lv-LV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  <w:lang w:val="lv-LV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lv-LV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22"/>
      <w:szCs w:val="22"/>
      <w:lang w:val="lv-LV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i/>
      <w:iCs/>
      <w:sz w:val="22"/>
      <w:szCs w:val="22"/>
      <w:lang w:val="lv-LV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bCs w:val="false"/>
      <w:i/>
      <w:iCs/>
      <w:sz w:val="22"/>
      <w:szCs w:val="22"/>
      <w:lang w:val="lv-LV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 w:val="false"/>
      <w:bCs w:val="false"/>
      <w:lang w:val="lv-LV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lang w:val="lv-LV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22"/>
      <w:szCs w:val="22"/>
      <w:lang w:val="lv-LV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lv-LV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  <w:lang w:val="lv-LV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  <w:lang w:val="lv-LV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lv-LV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22"/>
      <w:szCs w:val="22"/>
      <w:lang w:val="lv-LV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  <w:lang w:val="lv-LV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  <w:lang w:val="lv-LV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  <w:lang w:val="lv-LV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  <w:lang w:val="lv-LV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lv-LV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  <w:lang w:val="lv-LV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  <w:lang w:val="lv-LV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  <w:lang w:val="lv-LV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 w:val="false"/>
      <w:bCs w:val="false"/>
      <w:sz w:val="22"/>
      <w:szCs w:val="22"/>
      <w:lang w:val="lv-LV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 w:val="false"/>
      <w:bCs w:val="false"/>
      <w:sz w:val="22"/>
      <w:szCs w:val="22"/>
      <w:lang w:val="lv-LV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22"/>
      <w:szCs w:val="22"/>
      <w:lang w:val="lv-LV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  <w:lang w:val="lv-LV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 w:val="false"/>
      <w:bCs w:val="false"/>
      <w:sz w:val="22"/>
      <w:szCs w:val="22"/>
      <w:lang w:val="lv-LV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 w:val="false"/>
      <w:bCs w:val="false"/>
      <w:sz w:val="22"/>
      <w:szCs w:val="22"/>
      <w:lang w:val="lv-LV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lv-LV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 w:val="false"/>
      <w:bCs w:val="false"/>
      <w:sz w:val="22"/>
      <w:szCs w:val="22"/>
      <w:lang w:val="lv-LV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 w:val="false"/>
      <w:bCs w:val="false"/>
      <w:sz w:val="22"/>
      <w:szCs w:val="22"/>
      <w:lang w:val="lv-LV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lv-LV"/>
    </w:rPr>
  </w:style>
  <w:style w:type="paragraph" w:styleId="Xl64">
    <w:name w:val="xl64"/>
    <w:basedOn w:val="Normal"/>
    <w:qFormat/>
    <w:pPr>
      <w:spacing w:before="280" w:after="280"/>
    </w:pPr>
    <w:rPr>
      <w:b w:val="false"/>
      <w:bCs w:val="false"/>
      <w:sz w:val="20"/>
      <w:szCs w:val="20"/>
      <w:lang w:val="lv-LV"/>
    </w:rPr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  <w:lang w:val="lv-LV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lang w:val="lv-LV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lang w:val="lv-LV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 w:val="false"/>
      <w:bCs w:val="false"/>
      <w:lang w:val="lv-LV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 w:val="false"/>
      <w:bCs w:val="false"/>
      <w:lang w:val="lv-LV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lv-LV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bCs w:val="false"/>
      <w:lang w:val="lv-LV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lang w:val="lv-LV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bCs w:val="false"/>
      <w:i/>
      <w:iCs/>
      <w:lang w:val="lv-LV"/>
    </w:rPr>
  </w:style>
  <w:style w:type="paragraph" w:styleId="Pamattekstaatkpe">
    <w:name w:val="Pamatteksta atkāpe"/>
    <w:basedOn w:val="Noklusjumastils"/>
    <w:qFormat/>
    <w:pPr>
      <w:spacing w:lineRule="auto" w:line="276" w:before="0" w:after="120"/>
      <w:ind w:left="283" w:hanging="0"/>
    </w:pPr>
    <w:rPr>
      <w:color w:val="000000"/>
      <w:sz w:val="20"/>
      <w:szCs w:val="20"/>
      <w:lang w:val="lv-LV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51:00Z</dcterms:created>
  <dc:creator>Amanda Goba</dc:creator>
  <dc:description/>
  <cp:keywords/>
  <dc:language>en-US</dc:language>
  <cp:lastModifiedBy>Amanda Goba</cp:lastModifiedBy>
  <dcterms:modified xsi:type="dcterms:W3CDTF">2013-11-06T09:20:00Z</dcterms:modified>
  <cp:revision>14</cp:revision>
  <dc:subject/>
  <dc:title/>
</cp:coreProperties>
</file>