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0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2.gada 26.jūl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28 „Nolikums par licencēto makšķerēšanu Mazezerā 2012.-2015.gadam””</w:t>
      </w:r>
    </w:p>
    <w:p>
      <w:pPr>
        <w:pStyle w:val="Normal"/>
        <w:jc w:val="center"/>
        <w:rPr>
          <w:bCs w:val="false"/>
          <w:lang w:val="lv-LV"/>
        </w:rPr>
      </w:pPr>
      <w:r>
        <w:rPr>
          <w:color w:val="FF0000"/>
          <w:lang w:val="lv-LV"/>
        </w:rPr>
        <w:t xml:space="preserve"> 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2.gada 26.jūlija saistošajos noteikumos Nr.28 „Nolikums par licencēto makšķerēšanu Mazezerā 2012.–2015.gada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Nav attiecinām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color w:val="FF0000"/>
          <w:lang w:val="lv-LV"/>
        </w:rPr>
      </w:pPr>
      <w:r>
        <w:rPr>
          <w:b w:val="false"/>
          <w:color w:val="FF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0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7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2.gada 26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8 „Nolikums par licencēto makšķerēšanu Mazezerā 2012.-2015.gadam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43.panta pirmās daļas  13.punktu,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Zvejniecības likuma 10.panta trešo daļu un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Ministru kabineta  2003.gada 14.oktobra noteikumu Nr.574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Licencētās amatierzvejas – makšķerēšanas kārtība”  13.punkt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2.gada 26.jūlija saistošajos noteikumos Nr.28 „Nolikums par licencēto makšķerēšanu Mazezerā 2012.-2015.gadam” 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punktā apzīmējumu „Ls” ar vārdu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1.apakšpunktā skaitli „1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1,42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2.apakšpunktā skaitli „2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2,8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5.3.apakšpunktā skaitli „3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r „4,27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A apzīmējumu un skaitli „Ls 3,00” ar skaitli un vārdu „4,27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B apzīmējumu un skaitli „Ls 1,00” ar skaitli un vārdu „1,42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zstāt noteikumu pielikumā Nr.2C apzīmējumu un skaitli „Ls 2,00” ar skaitli un vārdu „2,85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7:00Z</dcterms:created>
  <dc:creator>Amanda Goba</dc:creator>
  <dc:description/>
  <cp:keywords/>
  <dc:language>en-US</dc:language>
  <cp:lastModifiedBy>Amanda Goba</cp:lastModifiedBy>
  <dcterms:modified xsi:type="dcterms:W3CDTF">2013-11-07T12:41:00Z</dcterms:modified>
  <cp:revision>1</cp:revision>
  <dc:subject/>
  <dc:title/>
</cp:coreProperties>
</file>