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43;528c8187;The\x20Unarchiver;5D79B1DC-9924-47F7-942C-23F441774B8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