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43;528c8187;The\x20Unarchiver;C89EB410-DB75-485E-9C67-B76055CC766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