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arakstarindkopa"/>
        <w:ind w:left="720" w:right="-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PIELIKUMS </w:t>
      </w:r>
    </w:p>
    <w:p>
      <w:pPr>
        <w:pStyle w:val="Sarakstarindkopa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mbažu novada pašvaldības </w:t>
      </w:r>
    </w:p>
    <w:p>
      <w:pPr>
        <w:pStyle w:val="Sarakstarindkopa"/>
        <w:jc w:val="right"/>
        <w:rPr/>
      </w:pPr>
      <w:r>
        <w:rPr>
          <w:rFonts w:cs="Times New Roman" w:ascii="Times New Roman" w:hAnsi="Times New Roman"/>
        </w:rPr>
        <w:t xml:space="preserve">2021. gada 28. janvāra saistošajiem noteikumiem </w:t>
      </w:r>
    </w:p>
    <w:p>
      <w:pPr>
        <w:pStyle w:val="Sarakstarindkopa"/>
        <w:jc w:val="right"/>
        <w:rPr/>
      </w:pPr>
      <w:r>
        <w:rPr>
          <w:rFonts w:cs="Times New Roman" w:ascii="Times New Roman" w:hAnsi="Times New Roman"/>
        </w:rPr>
        <w:t xml:space="preserve">Nr.3 "Par Limbažu novada pašvaldības 2021. gada budžetu </w:t>
      </w:r>
    </w:p>
    <w:p>
      <w:pPr>
        <w:pStyle w:val="Sarakstarindkopa"/>
        <w:jc w:val="right"/>
        <w:rPr/>
      </w:pPr>
      <w:r>
        <w:rPr>
          <w:rFonts w:cs="Times New Roman" w:ascii="Times New Roman" w:hAnsi="Times New Roman"/>
        </w:rPr>
        <w:t>laikā no 2021. gada 1. janvāra līdz 2021. gada 31. decembrim"</w:t>
      </w:r>
    </w:p>
    <w:p>
      <w:pPr>
        <w:pStyle w:val="Sarakstarindkopa"/>
        <w:ind w:left="720" w:right="-4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arakstarindkopa"/>
        <w:ind w:left="720" w:right="-456" w:hanging="0"/>
        <w:jc w:val="center"/>
        <w:rPr/>
      </w:pPr>
      <w:bookmarkStart w:id="0" w:name="_Hlk505012966"/>
      <w:bookmarkEnd w:id="0"/>
      <w:r>
        <w:rPr>
          <w:rFonts w:cs="Times New Roman" w:ascii="Times New Roman" w:hAnsi="Times New Roman"/>
          <w:b/>
          <w:sz w:val="28"/>
          <w:szCs w:val="28"/>
        </w:rPr>
        <w:t>Limbažu novada pašvaldības iestāžu, nodaļu, aktivitāšu 2021. gada budžeta plānoto izdevumu kopsavilkums</w:t>
      </w:r>
      <w:r>
        <w:rPr/>
        <w:t>, EUR</w:t>
      </w:r>
    </w:p>
    <w:tbl>
      <w:tblPr>
        <w:tblW w:w="291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100"/>
        <w:gridCol w:w="1380"/>
        <w:gridCol w:w="1380"/>
        <w:gridCol w:w="1327"/>
        <w:gridCol w:w="1408"/>
        <w:gridCol w:w="1418"/>
        <w:gridCol w:w="1134"/>
        <w:gridCol w:w="1134"/>
        <w:gridCol w:w="1275"/>
        <w:gridCol w:w="1276"/>
        <w:gridCol w:w="1276"/>
        <w:gridCol w:w="1276"/>
        <w:gridCol w:w="1275"/>
        <w:gridCol w:w="1418"/>
        <w:gridCol w:w="1134"/>
        <w:gridCol w:w="1930"/>
        <w:gridCol w:w="1800"/>
        <w:gridCol w:w="960"/>
        <w:gridCol w:w="1360"/>
        <w:gridCol w:w="1400"/>
        <w:gridCol w:w="960"/>
      </w:tblGrid>
      <w:tr>
        <w:trPr>
          <w:trHeight w:val="11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r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estāde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talgojums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alsts soc. apdr. oblig.  iemaksas un sociālā rakstura pabalsti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omandējumi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kalpojum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rājumi, materiāl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rāmatas un žurnā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udžeta iestāžu nodokļu maksāju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ubsīdijas un dotācija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ocentu izdevum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amatkapitāla veidošan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Sociālā rakstura maksājumi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Uzturēšanas izdevumu transfert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redītu pamat-summa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mat-kapitāla palieli-nāšana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1.g. plāns, EU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ds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02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 Katvaru pagasta pārvalde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01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1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277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Limbažu novada pašvaldības administrācija - Limbažu pagasta pārvalde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5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2,08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0,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6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978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 Pāles pagasta pārvald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4,3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5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50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 Skultes pagasta pārvald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8,3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14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054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 Umurgas pagasta pārvald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86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3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7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350,1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 Vidrižu pagasta pārvald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2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5,0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3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1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660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 Viļķenes pagasta pārvald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8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7,2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3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807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 Administratīvā nodaļ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 780,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055,3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393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34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34 619,79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zimtsarakstu nodaļa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1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3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845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  Būvvalde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69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43,4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2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 042,76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nansējums Limbažu novada domes pastāvīgajām komitejām, komisijām un lēmējvara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87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60,8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 636,85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 Informācijas tehnoloģiju nodaļ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8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9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 267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 Izglītības un kultūras nodaļa (Izglītības funkcija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27,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45,0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94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94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36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 797,24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 Izglītības un kultūras nodaļa (Kultūras funkcij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07,8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9,07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32,3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289,26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 Nekustamā īpašuma un teritoriālā plānojuma nodaļa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 464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27,86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8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 333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vilā aizsardzīb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5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policij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6 381,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65,3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2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85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 815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bāriņties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32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1,5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9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1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125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Limbažu novada pašvaldības administrācija - Attīstības nodaļa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00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švaldības aģentūra "ALDA" ("Aģentūra Lielezera un Dūņezera apsaimniekošana"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1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55,8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76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650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švaldības aģentūra "LAUTA" (iepriekš Limbažu novada Tūrisma informācijas centrs)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3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0,5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73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34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578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 Limbažu pilsētas un pašvaldības īpašumu apsaimniekošanas nodaļa  (Limbažu tirgus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1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9,0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3,7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000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 Limbažu pilsētas un pašvaldības īpašumu apsaimniekošanas nodaļ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7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29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789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3 996,5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8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 Limbažu pilsētas un pašvaldības īpašumu apsaimniekošanas nodaļa (Limbažu pilsētas komunālā saimniecība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98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21,8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847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2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5 183,94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 Katvaru pagasta pārvalde (Katvaru pagasta komunālā saimniecība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38,7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75,9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29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17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 381,37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 Limbažu pagasta pārvalde (Limbažu pagasta komunālā saimniecība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83,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68,5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71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 754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 Pāles pagasta pārvalde (Pāles pagasta komunālā saimniecība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1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9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967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Skultes pagasta pārvalde (Skultes pagasta komunālā saimniecība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769,3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73,9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0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2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 028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 345,26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 Umurgas pagasta pārvalde (Umurgas pagasta komunālā saimniecīb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01,7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42,61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63,6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4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 598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 Vidrižu pagasta pārvalde (Vidrižu pagasta  komunālā saimniecīb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774,2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36,64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921,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85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 168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 Viļķenes pagasta pārvalde (Viļķenes pagasta komunālā saimniecība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03,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61,4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81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4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 369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Galvenā bibliotēk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 184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43,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 503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 703,96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kultūras nams - Limbažu teātra māj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5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732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kultūras nam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 982,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42,3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6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 517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kultūras nams - Limbažu pilsētas kultūras pasākum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kultūras nams - Limbažu pilsētas mākslas kolektīv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749,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97,4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646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ilsētas svētki (Izglītības un kultūras nodaļa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iema kultūras nam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59,3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1,2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27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488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pagasta sabiedriskais centrs „Lādes Vītoli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16,9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5,0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28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755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āles kultūras nam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06,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30,5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6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468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kultes kultūras integrācijas cent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77,7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3,9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592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137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urgas kultūras nam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33,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4,2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78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966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orta un kultūras centrs „Vidriži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76,6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437,4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68,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6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399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ļķenes kultūras nam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64,6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1,2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3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5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998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āles sporta zāl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6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7,7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01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A "Olimpiskais centrs "Limbaži"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2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 209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IA "Olimpiskais centrs "Limbaži"" sporta pasākumi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854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A "Olimpiskais centrs "Limbaži"" sporta  komanda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472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A "Olimpiskais centrs "Limbaži""  pludmales volejbola apmācībām  no jūnija līdz augustam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14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A "Olimpiskais centrs "Limbaži"" -  peldbaseina uzturēšana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8 4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 490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gramma "Augsti sasniegumi sportā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gramma "Sporta aktivitātes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00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un Salacgrīvas novadu sporta skol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851,5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13,9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96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14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469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 345,39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muzej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30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81,4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2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4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13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 125,72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ārdu dzimtas memoriālais muzejs „Rumbiņi”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82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5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455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āles novadpētniecības muzejs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64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8,84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0,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613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ltūras izglītības iestāde "Melgaiļa sēta" (Emiļa Melngaiļa Vidrižu Novadpētniecības muzejs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9,0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835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Ķirbižu vides izglītības cent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6,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9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603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 Konsultatīvais bērnu cent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36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12,0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6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 594,33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Bērnu un jauniešu centr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639,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70,5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25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 181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unatnes dziesmu un deju svētki/ tautas mākslas svētki/ Vispārējie latviešu Dziesmu un deju svēki (Izglītības un kultūras nodaļa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000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pilsētas 1. pirmsskolas izglītības iestāde "Buratīno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626,7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708,5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48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8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1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 873,4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pilsētas 2. pirmsskolas izglītības iestāde "Kāpēcītis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283,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50,2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54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6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6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 361,1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pilsētas 3. pirmsskolas izglītības iestāde "Spārīte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104,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942,9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65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66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 379,86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zolaines pirmsskolas izglītības iestād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565,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33,0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81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69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 767,43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kultes pirmsskolas izglītības iestāde "Aģupīte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690,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96,9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29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0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1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 223,2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Valsts ģimnāzij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249,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455,3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632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79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9 460,48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vidusskol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999,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90,2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780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40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79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 061,05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ādezera pamatskol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47,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276,8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80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28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34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9 018,02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āles pamatskol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639,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41,1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83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09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 434,41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urgas pamatskol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151,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98,6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217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18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97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 444,57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drižu pamatskol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606,7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98,2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21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90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93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 131,41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umaņa Kārļa Viļķenes pamatskol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261,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45,2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00,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19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8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 654,98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Mūzikas un mākslas skol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69,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50,8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7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69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8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 507,09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speciālā pamatskol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00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ciālais aprūpes centrs – pansionāts „Pērle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076,6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23,7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5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12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34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9 570,87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Sociālais dienest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25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943,7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89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792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7 621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Sociālais dienests - sociālie pabalsti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 000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Sociālais dienests - Savstarpējie norēķini par sociālo palīdzību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 000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Sociālais dienests - atbalsta fonds invalīdiem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0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ļķenes doktorāts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2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3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5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09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Limbažu novada aizņēmumu procentu maksājumi un aizdevuma apkalpošanas maksa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000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 - Limbažu novada aizņēmumu pamatsummas maksājum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29 000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1.gada pašvaldības vēlēšana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4,1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1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000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 savstarpējie norēķini par izglītību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 000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 rezerves fond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000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rīvpusdienas 5-6-gadīgajiem, 5.-7.klasei un 1.-4.klase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7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 775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novada pašvaldības administrācija - Darbinieku veselības polise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00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 000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nzas dienas (LAUTA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bažu pilsētas un pašvaldības īpašuma apsaimniekošanas nodaļas un pagasta pārvalžu saimniecisko darījumu PVN maksājum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700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eļu seguma atjaunošana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00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eguldījuma atmaksa Umurgas siltumtrasēs (25.04. 2013. domes lēmums Nr.8, 28.§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39,45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739,45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A "Limbažu siltums" (SIA “Limbažu Komunālserviss”) pamatkapitāla palielināšan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60,38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660,38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ēsturiskā centra ēkas Cēsu ielā 1, Limbaži, iekonservēšan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52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852,01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jektu konkurss "Atbalsts  komercdarbības uzsākšanai"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00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jektu konkurss "Atbalsts daudzdzīvokļu māju siltumnoturības uzlabošana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0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jektu konkursam "Daudzdzīvokļu māju piesaistīto zemesgabalu labiekārtošana un dzīvojamo māju renovācija" (pilsēta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jektu konkursam "Daudzdzīvokļu māju piesaistīto zemesgabalu labiekārtošana un dzīvojamo māju renovācija" (lauki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nkurss "Sakoptākā lauku sēta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0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nansējums biedrību atbalstam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00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nansējums Rīgas brāļu kapu un Latvijas vēsturiskā mantojuma fondam 5 jaunu kapu plāksnīšu atjaunošanai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nansējums Skultes pagasta  teritorijā deklarēto 5., 6. un 7.klase skolēnu brīvpusdienām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144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nansējums pasākumam "Fly in Limbaži"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7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likums "Par elektroenerģijas pieslēgumu nodalīšanu un jaunu pieslēgumu izveidi objektiem Limbažu novadā, kuros privātpersonas lieto valsts vai pašvaldības iestādes elektroenerģijas pieslēgumu"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00,00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PĀ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84 933,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2 400,9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453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45 770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97 17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4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699,7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 3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5 146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9 571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2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399,83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475 354,18</w:t>
            </w:r>
          </w:p>
        </w:tc>
        <w:tc>
          <w:tcPr>
            <w:tcW w:w="64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Sarakstarindkopa"/>
        <w:ind w:left="720" w:right="-45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arakstarindkopa"/>
        <w:ind w:left="720" w:right="-45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bookmarkStart w:id="1" w:name="_Hlk504639125"/>
      <w:bookmarkEnd w:id="1"/>
      <w:r>
        <w:rPr>
          <w:sz w:val="20"/>
          <w:szCs w:val="20"/>
        </w:rPr>
        <w:t>S.Mitrevica – Galīte, 28652956</w:t>
      </w:r>
    </w:p>
    <w:p>
      <w:pPr>
        <w:pStyle w:val="Normal"/>
        <w:rPr/>
      </w:pPr>
      <w:r>
        <w:rPr>
          <w:sz w:val="20"/>
          <w:szCs w:val="20"/>
        </w:rPr>
        <w:t>S.Upīte, 264347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.Liepiņa, 2878044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2" w:name="_Hlk504639125"/>
      <w:bookmarkStart w:id="3" w:name="_Hlk504639125"/>
      <w:bookmarkEnd w:id="3"/>
    </w:p>
    <w:sectPr>
      <w:type w:val="nextPage"/>
      <w:pgSz w:orient="landscape" w:w="23811" w:h="16838"/>
      <w:pgMar w:left="709" w:right="1134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jeneRakstz">
    <w:name w:val="Kājene Rakstz."/>
    <w:qFormat/>
    <w:rPr>
      <w:sz w:val="24"/>
      <w:szCs w:val="24"/>
    </w:rPr>
  </w:style>
  <w:style w:type="character" w:styleId="Tvhtml">
    <w:name w:val="tv_htm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AU"/>
    </w:rPr>
  </w:style>
  <w:style w:type="paragraph" w:styleId="Parakstszemobjekta">
    <w:name w:val="Paraksts zem objekta"/>
    <w:basedOn w:val="Normal"/>
    <w:next w:val="Normal"/>
    <w:qFormat/>
    <w:pPr>
      <w:pBdr>
        <w:bottom w:val="single" w:sz="8" w:space="1" w:color="000000"/>
      </w:pBdr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27">
    <w:name w:val="xl127"/>
    <w:basedOn w:val="Normal"/>
    <w:qFormat/>
    <w:pPr>
      <w:spacing w:before="280" w:after="280"/>
    </w:pPr>
    <w:rPr>
      <w:sz w:val="22"/>
      <w:szCs w:val="22"/>
    </w:rPr>
  </w:style>
  <w:style w:type="paragraph" w:styleId="Xl128">
    <w:name w:val="xl128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5">
    <w:name w:val="xl145"/>
    <w:basedOn w:val="Normal"/>
    <w:qFormat/>
    <w:pPr>
      <w:spacing w:before="280" w:after="280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7">
    <w:name w:val="xl147"/>
    <w:basedOn w:val="Normal"/>
    <w:qFormat/>
    <w:pPr>
      <w:spacing w:before="280" w:after="280"/>
      <w:jc w:val="center"/>
    </w:pPr>
    <w:rPr>
      <w:b/>
      <w:bCs/>
    </w:rPr>
  </w:style>
  <w:style w:type="paragraph" w:styleId="Xl148">
    <w:name w:val="xl14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spacing w:before="280" w:after="280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9">
    <w:name w:val="xl209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b/>
      <w:bCs/>
      <w:sz w:val="14"/>
      <w:szCs w:val="14"/>
    </w:rPr>
  </w:style>
  <w:style w:type="paragraph" w:styleId="Font8">
    <w:name w:val="font8"/>
    <w:basedOn w:val="Normal"/>
    <w:qFormat/>
    <w:pPr>
      <w:spacing w:before="280" w:after="280"/>
    </w:pPr>
    <w:rPr>
      <w:rFonts w:ascii="Calibri" w:hAnsi="Calibri" w:cs="Calibri"/>
      <w:b/>
      <w:bCs/>
      <w:sz w:val="14"/>
      <w:szCs w:val="14"/>
    </w:rPr>
  </w:style>
  <w:style w:type="paragraph" w:styleId="Sarakstarindkopa">
    <w:name w:val="Saraksta rindkop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8:29:00Z</dcterms:created>
  <dc:creator>lietotajs</dc:creator>
  <dc:description/>
  <cp:keywords/>
  <dc:language>en-US</dc:language>
  <cp:lastModifiedBy>Dace Tauriņa</cp:lastModifiedBy>
  <cp:lastPrinted>2021-02-01T15:54:00Z</cp:lastPrinted>
  <dcterms:modified xsi:type="dcterms:W3CDTF">2021-02-01T13:55:00Z</dcterms:modified>
  <cp:revision>27</cp:revision>
  <dc:subject/>
  <dc:title>Par Limbažu novada pašvaldības saistošo noteikumu Nr</dc:title>
</cp:coreProperties>
</file>