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rakstarindkopa"/>
        <w:ind w:left="720" w:right="-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PIELIKUMS </w:t>
      </w:r>
    </w:p>
    <w:p>
      <w:pPr>
        <w:pStyle w:val="Sarakstarindkopa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mbažu novada pašvaldības </w:t>
      </w:r>
    </w:p>
    <w:p>
      <w:pPr>
        <w:pStyle w:val="Sarakstarindkopa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.gada 9.janvāra saistošajiem noteikumiem </w:t>
      </w:r>
    </w:p>
    <w:p>
      <w:pPr>
        <w:pStyle w:val="Sarakstarindkopa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Nr.1 "Par Limbažu novada pašvaldības 2020.gada budžetu </w:t>
      </w:r>
    </w:p>
    <w:p>
      <w:pPr>
        <w:pStyle w:val="Sarakstarindkopa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ikā no 2020.gada 1.janvāra līdz 2020.gada 31.decembrim"</w:t>
      </w:r>
    </w:p>
    <w:p>
      <w:pPr>
        <w:pStyle w:val="Sarakstarindkopa"/>
        <w:ind w:left="720"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rakstarindkopa"/>
        <w:ind w:left="720" w:right="-456" w:hanging="0"/>
        <w:jc w:val="center"/>
        <w:rPr/>
      </w:pPr>
      <w:bookmarkStart w:id="0" w:name="_Hlk505012966"/>
      <w:bookmarkEnd w:id="0"/>
      <w:r>
        <w:rPr>
          <w:rFonts w:cs="Times New Roman" w:ascii="Times New Roman" w:hAnsi="Times New Roman"/>
          <w:b/>
          <w:sz w:val="28"/>
          <w:szCs w:val="28"/>
        </w:rPr>
        <w:t>Limbažu novada pašvaldības iestāžu, nodaļu, aktivitāšu 2020. gada budžeta plānoto izdevumu kopsavilkums, EUR</w:t>
      </w:r>
    </w:p>
    <w:p>
      <w:pPr>
        <w:pStyle w:val="Sarakstarindkopa"/>
        <w:ind w:left="720" w:right="-45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" w:name="_Hlk505012966"/>
      <w:bookmarkStart w:id="2" w:name="_Hlk505012966"/>
      <w:bookmarkEnd w:id="2"/>
    </w:p>
    <w:tbl>
      <w:tblPr>
        <w:tblW w:w="22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00"/>
        <w:gridCol w:w="1380"/>
        <w:gridCol w:w="1380"/>
        <w:gridCol w:w="1420"/>
        <w:gridCol w:w="1420"/>
        <w:gridCol w:w="1474"/>
        <w:gridCol w:w="1160"/>
        <w:gridCol w:w="1240"/>
        <w:gridCol w:w="1300"/>
        <w:gridCol w:w="1200"/>
        <w:gridCol w:w="1360"/>
        <w:gridCol w:w="1221"/>
        <w:gridCol w:w="1240"/>
        <w:gridCol w:w="1540"/>
        <w:gridCol w:w="1193"/>
        <w:gridCol w:w="1587"/>
      </w:tblGrid>
      <w:tr>
        <w:trPr>
          <w:trHeight w:val="100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stād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algojums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sts soc. apdr. oblig.  iemaksas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andējumi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kalpojumi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ājumi, materiāli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āmatas un žurnāl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žeta iestāžu nodokļu un nodevu maksājumi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īdijas un dotācija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rocentu izdevumi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matkapitāla veidošana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ciālā rakstura maksājumi un kompensācija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zturēšanas izdevumu transfert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edītu pamat-summas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mat-kapitāla palieli-nāšana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.g. plāns, EUR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d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Katvaru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69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14,00</w:t>
            </w:r>
          </w:p>
        </w:tc>
      </w:tr>
      <w:tr>
        <w:trPr>
          <w:trHeight w:val="8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Limbažu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2,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3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01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Pāles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73,0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Skultes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6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5,8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3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95,00</w:t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Umurgas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5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728,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1,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71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Vidrižu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49,5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9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 677,00</w:t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Viļķenes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2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83,0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Administratīvā nodaļ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2 265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129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16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12,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1 017,9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zimtsarakstu nodaļa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3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77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 Būvvalde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6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42,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9,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766,00</w:t>
            </w:r>
          </w:p>
        </w:tc>
      </w:tr>
      <w:tr>
        <w:trPr>
          <w:trHeight w:val="9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sējums Limbažu novada domes pastāvīgajām komitejām, komisijām un lēmējvara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4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9,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933,81</w:t>
            </w:r>
          </w:p>
        </w:tc>
      </w:tr>
      <w:tr>
        <w:trPr>
          <w:trHeight w:val="8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Informācijas tehnoloģiju nodaļ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8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79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1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2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40,00</w:t>
            </w:r>
          </w:p>
        </w:tc>
      </w:tr>
      <w:tr>
        <w:trPr>
          <w:trHeight w:val="10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Izglītības un kultūras nodaļa (Izglītības funkcij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4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53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83,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77,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328,76</w:t>
            </w:r>
          </w:p>
        </w:tc>
      </w:tr>
      <w:tr>
        <w:trPr>
          <w:trHeight w:val="10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Izglītības un kultūras nodaļa (Kultūras funkcij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7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3,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92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513,24</w:t>
            </w:r>
          </w:p>
        </w:tc>
      </w:tr>
      <w:tr>
        <w:trPr>
          <w:trHeight w:val="11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Nekustamā īpašuma un teritoriālā plānojuma nodaļ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0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01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16,7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9,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7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290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vilā aizsardzī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policij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055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 534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2,4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83,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144,99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bāriņties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000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08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61,5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7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314,45</w:t>
            </w:r>
          </w:p>
        </w:tc>
      </w:tr>
      <w:tr>
        <w:trPr>
          <w:trHeight w:val="7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imbažu novada pašvaldības administrācija - Attīstības nodaļa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švaldības aģentūra "ALDA" ("Aģentūra Lielezera un Dūņezera apsaimniekošana"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66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5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98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70,3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švaldības aģentūra "LAUTA" (iepriekš Limbažu novada Tūrisma informācijas centrs)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720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85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78,5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4,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778,00</w:t>
            </w:r>
          </w:p>
        </w:tc>
      </w:tr>
      <w:tr>
        <w:trPr>
          <w:trHeight w:val="11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Limbažu pilsētas un pašvaldības īpašumu apsaimniekošanas nodaļa  (Limbažu tirgus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00,00</w:t>
            </w:r>
          </w:p>
        </w:tc>
      </w:tr>
      <w:tr>
        <w:trPr>
          <w:trHeight w:val="11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Limbažu pilsētas un pašvaldības īpašumu apsaimniekošanas nodaļ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597,4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041,5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 539,00</w:t>
            </w:r>
          </w:p>
        </w:tc>
      </w:tr>
      <w:tr>
        <w:trPr>
          <w:trHeight w:val="12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imbažu novada pašvaldības administrācija - Limbažu pilsētas un pašvaldības īpašumu apsaimniekošanas nodaļa (Limbažu pilsētas komunālā saimniecīb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879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10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642,5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17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68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 218,04</w:t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Katvaru pagasta pārvalde (Katvaru pagasta komunālā saimniecīb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80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8,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0,2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2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395,24</w:t>
            </w:r>
          </w:p>
        </w:tc>
      </w:tr>
      <w:tr>
        <w:trPr>
          <w:trHeight w:val="10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Limbažu pagasta pārvalde (Limbažu pagasta komunālā saimniecīb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06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74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89,4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0,9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197,00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Pāles pagasta pārvalde (Pāles pagasta komunālā saimniecīb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1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7,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86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3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921,00</w:t>
            </w:r>
          </w:p>
        </w:tc>
      </w:tr>
      <w:tr>
        <w:trPr>
          <w:trHeight w:val="11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Skultes pagasta pārvalde (Skultes pagasta komunālā saimniecīb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995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66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6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11,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725,00</w:t>
            </w:r>
          </w:p>
        </w:tc>
      </w:tr>
      <w:tr>
        <w:trPr>
          <w:trHeight w:val="10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Umurgas pagasta pārvalde (Umurgas pagasta komunālā saimniecīb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46,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9,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7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90,3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876,00</w:t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imbažu novada pašvaldības administrācija - Vidrižu pagasta pārvalde (Vidrižu pagasta  komunālā saimniecīb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94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83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2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53,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734,00</w:t>
            </w:r>
          </w:p>
        </w:tc>
      </w:tr>
      <w:tr>
        <w:trPr>
          <w:trHeight w:val="11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Viļķenes pagasta pārvalde (Viļķenes pagasta komunālā saimniecīb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09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4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4,8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5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383,00</w:t>
            </w:r>
          </w:p>
        </w:tc>
      </w:tr>
      <w:tr>
        <w:trPr>
          <w:trHeight w:val="44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Galvenā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460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955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45,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 434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9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43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 273,79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kultes multifunkcionālais centrs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8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9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07,95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jušā sabiedriskais centra "Bīriņi" ēkas uzturēšanas izdevum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33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kultūras nams - Limbažu teātra māj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5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2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2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2 364,2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60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8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19,9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1,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186,22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kultūras nams - Limbažu pilsētas kultūras pasākum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kultūras nams - Limbažu pilsētas mākslas kolektīv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80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06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99,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999,3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sētas svētki (Izglītības un kultūras nodaļ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iema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2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9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5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451,87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agasta sabiedriskais centrs „Lādes Vītoli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4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5,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0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80,7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3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3,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917,8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ltes kultūras integrācijas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08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7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0,5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26,64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urgas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36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6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91,3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9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243,63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rta un kultūras centrs „Vidriži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09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0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97,4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93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871,49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ļķenes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9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2,5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9 202,4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sporta zāl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3,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9,3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4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17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A "Olimpiskais centrs "Limbaži"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88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 887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IA "Olimpiskais centrs "Limbaži"" sporta pasākumi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4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45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A "Olimpiskais centrs "Limbaži"" sporta  komanda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7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72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A "Olimpiskais centrs "Limbaži""  pludmales volejbola apmācībām  no jūnija līdz augustam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0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A "Olimpiskais centrs "Limbaži"" -  peldbaseina uzturēšana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49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490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ma "Augsti sasniegumi sportā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ma "Sporta aktivitātes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00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un Salacgrīvas novadu sporta 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53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7,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94,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00,9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6,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3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504,51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atvijas jaunatnes Olimpiāde (Latvijas Olimpiāde)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muzej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4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99,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7,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209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ārdu dzimtas memoriālais muzejs „Rumbiņi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5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6,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4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24,93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novadpētniecības muzej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15,0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miļa Melngaiļa Vidrižu Novadpētniecības muzej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9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36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Ķirbižu vides izglītības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34,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 Konsultatīvais bērnu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9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1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,7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983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Bērnu un jauniešu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236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4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34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74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 789,57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aunatnes dziesmu un deju svētki (Izglītības un kultūras nodaļa)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ilsētas 1. pirmsskolas izglītības iestāde "Buratīno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381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1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1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9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 439,5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ilsētas 2. pirmsskolas izglītības iestāde "Kāpēcītis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67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50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1,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2,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006,16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ilsētas 3. pirmsskolas izglītības iestāde "Spārīte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71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75,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68,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3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 814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olaines pirmsskolas izglītības iestā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32,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1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9,8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1,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326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ltes pirmsskolas izglītības iestāde "Aģupīte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125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18,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6,8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70,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5,9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 157,65</w:t>
            </w:r>
          </w:p>
        </w:tc>
      </w:tr>
      <w:tr>
        <w:trPr>
          <w:trHeight w:val="4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ģimnāzij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663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58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79,8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69,6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 392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3.vidus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747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02,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4,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80,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9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 626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sākum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72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96,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99,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53,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7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 539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ādezera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516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89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37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3,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 407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75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17,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7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9,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 635,56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urgas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995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60,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369,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09,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455,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 390,6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rižu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390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37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21,5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09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1,2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 200,02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umaņa Kārļa Viļķenes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236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66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5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05,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854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Mūzikas un mākslas 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01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2,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0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9,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503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speciālā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ciālais aprūpes centrs – pansionāts „Pērle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940,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22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94,3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71,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 679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Sociālais dienest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07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64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31,2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87,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 050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Sociālais dienests - sociālie pabalsti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vstarpējie norēķini par sociālo palīdzīb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 000,00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Sociālais dienests - atbalsta fonds invalīdiem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ļķenes doktorāt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3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01,00</w:t>
            </w:r>
          </w:p>
        </w:tc>
      </w:tr>
      <w:tr>
        <w:trPr>
          <w:trHeight w:val="13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Limbažu novada aizņēmumu procentu maksājumi un aizdevuma apkalpošanas maks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00,00</w:t>
            </w:r>
          </w:p>
        </w:tc>
      </w:tr>
      <w:tr>
        <w:trPr>
          <w:trHeight w:val="13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 - Limbažu novada aizņēmumu pamatsummas maksājum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 0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0 000,00</w:t>
            </w:r>
          </w:p>
        </w:tc>
      </w:tr>
      <w:tr>
        <w:trPr>
          <w:trHeight w:val="9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savstarpējie norēķini par izglītīb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 000,00</w:t>
            </w:r>
          </w:p>
        </w:tc>
      </w:tr>
      <w:tr>
        <w:trPr>
          <w:trHeight w:val="7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rezerves fond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īvpusdienas 5-6-gadīgajiem, 5.-7.klasei un 1.-4.klase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448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448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inieku veselības polise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000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zas dienas (LAUT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14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ilsētas un pašvaldības īpašuma apsaimniekošanas nodaļas un pagasta pārvalžu saimniecisko darījumu PVN maksāju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620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eļa seguma atjaunošana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0</w:t>
            </w:r>
          </w:p>
        </w:tc>
      </w:tr>
      <w:tr>
        <w:trPr>
          <w:trHeight w:val="8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eguldījuma atmaksa Umurgas siltumtrasēs (25.04. 2013. domes lēm. Nr.8, 28.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§</w:t>
            </w:r>
            <w:r>
              <w:rPr>
                <w:b/>
                <w:bCs/>
                <w:sz w:val="19"/>
                <w:szCs w:val="19"/>
              </w:rPr>
              <w:t>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9,4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39,45</w:t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A "Limbažu Komunālserviss" pamatkapitāla palielināšan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60,3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60,38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ēsturiskā centra ēkas Cēsu ielā 1, Limbaži, iekonservēšan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ktu konkursam "Atbalsts komercdarbības uzsākšanai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0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ktu konkurss "Atbalsts daudzdzīvokļu māju siltumnoturības uzlabošana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ktu konkursam "Daudzdzīvokļu māju piesaistīto zemesgabalu labiekārtošana un dzīvojamo māju renovācija" (pilsēt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ktu konkursam "Daudzdzīvokļu māju piesaistīto zemesgabalu labiekārtošana un dzīvojamo māju renovācija" (lauki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kurss "Sakoptākā lauku sēta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sējums biedrību atbalstam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00,00</w:t>
            </w:r>
          </w:p>
        </w:tc>
      </w:tr>
      <w:tr>
        <w:trPr>
          <w:trHeight w:val="17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 līdzfinansējuma piešķiršanu biedrībai "Dzirnavu spēks" Pasaules čempionāta trases automodelisma organizēšanai Limbažos 2020. gada oktobrī (protokols Nr.17, 3.§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00,00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Ā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32 322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65 154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499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663 483,8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447 113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24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945,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0 84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1 304,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6 410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0 0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399,8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19 306,14</w:t>
            </w:r>
          </w:p>
        </w:tc>
      </w:tr>
    </w:tbl>
    <w:p>
      <w:pPr>
        <w:pStyle w:val="Sarakstarindkopa"/>
        <w:ind w:left="720" w:right="-4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3" w:name="_Hlk504639125"/>
      <w:bookmarkEnd w:id="3"/>
      <w:r>
        <w:rPr>
          <w:sz w:val="20"/>
          <w:szCs w:val="20"/>
        </w:rPr>
        <w:t>S.Mitrevica – Galīte, 28652956</w:t>
      </w:r>
    </w:p>
    <w:p>
      <w:pPr>
        <w:pStyle w:val="Normal"/>
        <w:rPr/>
      </w:pPr>
      <w:r>
        <w:rPr>
          <w:sz w:val="20"/>
          <w:szCs w:val="20"/>
        </w:rPr>
        <w:t>S.Upīte, 264347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.Rutkovska, 264698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" w:name="_Hlk504639125"/>
      <w:bookmarkStart w:id="5" w:name="_Hlk504639125"/>
      <w:bookmarkEnd w:id="5"/>
    </w:p>
    <w:sectPr>
      <w:type w:val="nextPage"/>
      <w:pgSz w:orient="landscape" w:w="23811" w:h="16838"/>
      <w:pgMar w:left="709" w:right="1134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  <w:sz w:val="14"/>
      <w:szCs w:val="14"/>
    </w:rPr>
  </w:style>
  <w:style w:type="paragraph" w:styleId="Sarakstarindkopa">
    <w:name w:val="Saraksta rindkop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29:00Z</dcterms:created>
  <dc:creator>lietotajs</dc:creator>
  <dc:description/>
  <cp:keywords/>
  <dc:language>en-US</dc:language>
  <cp:lastModifiedBy>Dace Tauriņa</cp:lastModifiedBy>
  <cp:lastPrinted>2018-01-29T20:06:00Z</cp:lastPrinted>
  <dcterms:modified xsi:type="dcterms:W3CDTF">2020-01-10T07:44:00Z</dcterms:modified>
  <cp:revision>21</cp:revision>
  <dc:subject/>
  <dc:title>Par Limbažu novada pašvaldības saistošo noteikumu Nr</dc:title>
</cp:coreProperties>
</file>